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VIRTUAL (disk-based) MEMORY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32's VMS subroutines allow RAM-like access to unuse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returned by VMS subroutines are DOS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VMS:   allocates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allocv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AX = bytes of VMS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to filename for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VMS creates a file of the size requested, thus reser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the disk for the memory block.  The fil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umed to contain usefu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allocvm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file db 'temp.vms',0   ; filename used for VM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size dd 123456         ; size of VM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si,offset vm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eax,vms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alloc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DVMS:   reads a disk file and copies to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loadvms.asm (fcopy.asm, fsize.asm, $fo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X pointing to input ASCIIZ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to VMS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MS filename is the name of the file created as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DOS memory must be available for FLoadVMS'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BX = VMS handle and EAX = bytes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EB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loadvm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file db 'vms.tmp',0        ; filename for V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ile  db 'source.dat',0     ; file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_handle d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need to copy the source data file to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o I can manipulate the data while maintaining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dx,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vms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load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 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vms_handle,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SAVEVMS:   save a VMS memory block as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savevms.asm ($fcreate.asm, $fread.asm, $fwrite.asm, $fclos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DI pointing to destination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starting offset in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CX is greater than the number of bytes in VM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number of bytes in the VMS block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savevm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ile db 'output.da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_handle  dw ?               ; determined earlier 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_bytes   dd ?               ; calculated b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ave a portion of VMS memory block as a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v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r   esi,esi          ; start at beginning of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edi,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cx,100000       ; save 10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fsave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VMS:    releases a VMS memory block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freevms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pointing to VMS block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freevms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file db 'temp.vms',0             ; filename used for VM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_handle dw ?                     ; handle assigned by Alloc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lease V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bx,v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esi,vmsfile          ; point to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freev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OCVMS: re-size a previously allocated V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reallocv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VMS memor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X = request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ReallocVMS can only make the VMS block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maller VMS block is requested, ReallocVMS doe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s with CF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bx,vmshandle           ; existing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eax,bytes              ; EAX = bytes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reallocvms             ; try to re-size existin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    alloc_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GET:      copy data from VMS memory to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get.asm ($fseek.asm, $fread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destination buffer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sourc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MOVE:     move data within a VMS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move.asm (vmget.asm, vmput.asm, $fseek.asm, $fread.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source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destination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Move works properly even if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p; you must make sure the block is larg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omodate th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move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cx,bytes_to_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si,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vm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PUT:      copy data to VMS memory from system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put.asm ($fseek.asm, $fwrite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BX =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I = source address of RAM 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destination offset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X = number of bytes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, AX = VM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  see example cod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ISTR:     search VMS memory block for ASCIIZ string, case-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istr.asm ($fseek.asm, fstri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TR:      search VMS memory block for ASCIIZ string, case-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    vmstr.asm ($fseek.asm, fstrstr.as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ith:  ESI pointing to ASCIIZ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 = valid VMS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 = initial offset in VMS memory for start of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:    if CF = 0, EAX = offset of matching string in VMS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F =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X = 0, string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AX = DOS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:       EAX,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code32.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 m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n   vmstr: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s_handle      ww ?            ; program assigns handle to this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_string   db 'ASM32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de  proc 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fragment assumes VMS memory has been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has usefu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esi,search_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bx,vms_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     edi,0           ; start at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  vmstr           ; returns DX:AX = offset of 'ASM3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nc     found_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  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z      no_match        ; no errors, but no match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mp     oh_no_an_error  ; jump to error handling co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