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vi Unregistered Shareware -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of the files in this package to a directory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from that directory, and then enter "INSTALL.CMM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vi prompt to install CEnvi.  See CENVI.DOC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of the CEnvi Unregistered Sharewar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,,,,,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,,,,,44         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       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