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GS FIXED IN MVSP SINCE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Nov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.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s reported by John Breen: 1) Instal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80x87 2) Entering more than two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o hold temporary files caused garb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nother bug reported by John Breen: Stack 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s procedure with Spearman and 80x87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curred when RANK_DATA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Jan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install procedures; bug reported by David Fr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rogram on dual floppy disk computer (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) caused "File not found" error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chiv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cluster analysis reported by Chris Ha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stering of large (692x692) distance matrix gave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error, insufficient memory to create Big Arr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" when trying to crea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g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Install reported by Jack Wolfe (&amp;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sfield previously) in which disks with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(&gt; 32Mb) were reported as not havi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 resulting from bug fix of 26 Jan. 1991;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were being extracted from the MVSPUTI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reported by Al Traverse &amp; Dale Beeson;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flow error in cluste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reported by Mohamed Awad; Invalid file 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aving file in data editor.  This only hap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 with computer occasionally locking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February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PLOT14 so that Postscript output is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%!PS-Adobe-2.0" for fuss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March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problem with SORTDATA where Bigarray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sufficient paragraphs allocated for RAM stor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 when too much memory available (&gt;600k or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July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with install program.  It wasn't recognis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 had math coprocessors installed and thus would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MVSP87.EXE.  Caused by different facto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bug of 6 Dec. 1990 (change in new compiler). 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 by P.A.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 November 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in SORTDATA.  If data file has same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columns, sometimes reported Sortdata would repor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files didn't match data file.  Bug discover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herine Du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January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in MVSP, reported by Matthew Wills.  "Eigen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qual to trace" warning in eigenanalysis. 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ata matrices that almost completely fi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ity matrices were being corrupted by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blem.  Temporarily fixed by forc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alyses to dump data to temporary 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. 2.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of MVSP ver. 2.1.  Besides adding several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s this version fixes a few bug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rrespondence analysis procedure, if some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(e.g. log) was chosen, the column and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s were being calculated before the transformation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, thus giving inaccurate resul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f the .BGI video driver files were set to read-on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could not be opened and graphics w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Added routine to check and to change any re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.BGI files to read-wri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vered and fixed core problem in the 14 Jan 1993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 by Matthew W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reported by Antonio Lo Porto.  BITMAP3.BG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n't being recogni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reported by Bernard Kat.  Protected mod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n't detect VESA SuperVGA boards; it tried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VGA instead. Detection ok under real mode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July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reported by Jim Smith.  Error message "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must be different from results file name"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if same data file was clustered more than once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without printing the dend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hanged install so it would only install either MVS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VSP87.EXE, not bo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Sept.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hree new fonts for dendrograms &amp; scatterplots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choose which to use (Bryan Manly re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importing HPGL files with the complex SansSer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to WordPerfect).  Also fixed problem in which the HPG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Pen (SP) command often was greater than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(up to 15) or 0; now always uses pen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graphics detect logic so that if the Super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file VESA16.BGI is not found then program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VGA (in the file EGAVGA.BGI).  If a us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ith compatibility with SuperVGA card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deleting the VESA16.BGI file will make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tandard V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fixed several problems discovered by mysel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s in CEP file import.  If CEP file not in strict C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(with number of rows &amp; columns in first line), rows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variables left set at zero.  Also, labels we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read 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llowed logratio transformation in correspondence analy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metimes caused errors, and logratio not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ay because CA scales data so that rows &amp; columns s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envalues weren't being saved to WKS file when recipr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ing method used;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