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ual Window ASCII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RLOCK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uy it.  If you continue to use SHERLOCK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5 registration fee to the author. 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8 to print the 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SHERLOCK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the latest vers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l of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rt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DISKLIST 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START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NPUT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USAGE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LOGUE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BUDSMAN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.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ville, MD 20853-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is designed to do one job, compare two ASCII fi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e.  When the lines do not match, SHERLOCK raise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point, you may scroll either or both fil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 to put them in sync and then continue. 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features for searching, jumping around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ing, and copying lines to a printer.  SHER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is designed as a tool for programmers,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support personnel.  It is best on files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, AUTOEXEC.BAT, CONFIG.SYS, and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displays five lines of each file i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from each file that is being compared i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indow and highlighted.  When the center lin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do not match, a message indicating this pops 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.  The top line of each window frame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center line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is started by enter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RLOCK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RLOCK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RLOCK filename1 d: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enter a filename or filenames, SHERLOCK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There is a feature (new to version 2.6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file names on any drive or directory and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.  If you want to have the exact same fi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or learning SHERLOCK, enter only an aster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le name.  SHERLOCK will substitute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mparing two files with the same name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sks or in different directories,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the current directory as filename1, either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at the prompt in SHERLOCK.  For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enter the drive or path followed by an asterisk (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path and the asterisk).  Again, SHER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the first file name for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will be easier to underst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HERLOCK while you are reading them.  You can t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you read about it.  Print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if you haven't done so.  They are about 1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m, us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SHERLOCK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HERLOCK.DOC as the text file to learn on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with this file in both windows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RLOCK SHERLOCK.DOC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erisk causes the first file name, SHERLOCK.DOC, to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eco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 of SHERLOCK start by display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 explains how to register this Sharewar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line of the screen prompts for an M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therwise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a border line around the title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operations that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1    Help; also Shift FK 1 &amp; Ctl F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2    Jump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3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4    Jump to DOS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5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6    Reverse Scro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7    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8   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9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10   SCAN Start/Stop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corner of the screen are thre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-Trim Leading Spac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-Case Sensitive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-Remove All Spac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, A, or R toggles the Yes/No.  When SHER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eatures default to the normal SHERLOCK setting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av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help windows that contain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need to effectively operate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Function Key 1 pops up help window #1.  Shift FK 1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#2.  Control FK 1 pops up help window #3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is open, another help window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its relative function key or number on ei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ep through the help windows by pressing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 key, the Up and Down arrows, and Page Up and Page Dow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lp window #1 is open, just press the number 3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help window, then 2 to get the second, or what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 Or, just keep pressing H.  SHERLOCK turns the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 for you so that you can use the digits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1, 2, 3, 4, 5, 7 and 8 open a window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10 (or the Enter key) toggles the scan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mode continuously scrolls the lines in each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n compares them.  The scan continues until tw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do not match, the end of either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10 (or the Enter key) is pressed again,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9 (or the space bar) controls whether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during the scan mode.  The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 during the scan mode is to spee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Function key 9 (or the space bar) toggles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status of the display mode.  This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until the toggle is first pressed.  The 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the scan mode is off.  When the scan st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6 reverses the direction that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scroll when commanded by Page Up, Page D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.  The direction in effec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 or down arrow in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can be used to stop any activity in SHERLO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1 produces the following list of the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ve the text in the windows.  This is also Help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3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Up            Scroll both wind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Down          Scroll both wind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  Arrow         Scroll top  windo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Arrow         Scroll top  wind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Up   Arrow   Scroll botm windo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Down Arrow   Scroll botm wind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 Arrow        Shift midlines lef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       Shift midlines righ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     Beginning of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      End of     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Home       Beginning of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End        End of      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Home       Beginning of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End        End of      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          Scroll top window unti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         Scroll botm window unti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         STOP any activity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Wind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2 provides reminders on additional a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elp, commands for editing input to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the search feature.  This window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2 when another help window is open or with Shift F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= FK 10    Toggle SCAN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 = FK  9    Toggle Display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with FK 10, RETURN, INS,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s the defined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  H E L P  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 the Three HELP Windows with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K 1, Shift FK 1, or Control F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 between them with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, 1,2,3, FK1, FK2, FK3, PAGE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 EDITING PROMPT INPUTS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Scrol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 Deletes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itional Functions Wor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Right  Home  End  Ins  Del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  S E A R C H 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of FK 3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- Continue a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prompt is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4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3 is a reference on optimizing memory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an be displayed by pressing 3 when another hel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or with Control FK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- Blank Line     E - Ejec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  Optimizing Memory Usage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Toggles the Display of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Displayed in the TOP LEFT COR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aa   bbbb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dd  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    Before Reading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bb       After Reading 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cc          After Reading 2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dd    Current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        Setting for Max Buff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Max Buffe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=nn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Wind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ED commands - Page Up, Page Down, Home, End, an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ork on enhanced keyboards that have cursor ke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umeric keypad.  These commands st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.  Remember, shift always affects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ndow.  Even shift FK 1 displays the second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with FK 10, RETURN, INS, or DEL produces the def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an mode is off, pressing ESC, Q, or X will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if you really want to quit SHERLOCK.  Pressing ESC, Q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 or RETURN then will end SHERLOCK; any other ke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uses the arrow keys on the numeric keypa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ursor keypad.  SHERLOCK turns the Num Lock of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.  It turns it on again when you press a func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numeric input, then turns it off again.  So do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 Lock key when using SHERLOCK, it'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4 puts you in DOS to run DOS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term is Shell to DOS.  SHERLOCK has not 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n memory.  You may not have enough memory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Enter the DOS command EXIT to return to SHERLO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HERLOCK when you are done and remove it from mem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Q, or X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5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has the capability to perform a search.  You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r change the search text by pressing Function Key 3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for input from a pop up window.  When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this way, the search starts at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tch is found, every occurrence of the match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 is highlighted.  There is a mode wher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atch can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re is a string in the search buffer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rase "C = Continue Search"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By pressing C, the search will contin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he highlighted line.  If it doesn't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search string, it will tell you s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line from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RLOCK is executing the Continue Search command,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at the bottom of the screen to indicate its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finds the string quickly and/or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this message will appear and disappear too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even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difference between Search and Continue Search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looking for a match at the beginning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Continue Search starts looking at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prompts where SHERLOCK asks for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llow these rules.  SHERLOCK always presen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at field for you to edit if you wish.  ESC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line.  All standard editing feature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: insert, delete, home, end,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has a novel feature.  If you wan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n will fit into the input window, then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s the text sideways.  All data will no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ndow, but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7 will print lines of the tex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t will also skip lines or eject pages (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blank lines or eject a page when no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open.  Press the L key to skip a line or the 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will trap errors when your printer is OFF o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ll pop up to tell you so.  You may tur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6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N LINE, then hit RETURN, and SHERLOCK will continu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, Q, or X and SHERLOCK will skip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C A U T I O 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                  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puters do not respond for 30 to 60 second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rinter is OFF LINE or OFF.  In my experie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occurred when the printer is ON but OFF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period is controlled by DOS.  SHERLOCK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error window until the DOS timeout perio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cidentally press L (Line Feed) or E (Eject 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not ready, or it is not ready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then you may have to wait 30 to 60 seconds for SHER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in control.  If SHERLOCK ever locks up, wait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before rebooting.  You may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remembers when you select the parame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 the search mode until you change it in the "Find 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printer" prompt.  However, if a printer error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you select the option to quit printing, SHER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search parameter to n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highlighted line is longer then 78 character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78th character is black on white to alert you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more text.  Press the right arrow key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ight end of the line.  This will scroll the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windows horizontally 20 characters for each 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scrolls the lin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ed title of SHERLOCK is now an option.  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ingle run, include in the command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 names.  You can permanently modify SHER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itle will always dance.  To do so, run SHER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, i.e. SHERLOCK.EXE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running from, and include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string.  As always, the animated tit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d instantly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requires 256 K of free memory and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7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unregistered version can switch to monochr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M when the Shareware screen is displayed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o that in the registered version or whe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runs as if registered.  SHERLOCK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in monochrome mode and switched back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it for monochrome, run SHERLOCK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.e. SHERLOCK.EXE must be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from, and include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string.  To switch back to color use /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:  Information in the following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you to use SHERLOCK.  It is presented a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serious computer user who enjoys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maximum performance.  Please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- SHAREWARE -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much memory your computer has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HERLOCK only allows about 64,000 byte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ace.  The lines of data from the two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occupy this space.  There is no limit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SHERLOCK can process.  SHERLOCK keeps 2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in memory at a time.  When it gets to line 198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the first 100 lines and reads the next 100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has a method for you to measure memory avail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djustments to make optimum use of memory. 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isplays string memory usage.  This is a togg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display on then off.  The M command causes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n the upper left corner of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la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on the first line represent the value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ace before reading files, after reading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reading the secon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displays the current free string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ile buffer size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total lines for the file buff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B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8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 names, if any, on the command line. 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400.  The default is 200, which allocates 200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have enough memory, as indicated by first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and you scroll back and forth ofte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value may increase speed by requiring less pausing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when manipulating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is NOT a public domain program.  It is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.  SHERLOCK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, by computer user groups and by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t for $10 or less.  SHERLOCK.EXE and SHERLOC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evaluating SHERLOCK, you decide to use it or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ill need it, then you MUST submi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s at the end of the documen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an be printed from SHERLOCK by pressing Function Ke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rporate or educational institution discount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r site licenses, contact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SHERLOCK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py of the latest vers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al of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rt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of PC-ACCOUNT and DISKLI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y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eive a free introductory membership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uServe with a $15.00 credit toward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will send you all of this software, please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the size of the floppy dis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a while SHERLOCK will act like it is registered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  It starts running without the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a window with the message 'Will Ru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' just to show you how it will run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25.00.  Maryland residents add 5%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$1.25).  Orders outside of the United States ad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age &amp; handling unless you are sending $25 in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9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.  All checks and money orders must be in US f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a US bank.  Visa or MasterCar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schedule of the multi-copy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 includes one master diskette which you may the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the number 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$  100.00   ($2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   140.00   ($19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          425.00   ($17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          750.00   ($15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        1,200.00   ($12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        2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rporate, educational institution, and network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pies of software on bulletin boards and even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libraries are not the latest version.  It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these to get around, and most of the effort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est distribution of the initial release.  And with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es being placed on 'safe software' these days,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 more reliable place to obtain your software th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discrepancies (bugs) that you find in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ufficient information for me to replicate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rrect a bug, the person who reported it ge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write, please include your home phone numb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about your experiences with SHERLOCK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puServe Mail to me.  My CompuServe ID is 73270,77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nswer questions by phone on the weekend or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like SHERLOCK, please let me know that you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you wish, why you will not use it again. 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ould have made SHERLOCK useful to you. 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software were suggested by people who did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many more were suggested by those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You may use the registration form to reply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wo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0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r Road, Muskegon, MI 49442-9427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1-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