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14 Yates Ave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oklyn Park MN  5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: 612-561-3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612-566-0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S: 72657,3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our NEW!!! pricing policy for Zip Chun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has been drastically reduced for site licenses.  Below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each site there is a flat price of $100.  This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10 users or 25,000 users at a particular site. 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a valid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 per Site:  $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pgrade fees for site licenses are $20 plus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 Also, note that the upgrade is an option.  If you decid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a new version and then in the future a version is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want to upgrade to the fee will be the same (NOT $2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st upgr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granted a distribution license for Zip Chunker,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(s) must not duplicate the functionality of Zip Chunker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if your software package is simply a menu or interface to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nker a distribution license will not be granted.  Also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ust integrate Zip Chunker so that it is not obviou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of your software it is being utilized.  The license agre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oftware must state that Zip Chunker will only be used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provide Jibben Software with a detaile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 package and estimated number of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bben Software will then evaluate the software and provide a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for the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pgrade fees are 20% of the price that was originally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te that the upgrade is an option.  If you decide not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version and then in the future a version is shipp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ant to upgrade to the fee will be the same (NOT 20% p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upgrad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