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1.3 :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: September 1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running, like date format used, ZIP format detect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if you think that the date format is not well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chine, for example. This option doesn't appear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, or files are more than 999999 bytes, then the lines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w control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archive involved in the comparison contains directo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s displayed to warn you, that NOT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, to a ZIP or directory that doesn'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s. You can then compare a 'built' version of a softwa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are located in subdirs, and the development vers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elements are stor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many other applications to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ize or date or time difference, it is marked as 'Diff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'Same'. Before, if CRC was not computed,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identical, and 'Same' was displaye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r size difference was indicat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between 5000 and 9000 with the DOS version 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new file distribution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DOC     (The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EXE     (Normal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D.EXE    (DPMI hos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