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-2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LP11.EXE is a 2nd attempt to convert GIFs to CO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clips from 320x200 GIFs only, bu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very large.  CONDOR files are usually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IF-CLIPPER just uses PLOTs and DRAWTOs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.   It's pretty tough to write RASTER to VECT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ost several hundred dollars, so for what thi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can't complain much.   This newer versi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P and then move the clip to where you want i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 You will also see the scan in progress, the GIF will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 If you know the GIF only has a few color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it has 256 you can press and hol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exit the scan early, it will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st of the time clipper will not lock up on G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ight resolution, it checks first.  I w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ke scanner stuff...finger prints,  maybe a mugshot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one for up in the corner of the screen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really finds a good use for clipper I'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elp me to BE HAPPY, :)  and maybe improv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DOR doesn't have SVGA modes right now I just w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r VGA mode.   I could probably add 640x480x16 support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ut most at that res are 256 SVGA.   CONDOR may suppo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later on if people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