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OR is Copyright (c) 1993 by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OR is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cense to use COND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limited period.  Condor v4.1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encouraged to send a $15 dollar donatio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o write updates to CONDOR and CPAIN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$15 send what you can.   I understand, times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27 Crest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 35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nd Commercial Software Companies and US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tribute CONDOR.SYS at will if this license.doc  is inclu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distribute the whole Condor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Online Galleria  BBS 205-837-1681  for author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EMAIL to CONDOR.   On GEnie email L.MEARS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MEARS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