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Smart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32 (August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86, 1993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Telephone User Reference (Area Codes, Time Zones, Zip,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martPhone is a reference source designed to reduce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 associated with making long distance phone calls by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lan your calls for optimum use of phon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rtPhone includes complete area code information fo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and the Caribbean, plus every country cod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18,000 towns and cities are listed.  Also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-wide time-zone information, to help you avoid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.  The program also lists zip codes, and projected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.  A quick-reference database provides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North American population statistics and state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orld-wide overview lists national capitals an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arch the main database by town, state, provinc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e, area code, or country.  Each area code can be annot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record related information, such as the nam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people for that area.  You can also do "sounds 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s if you are not sure of the spelling of a sear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rtPhone can run as a TSR (pop-up), using 7K resid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add your own quick-reference databases, or edi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iles FILE_ID.DIZ and FEATURES.DOC for alternati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PHONE, COMMUNICATION, AREA CODE, ZIP CODE, REFERENCE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6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emory: 400K stand-alone, 7K TS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: EMS automatically detected and used for TS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Fully functional shareware -- allows assessment of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Basic registration $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The registration reminder display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; 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versions can be self-registered for two yea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Available for in-house use only ($150/site)</w:t>
      </w:r>
    </w:p>
    <w:p>
      <w:pPr>
        <w:pStyle w:val="PreformattedText"/>
        <w:bidi w:val="0"/>
        <w:jc w:val="left"/>
        <w:rPr/>
      </w:pPr>
      <w:r>
        <w:rPr/>
        <w:t>Customization: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THIS PACK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ckage compri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FILE PURPOSE  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  ������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mentation  Tells the user to run START.BAT for detai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  DOC  Documentation  User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mentation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DOC  Documentation  Description of ordering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ocumentation  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ocumentation  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DOC  Documentation  Order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  FRM  Documentation  Order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  EXE  Program        Mai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    EXE  Program        File view/print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TEXT EXE  Program        Screen display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BAT  Program        Guided tour of SmartPh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  PIF  Windows        PIF file to run SP under Windows 3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  ICO  Windows        SmartPhone ic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 FIV  Data           Reference information used by S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 STX  Data           Screens for display by SHOW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       DAT  Data           Area cod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       IDX  Data           Index file for A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give away or sell unaltered unregis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distribute registered copies unless otherwise arranged with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ckware vendors are encouraged to enter into an agreement with us to s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opies.  The alternative (which is less attractive to the custom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distribute unregistered shareware copies.  You do not need explic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from us to distribute unregistered sharewa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SmartPhone v1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___     [B]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                          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:  Dept. DRF-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- - - - - - - - - - - - - - - - - - - - - - - - - - - - - - - - - - - [A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1 - Put other pages under this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OW TO USE |   2 - Fold this flap under, using line [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HIS    |   3 - Fold [B] over [X]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ENVELOPE  |   4 - Tape [B] and  [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5 - Slide in enclosures (cards, cheque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6 - Tape envelope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clients, please note:  U.S. postage to Canada is 40 cents (not 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