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alc 1.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L Part #10655</w:t>
        <w:tab/>
        <w:tab/>
        <w:t xml:space="preserve">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any]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tle]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  State/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____________________________  [Phone]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address]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gistration at $25 ......................................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the use of Ucalc (Choose only one of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>10 computers ... at $21 each, nbr computers ___x 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50 computers ... at $18 each, nbr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 100 computers ... at $15 each, nbr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200 computers ... at $13 each, nbr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6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5 percent sales tax</w:t>
        <w:tab/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7 for shipping outside of North America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[ ] Visa   [ ] Discover     [ ] Master Card   [ 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] Cash   [ ] Money order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#:________________ Exp:____/____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 circle:    5 1/4" 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_ _ O /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\          (cut here and mai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may be mad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note that I can NOT be reached through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-242-4775  (Toll free in the US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3-524-6394  To register by credit card and for ord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AX PSL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utside of the US, it is preferable to use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money order.  If you use a foreign check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s resulting from funds drawn from a non USA bank mus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id in addition to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processing is done by PSL.  At my addres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US postal money orders, 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.  Please allow 3 weeks delivery when sending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rvices can also take registrations for U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lfoots Data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icoul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kmannan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13 6P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44 (0)259 75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(259) 75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0374,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EuroCheck, or money order payment (no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rate:  1 Pound Sterling = US$1.50 (this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Roderick Beg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Share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09-443-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09-443-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, VISA, MasterCard, or cheque payable to "PC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rate:  NZ$1 = US$0.55 (this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prefer that orders be placed through one of th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 be sent to me.  To help me keep the pric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features, please fill out the questions in QUEST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70 NE 20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 3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ice that this is a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bier@andrews.edu 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corbier@andrews.edu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35/110      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egistration for qualifie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hool lab has a site license for the Ultimat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 10 or more computers, then up to five students from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ceive a free registered copy of the program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d me a request for your free copy, along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.  Please check with the lab personnel fir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 five in your school to claim th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good for up to two months after your school 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its license, and may end when the next version of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