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 The Aurora Editor v1.1, October 1993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3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mportant information for anyone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The Aurora Editor. Please read this file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vendor, a BBS operator, or a user group libraria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y questions, please contact Aurora Terra at (301)-468-225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ompuserve at [71702,102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The Aurora Editor is not public domain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but is distributed as "shareware"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. Refer also to the license information in the file A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sole copyright holder of The Aurora Editor, Aurora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s all rights to the program. However,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 may be freely distributed by commercial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groups, BBS operators, or individuals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urora Editor must be distributed in unmodified form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ty, including all file names, program code,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related files. No other programs or files may be inclu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ay be distributed in a compressed or libr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urora Editor may not be included in combina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or hardware product as an enticement or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, without special permission from Aurora Te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fee or payment may be charged or accepted for The Aurora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a small disk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urora Editor cannot be rented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urora Editor may not be packaged or distributed with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urora Editor may not be described in catalogs or pro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as "public domain" or "free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y advertising and/or packaging must explain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obligations associated with continued us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vendors who wish to distribute The Aurora Edi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Aurora Terra to ensure that they ha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 Catalog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program descriptions of varying leng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 one-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utiful new editor, 1 Gig VM, Macros, Undo, File Mgr,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! The Aurora Editor v1.1, Superb windowing, 1 Gig virt mem,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, Undo/Redo, File Mgr, Text folding, Binary edit,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 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! The Aurora Editor v1.1, Superb windowing, Full Mous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ge 1 Gigabyte virtual mem uses XMS/EMS/disk, Unlimited Undo/Re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oriented macro langugage, Multi-instance File Manager,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Text folding, binary edit, 16K max line length, Book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can, Blocks, Clipboards, Online help, &amp;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rora Editor v1.1 is a beautiful new high performan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with a superb windowing environment, full mouse suppor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ge fast 1 Gigabyte paged virtual memory using XMS, EMS, o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sophisticated object oriented macro language. Also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instance programmable file manager, unlimited undo/redo, a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user definable menus, keyboard, and toolbar, text fo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edit, 16K max line length, shrinks to 1.2k on dos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error locate, bookmarks, file scan, clipboards,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help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commended that all files distributed with The Auror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 be archived under the name AUROR110.* or AURORA.*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" stands for ZIP, ARC, LZH, EX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 to BBS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some suggested keywords to use when posting The Aurora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RORA EDIT TEXT EDITOR WORD PROCESSOR FILE MACRO OBJECT UNDO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VIRTUAL WINDOW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id not obtain your copy of The Aurora Editor directly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heck to see that the files listed below are present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missing, please contact Aurora Terra to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EXE         - The Auror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3.EXE        - The Aurora Editor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X           - compiled macro code for The Auror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B.X        - compiled macro libr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A           - the main macr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FG.A        -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BD.A        - keyboard and mou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N.A        - menu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DOC         -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L.DOC       - Macro Languag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F.DOC      -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.ME       - updates and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FRM.DOC  - ordering inform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    - vendor and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  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