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The Aurora Editor v1.1, October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discounted upgrades, and priority notification of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1355,470]. Please specify item #10917.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orders to PsL at P.O. Box 35705, 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puserve Email to: [71702,10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1 ............................ $44.95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d Bound Manual ................................. $10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 (US/Canada/Mexico) ......... $2  (with manual $4)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(Overseas) ................. $4  (with manual $9)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 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FAX or EMail Orders onl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