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Q u i c k   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ick Reference briefly summarizes all The Aurora Edit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documented in The Aurora Editor Users Guide (A.DOC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n native macro language functions, see "The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Languag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 are listed by category. Each librar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the default key definition (if any),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User-specified arguments to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[bracket]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                   &lt;Ctrl-N&gt;          new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                &lt;Alt-E&gt;          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ins             &lt;Alt-I&gt;           inser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penb                                 open binar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last               &lt;Alt-Z&gt;           open la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lod CSetB           &lt;Ctrl-]&gt;          open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                                 refresh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name                &lt;Alt-N&gt;           re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[filename]                         r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[filespec] [options]                open filenam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[filename]                         open a .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                 &lt;F3&gt;              sav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[filename]                          sa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aveas                                save-a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gr                   &lt;F4&gt;              display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p                                  close file &amp;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p               &lt;Alt-X&gt;          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%f                                  save file and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uit %f                                 save file and close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uit %p               &lt;Ctrl-K-Q&gt;       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p               &lt;Alt-Q&gt;        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quit %f               &lt;Ctrl-X&gt;          save and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ex                   &lt;Ctrl-Del&gt; 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e                   &lt;Ctrl-Ins&gt;        pre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s                   &lt;Ctrl-(-)&gt;        display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                                 display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p [major] [minor]                      displa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f                   &lt;Shift-F1&gt;        displa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is                   &lt;Alt-W&gt;           display wind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es                                     resto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                  &lt;Ctrl-F5&gt;         move/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key %p                &lt;Ctrl-F6&gt;         pan vide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in                                     min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x                   &lt;Ctrl-Z&gt;          maxim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ex                   &lt;Ctrl-A&gt;   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re                                     prev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opy                  &lt;Ctrl-C&gt;          cop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h                &lt;Alt-H&gt;           split windo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pl %v                &lt;Alt-V&gt;           split window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asc                  &lt;Shift-F5&gt;        casca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h                 &lt;Shift-F4&gt;        tile window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ilev                 &lt;Shift-F3&gt;        tile window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tool                  &lt;Ctrl-F8&gt;         display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ty                 &lt;Ctrl-F7&gt;         change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pt                                     change promp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p                &lt;cursorup&gt;        retrieve prev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tv %n                &lt;cursordown&gt;      retrieve nex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b                   &lt;Esc&gt;, &lt;F10&gt;      to last menu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                 &lt;Alt-F10&gt;         to last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h                   &lt;F1&gt;              help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2                   &lt;Alt-T&gt;           to last tool b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 [submenu]                           display sub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               &lt;cursorleft&gt;     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               &lt;cursorright&gt;    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           &lt;cursorup&gt;       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   &lt;cursordown&gt;     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op                  &lt;Ctrl-Home&gt;      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bot                  &lt;Ctrl-End&gt;       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1              &lt;Ctrl-PgUp&gt;       to fil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@ (qtexend)      &lt;Ctrl-PgDn&gt;       to fil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oto [x] [y]                            to [x], [y] (abs or 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me                  &lt;Home&gt;            to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ol                   &lt;End&gt;            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t                  &lt;Ctrl-Hyphen&gt;     to las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                  &lt;Tab&gt;             ta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b %l                &lt;Shift-Tab&gt;       tab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%r CSet           &lt;Ctrl-Left&gt;       find le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rd  @ CSet           &lt;Ctrl-Right&gt;      find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-1              &lt;Keypad-5&gt;        cen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 1              &lt;Ctrl-F9&gt;         scroll to pag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j @ (qwinp @ %y1d)  &lt;Ctrl-F10&gt;        scroll to page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set                                  set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                  &lt;Ctrl-2&gt;          quick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et [bookmark]                          set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get                                  go to bookmar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                  &lt;Ctrl-6&gt;          to previous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et [bookmark]                         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lin                &lt;Ctrl-J&gt;          go to lin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 [line]                              go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gcol                                  go to colum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ol [column]                            go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t              &lt;Ctrl-B&gt;          find top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 @ %b                                find bottom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                  &lt;Alt-7&gt;           go to next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ld %r                                  go to prev f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m                   &lt;Alt-F3&gt;          find matching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c                   &lt;Alt-F7&gt;          go to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ypagsiz))     &lt;PgUp&gt;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ypagsiz)         &lt;PgDn&gt;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- (/ (ypagsiz) 2))                 scroll up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(/ (ypagsiz) 2)                     scroll down 1/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-1                &lt;Ctrl-Up&gt;        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y  1                &lt;Ctrl-Down&gt;      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- (xpagsiz))     &lt;F7&gt; 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x (xpagsiz))        &lt;F8&gt; 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tog                  &lt;Ins&gt;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it              &lt;Enter&gt;         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ch                  &lt;Del&gt;     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sp                  &lt;Backspace&gt;       delete lef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                  &lt;Ctrl-U&gt;     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%r                &lt;Ctrl-Y&gt;          re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a                &lt;Ctrl-Enter&gt;      insert line w/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s %c                                 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el                   &lt;Ctrl-Backspace&gt;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                   &lt;Alt-S&gt;          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oin                  &lt;Alt-J&gt;           jo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                  &lt;F6&gt;             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l %l                &lt;Alt-F6&gt;          eras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del CSet            &lt;Ctrl-T&gt;          delet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cas [options] [CSet]                  change cas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up                   &lt;Alt-4&gt;           duplic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wp                   &lt;Alt-5&gt;           swa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en                   &lt;Alt-6&gt;           cent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                  &lt;Alt-F1&gt;          comment/uncomment line (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com [string1] [string2]                 comment/un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                    &lt;Ctrl-[&gt;          enter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c                   &lt;Alt-=&gt;           display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 [string]                             enter a string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                  &lt;Ctrl-K-T&gt;        date/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tab                 &lt;Ctrl-K-X&gt;       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md %ck           &lt;Alt-F9&gt;          DOS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 [cmd] [options]                   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oscap               &lt;Alt-F8&gt;          DOS capt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cap [cmd] [options]                    capture DOS comm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shell                &lt;F9&gt;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l                &lt;Alt-L&gt;           mar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r                &lt;Alt-B&gt;           mar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t %s                &lt;Alt-A&gt;           mar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dmrk CSet            &lt;Alt-1&gt;           ma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ol                   &lt;Alt-2&gt;           mar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gh %tb               &lt;Alt-3&gt;           mark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s                   &lt;Alt-U&gt;           u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                   &lt;Alt-C&gt;         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pyp                  &lt;Alt-C&gt;           copy block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                &lt;Alt-O&gt;          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                  &lt;Alt-M&gt;         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ov %of               &lt;Ctrl-M&gt;          move blo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el                   &lt;Alt-D&gt;         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 1                &lt;Shift-F8&gt;        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hf -1                &lt;Shift-F7&gt;        unind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fill               &lt;Ctrl-K-F&gt;        fill block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                &lt;Alt-R&gt;           refl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fl %br               &lt;Alt-Y&gt;           reflow &amp;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ave                  &lt;Ctrl-K-S&gt;        s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rt                   &lt;Ctrl-K-O&gt;        sor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l                                 change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               &lt;Ctrl-K-U&gt;        change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se %ul                                flip case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l                                 lef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c               &lt;Ctrl-K-C&gt;        c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just %r                                 right justif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d              &lt;Grey-&gt;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d             &lt;Ctrl-Grey-&gt;      cut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                &lt;Grey+&gt;     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py %a              &lt;Ctrl-Grey+&gt;      copy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                &lt;Grey*&gt;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pst %o              &lt;Ctrl-Grey*&gt;      past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pclr                 &lt;Ctrl-Grey/&gt;      clea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clp                                   clipboard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                &lt;Alt-8&gt;           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                                  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f                &lt;Alt-F&gt;           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f                                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                &lt;Alt-G&gt;           unfol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ua                                 unfold line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bs               &lt;Alt-9&gt;           unfol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ld %ts                                 unfold prev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                                  unf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 %ua                                 unfold block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lda %ua              &lt;Alt-0&gt;           unfol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find                &lt;Ctrl-F&gt;, &lt;F5&gt;    fi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pl                 &lt;Ctrl-G&gt;          replac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[string]                         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l                   &lt;Ctrl-L&gt;          do last fi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can                &lt;Ctrl-S&gt;          sca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                &lt;Ctrl-P&gt;      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d               &lt;Ctrl-P&gt;          print file mg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%m               &lt;Alt-P&gt;          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tr [string]                         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prtset                                print setting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fil [filename]                       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wrap                 &lt;Ctrl-W&gt;          word wra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autoi                                  autoindent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vtab                                   variable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smtab                                  smart tab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mat                                    match charac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bak                                    file backup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draw                 &lt;Ctrl-D&gt;          line draw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ws [0/1/2/3/4]                       line draw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w                                  tab wid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tabv                                  variable ta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lmrg                                  lef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rmrg                                  right mar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ind                                   paragraph ind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efx                                  file extension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in                                   binary line lengt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dlm                                   line delimi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%t               &lt;Ctrl-F1&gt;         toggl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ont [columns] [rows]                  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av                                   sav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s                                   resto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c                   &lt;Ctrl-R&gt;          record key macr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play                  &lt;Ctrl-E&gt;          play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                  &lt;Ctrl-I&gt;          erase scrap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el %a                                  erase all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open                                 key macro ope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en [filename]          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ksav                                  key macro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sav [filename]                          save key macros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at                                     assign scrap key macro t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cfg                              display configuration (ACFG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kbd                              display key defs (AKBD.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a %amen                              display menu defs (AMEN.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md                &lt;Ctrl-V&gt;          macro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run                                  run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inc                                  includ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mcom                                  compile macro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md [expression]                        evaluate macro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un [filename]                          evaluat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c [filename]                          includ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m [filename]                          compil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[message] [options]                  display message o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x [title] [message] [options]         display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[prompt] [title] [width]             user prompt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box [title] [options]                 menu bo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x [key prefix]                        define compound ke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                                get fmgr file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begmrk [x] [y] [options]              begin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movmrk [x] [y]                        ext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endmrk [x] [y]                        end mous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sizt [l] [t] [r] [b] [reps] [options]  resiz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in                                  test if window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nmax                                  test if window is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imdat                                  retur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ar                   &lt;Ctrl-Backspace&gt;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                 &lt;Enter&gt;,&lt;e&gt;,&lt;o&gt;,&lt;z&gt;  open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 %b               &lt;b&gt;               ope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penk                 &lt;k&gt;               open key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                   &lt;m&gt;               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y                   &lt;c&gt;           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el                   &lt;d&gt;, &lt;Del&gt; 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n                   &lt;n&gt;        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un %c                &lt;r&gt;               run program/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t                   &lt;p&gt;        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t                   &lt;a&gt;              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ch                   &lt;t&gt;               to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red                                    creat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tog                  &lt;Space Bar&gt;       mark/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rk                   &lt;Alt-M&gt;           mar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rk                  &lt;Alt-U&gt;           unmar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n                &lt;Alt-N&gt;           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s                &lt;Alt-S&gt;         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d                &lt;Alt-D&gt;         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t %o                &lt;Alt-O&gt;           no sort (DOS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