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COM ............ This utility is designed for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mmers who wish to write their source in all c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comments in lower case.  It provides automa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itching and indicates the current case by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ursor.</w:t>
        <w:tab/>
        <w:t>See the CASE.ASM listing for details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address any comments to:</w:t>
        <w:tab/>
        <w:t xml:space="preserve"> Vincent Bly,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 Post Office Box 409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 Ft. Belvoir, VA  22060 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