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version 3.0 by D. Wh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ENCRYPT [?] [/key] [&lt;infile] 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stdin, encrypts data, and writes i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is already encrypted, it will be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"key" word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, the key must also be specified when decryp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? option prints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ext is unintelligable, and cannot be decoded b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  However, the encryption algorithm is by no means unbre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hould not be used as a replacement for prop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ly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diting of encrypted files can scramble them beyond recov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