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6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CHASM?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CHASM do?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N'T it do?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and Subset CHASM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CHASM's I/O Default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Expressions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Ambiguities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Support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gram Segment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HASM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Diagnostic Messages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ssembled Programs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CHASM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OA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rder Form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y CHASM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cost of all this power is complex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ssembler is so complicated that IBM warns beginn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itable for "experienced assembly language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users, this sophistication is more of a hindr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d.  Even when writing short, simple program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d with a set of confusing pseudo-op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multi-segment programs.  Producing 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requires running three separate programs (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EXE2BIN) before you can get down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 is totally unsuitable for us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*possible* to produce machine langua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ith the Macro Assembler, the process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p it all off, the Macro Assembler costs an overpriced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ility.  CHASM is simple to use and underst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, CHASM doesn't require a second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working program.  CHASM also produces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the use of the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several different simple mechanism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routines into BASIC and Turbo Pascal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languages 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suggested payment for CHASM is a modest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you might find it useful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IMER.DOC, included on your CHASM disk.  PRIMER i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assembly language, which will teach you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and key concepts you will need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can CHASM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tool for translating assembly language in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of the 8088 microprocessor.  Using CH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down easy to remember "mnemonics"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the relatively incomprehensible series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that your PC pref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imple mnemonic translation (su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-assembler in DEBUG), CHASM provides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nience" features which make writing machine langu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lows you to define labels for branc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figure out offsets or addresses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so lets you give symbolic names to any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 you use, to make your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ruct CHASM to make your file "BLOADabl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load it as a subroutine.   A utility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machine language into BASIC "DATA"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"POKE" routines into memory.  Similarly,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CHASM can produce external procedures and function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urbo "INLIN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intelligent error and diagnostic messages whic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correcting mistakes and ambiguities in your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formatted listing is produced during assemb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CHASM is designed to eliminate much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ty work involved in writing machine languag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, you can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ghtning fast "stand-alon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chine language subroutines for BASIC progra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hine language procedures and functions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WON'T it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simplicity, CHASM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ultiple segment definitions are not allowed. CHAS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entire program fits in one segment, that the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registers all point to this same seg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register points to a valid stack area.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that CHASM produces COM files, no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king to Microsoft languages is not supp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HASM to produce object modules for use with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stem Requiremen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 to use CH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true compatible (must emulate IB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 of memory            (some systems need 19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OS 2 requirement.  To provide *true* DOS 2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give up DOS 1 compatibility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1, you'll need to upgrade to DOS 2.0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s, and some compatibles seem to require 19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adding more memory will allow you to assemb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CHASM can take advantage of all available memor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un faster if your source files and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n-IBM computer, please read about the 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"Modifying CHASM's I/O Defaults" and also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Using CHASM on Compatibl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vanced and Subset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vailable in two flavors, Advanced a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versions vary in their capabilitie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t version is the budget releas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by individuals as "user-supported"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user groups and bulletin boar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Every time the subset runs, it prints a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a payment of $40 to the author.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, Subset CHASM does not suppor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the deluxe release.  It runs twice a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umber of features not supported by th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only available directly from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make the suggested $40 payment receiv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  Details, and an order blank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features supp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will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these features in the subse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ult in error messages, with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ing ignored; however, unpredictable behavi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ODIFYING CHASM'S I/O DEFAUL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the use of a configuration file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some of CHASM's I/O defaults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HASM's defaults, you may skip this section -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CHASM will work perfectly well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cess involves supplying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on your default drive.  You can cre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freedom in where you p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SM.CFG is not found in the current directory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contain a series of text "switch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ITCH, xx [, yy, zz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SWITCH" is a reserved word, listed below, and xx, yy,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.  The brackets around yy and zz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optional - don't put brackets in CHAS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should start a new line, and the switch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should separated by one or more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Video access method.  With this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he method CHASM uses to writ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creen.  Three sett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 Direct write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 Direct write to screen memo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horizontal retra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 Write us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(continued) In general, the lower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for /VIDEO, the faster CHAS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is the fastest mode, and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ither the IBM monochrome display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adapter.  You can use /VIDEO 0 with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, but some annoying "snow" and flic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is intended for use with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most as fast as /VIDEO 0, and the s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.  /VIDEO 1 is CHASM'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is intended for non-IBM systems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BIOS, but have significantly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.  If you have trouble running CHAS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patible" system, try setting /VIDEO 2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will slow CHASM dow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        Foreground color.  Users with color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foreground colo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Black               8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Magenta 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White              15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         Background color.  Selections 0-7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Example: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G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32        Printer 132 column mode.  The numb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re the ASCII codes for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your printer to go into condens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as many characters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rovide this switch, CHASM will trun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listings to avoid going over 80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include characters to activ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your printer you want CHASM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Example: (for 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3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         Printer 80 column mode.  Similar to /13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represent the characters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 normal.  Include the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want CHASM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turning you to DO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condensed mode and causes a Form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80, 1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         Formfeed.  A value of zero tells CHAS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oesn't recognize ASCII 12 a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y other value, and CHAS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s will be recogniz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FF is off, CHASM will simulate formfee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linefeeds.  However, most printer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er to a formfeed than to multiple line f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/FF on if possible.  Example: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LEN    CHASM assumes that there are 66 lines to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If you use different sized pape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per page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Europea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GELE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      By default, CHASM will print 58 lines on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then skip over the perfora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You can change this number to sui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sonal tas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N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Enables/Disables audible warning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in your sourc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supported: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0      (no b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1      (beep for all errors/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2      (beep only for FIRST error/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WIDTH    When listing to a disk file, CHASM normal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lines to 80 columns to prevent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iewing the file.  In some in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print spooling with DOS'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override this trun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new truncation limit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128 colum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WIDTH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GE     For easier scanning, listings sent to disk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ormally contain page breaks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printable listing files, you can tur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by setting /DPAGE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Example: (page break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TH     Path Strategy.  Affects the way CHASM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 names for list and objec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is set to 0 (the default),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source file nam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names.  If /PAT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path and drive info are removed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ist and objec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logged driv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| Source filename   |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| a:\chasm\test.asm |   a:\chasm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| a:\chasm\test.asm |  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only affects how th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ed - CHASM won't edit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R     Enables/Disables reporting of total assembly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off timing, anything els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e default is off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at Whitman Software to benchmar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HASM.CFG file, suitable for use with the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is included on your CHAS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ccepts a standard DOS text file for in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, "standard DOS text fil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nes are terminated with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d of the file is marked with an EOF marker (cn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every word processor or editor produce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these criteria.  Some word processors have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 to produce standard DOS files. 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you have to be in "non-document" mode.)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your editor should inform you if any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user-suppor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C-Write.  Under certain circumstances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-Write can produce lines ending with just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olation of rule 1) or files which aren't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rker (violation of rule 2).  If you use PC-Wri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any combination of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not distinguish between the two case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single quoted strings are automatical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uring the parsing process.  Thus, BUFFER, Buffer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Fer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(see below).  The characters + - * / ) (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operator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no more than 80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stant (see the section titled "Labels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pic). No reserved characters can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o ensure that CHASM can distinguish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eric constants, the first character of a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be a numeric (i.e. 0-9). Anything beginn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 comment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 Either a pseudo-op (see the se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or an instruction mnemonic as defined in "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" by Rector and Alexy.  A list of acceptab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and "Resolution of Ambiguit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(s): A list of one or more operand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d "Operands"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Label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in the label field of an input line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ur different ways by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program location which may be bran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memory location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 equated symbol, which takes the plac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macro name, which takes the pla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sourc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terpretation of a symbol i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.  This default is modified by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in the instruc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, DM, DS, or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ructure: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ption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 is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symbol may have only ONE of the above interpre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branch into a memory location or an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error messages.  Similarly, CHAS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eat program code as a data area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B  'Hit any key when ready'  ;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TEXT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TEXT    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MOV  AX,CX                    ;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LOOP   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 LOOP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arcane reason you *need* to branch into a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ol CHASM by placing a label on an otherwis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data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                                ;dummy label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D8H, 00H                 ;an 80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sochistic urge to crash your sys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odifying code, there are at least two ways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injunction against using program code as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is to use DS to declare zero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code you want to access. 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DS will have the same offset as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JUNK1, 9090         ;change endless loop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1  D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JMP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eakier approach is to load the OFFSE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to a register, then use the register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Using the optional displacement fiel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middle of an instru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 OFFSET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B  1[BX], 00H          ;change interrupt numbe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IN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 cannot recommend trying to get around CHASM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If you find yourself in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necessary to fool CHASM, there's probably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to legally program what you're 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an be up to 80 characters long,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significant.  For example, CHASM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abel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15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, a given string can legal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ield of only ONE statement.  If the same st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struction, all instances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 error message.  Remember that lab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to 15 characters, and if the first 1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EQU  '2'      ;first us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PROC FAR      ;wrong!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a number of reserved strings which are "predefin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table, and will generate an error message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 All the register names are reserved, as are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ode combinations.  The only other reserv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"NEAR" and "FAR", and the symbol "$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MOV  AX, DX      ;wrong! (regis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] ADD  AX, BX      ;wrong! (indire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CALL GETINPUT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SUB  AX, DX  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data may be represented in 9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The first digit must be non-alphabetic,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-9, to allow CHASM to distinguish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ymbols. If necessary, a leading zero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unt in the four allowed digits,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 the non-alphabet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ADIX pseudo-op has been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umber base to 16, the final 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CX, 0B123H   ;leading zer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X 16           ;change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DL, 12       ;same as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 series of up to 16 binary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EQU  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L,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 symbol representing types A, B or C abov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hen producing Turbo Pascal INLINE cod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(x) assembles as 16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within structures become immediate oper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equal their offset within the struc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a structure, returned either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, or simply the structure's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n expression that evaluates out to typ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(3+2)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X, MEMLOC1-MEML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 8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16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n 8088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n 8087 stack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ST(1) ST(2) ST(3) ST(4) ST(5) ST(6) S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T can also be referenced as S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ptions specifies the *size* of the operand.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ave word or byte sized operands,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can have word, short, long or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See the section titled "Resolution of Ambigu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mory operands can optionally be preced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o specify the segment regis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memory.  The override takes the form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followed by a colon, followed by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vening delimiters are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ES:[80H]   ;80H into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S:[DI], SI     ;indirect with DI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s are also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solution of Ambigu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irec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number or other immediate operand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BH, 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[80H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CS:[TURBO(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pecial symbol '$'.  $ returns an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current setting of CHASM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  This address can be used as eith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r a program location for branching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, $ has little utility, but it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when used in express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 $+4    ;get the byte afte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===&gt; 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ession that evaluates out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buffe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direct Memory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cement is optional, and takes the form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operand or the label of a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without intervening delimite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data written as decimal numbers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27 and -128 generate a signed 8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utside this range, or those expr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nner generate 16 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direct mod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CX, TURBO(COUNT)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MEMLOC[B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LOC      DB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n most instructions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jump instructions.  See the section title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single quotes (')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 inside a string, put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w for each one you want in th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'This is a ''string'' with embedded qu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 Express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perform arithmetic calculations at assembl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nerate memory addresses and immediate data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can participate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for the purpose of expression evaluation, CH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 locations and data storage location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eally only two types of operan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 immediat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tanding for immediate operands mus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e in an expression, or you may get Phase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section for a discussion on this top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all your EQU and STRUC pseudo-op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before any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ithmetic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 performs *integer* division.  5/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ules of precedence apply.  To fo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normal precedence, you can use parenthesis: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  2+5*3   ;means mov ax, 17 because * outrank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(2+5)*3 ;means mov ax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imiters can appear within an expression.  If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of an expression with delimiters, CHAS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each part as a separ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 + 3    ;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+3      ;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n operand expression is determin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ypes that are combined within it.  In eval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an expression, the result type follows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the same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different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ressions, both program locations and 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identical.  An expression which evaluat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used in either a MOV or a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type of a complicated expre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ndividual binary operations with thei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(simpler) expression thus formed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program fragment with some expressions,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ypes and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SAMPL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 3+5         ;immediate,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DX, STRING-END  ;immediate,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STRING+5, 'A'   ;address, fifth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EXPSAMPLE+100H  ;address, used as prog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STRING+100H     ;valid address syntax, bu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DB    'MESSaGE'       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;marks position of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symbol '$' returns the current value of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 for use in expressions.  $ is of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$-1 is the address of the byte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currently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typing expressions were set up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t useful" result type, taking a guess as to wh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 a given calculation.  If the type isn'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you can coerce CHASM using square brack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3+5              ;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[3+5]            ;coerc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$+4   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$+4)      ;coerc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CHASM can get confus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r LENGTH functions in expressions.  The problem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starts with a function, and ends with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OFFSET(BUFFER)*(3+2)    ;will b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y to interpret this as the offset of "BUFFER)*(3+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get the error message "Illegal or undefi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FFSET".  The solution is to enclose the who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, to force CHASM to recognize it 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(OFFSET(BUFFER)*(3+2))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esolution of Ambiguiti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8088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MASK, AX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 [BX]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FLAG, CL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B [SI] 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W FLAG, 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B MASK, 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8087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l and integer 8087 memory references are ambigu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erand size.  Integer operands could be word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ng.  Reals can be short, long or temporary real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emory references, you specify the size using a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section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displacement).  Both are implemented in CHASM a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jump is specified by mnemonic JMPS.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bits is used to indicate direction, only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express the magnitude of jump.  JMPS (and similar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 on condition instructions) is thus limited 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within a 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reserves mnemonic JMP for the long jump.  JM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anywhere within the program segment, bu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 less compact than that from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START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or a referen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is implemented as a modifier attached to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efault segment register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precede the memory operand with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 ES:FLAG   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S:[100H], DX   ;offset 100H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efixes are implemented as separate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a separate line, immediately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modify.  For compatibilit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, you can also specify segment override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nemonic SE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B   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BUFFER   ;buffer is in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[8FFH], AX  ;lock bus to ensur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fore other processors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8087 users:  You may get unexpected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instruction form of SEG on 8087 instru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modifier form for segment overrides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AVE: Generate object code in B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CHASM to build a header in the format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command.  The resulting object code file may be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IC programs.  No operands are required, and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ppear anywhere within the source c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0 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T PROC   FAR   ;subroutine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AVE        ;make BLOAD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...ENDC: 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was available in earlier versions of CHAS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of operand expression support, COUNT becam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eliminated to make room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ograms using COUNT can be modifi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.  The length of the string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ng two labels, one just before the string,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CX, LENGTH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CX, MSG_END-MSG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cceptable operands are immediate data,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single quotes (').  DB interprets str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label appears, it is redefined as a memor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rea may be referred to using the labe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generates an error message ("Data too large")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(such as OFFSETs, or numbers greater than 25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DB operand list. DW should be used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: Declare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COUNT, DM became obsolete when operand express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has been elimina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Existing programs using DM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500, 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500*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s redefined as a memory location.  To sav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: Decla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unambiguously assign a word of storage for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nd list.  Any number of immediate operan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must fit on one line.  As with DB, any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d as a memory loc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0012H, FFFFH       ;four byt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: Begin New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isting is enabled, causes CHASM to mov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sting page.  Normally has no effect on listing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r to disk, although you can enable EJECT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IF: Conditional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one immediate operand.  If list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than that many lines are left on the curren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, CHASM will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an appropriate EJECTIF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or section of your programs, CHASM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iece.  Like EJECT, EJECTIF normally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to the screen or disk.  You can enable EJEC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IF 20    ;following procedure is 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: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  See STRU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used anywhere the number would be used.  Us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: []. The symbol is then interpret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and may be used as an address for memory a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provided to allow symbolic reference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FFSET    EQU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&gt;  symbol prior to its being defined by EQU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urged to group all your equate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programs, before any other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hase Error" in the Error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: Generate Turbo Pascal in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CHASM to output object code in the form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uitable for including in Turbo Pascal in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object file is not directly executab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editing, can be compiled by Turbo Pascal a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can appear anywhere in your source fil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"Execution of Assembled Program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or examples,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XX... [ELSE]... ENDIF: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conditional assembly pseudo-ops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to expand differently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on the invocation.  Many different IF pseudo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to allow testing for (in)equality, relativ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)existence of parameters.  You can also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 register, and if so, w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and examples, see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requires one string operand, a file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quotes.  If desired, you can specify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specified file are log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 at the point where the INCLU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annot be nested: an error message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itself contains an INCL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'\ASM\STDIO.HDR'    ;bring i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list device is enabled, presumably after a 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ncountered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...ENDM: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macro.  MACRO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hat the following lines constitut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to be stored for later use, rather than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A label is required on the MACRO stateme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 terminates the macro definition, and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nd example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Gener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file with the same name as your sourc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sion .MAP, containing label informa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debuggers.  Works with Advanced Trace86 by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, and maybe other debuggers.  See "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Program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pseudo-op can appear anywhere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: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output to the list device is disabl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as usual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H, thus leaving room for the program segment prefix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by COMMAND or DEBUG.  In situations where no P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such as routines to be called from BASI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is default with ORG, or incorrect assem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requires one operand, a number between 0 and FFF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new setting of CHASM's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location counter may be reset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generally this pseudo-op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executable instructions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r).  Procedures called from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should be declared NEAR.  Generally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AR.  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  If a RET is encountered outsid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, an error occurs.  Procedures may be nested,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: 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default radix is 10, meaning that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 base 10 unless they end in "B" or "H". 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 allows you to change this default.  Allowed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16 and 10.  Setting RADIX 16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numbers without the trail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RADIX 16 is in effect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umbers in base 1 (binary) or base 10 (decimal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either of these bases, shift back to RADIX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1B     ;means 1B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20     ;means 2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30H    ;trailing "H" allowed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1B     ;means 1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20     ;means 20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30H    ;means 3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...ENDSTRUC: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structure.  STRUC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hat the following lines constitute a structur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actual storage declaration.  If a label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, the label is equated with the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TRUC terminates the structure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structure, storage defining pseudo-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differently.  See the section titled "Struc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NTRY STRUC      ;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 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RI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ON / WAITOFF: Toggle Automatic WAI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normally assembles WAIT instructions before mos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 After a WAITOFF pseudo-op is encountered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dd WAITs.  This allows you to let the 8088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parallel for greater speed, putting in WA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ynchronization is important.  WAITON turn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ssembly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JMP / NOCHK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 CHKJMP pseudo-op, CHASM will check each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see if it could have been coded as JMP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ighter code).  JMP instructions with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128 bytes will be flagged with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"Could Use JMPS").  NOCHKJMP turns off J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: Assignment to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supports the use of "assembler variabl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redefined throughout your program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"=" acts similarly to pseudo-op EQU.  A label on a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defined as equivalent to the operand,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d by another assignment statement.  Unlike EQ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you can assign any valid operand type (except str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variable. These assignments do *NOT*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code generation - they simply redefine a symbo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eanings to CHASM in different par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means mov ax,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x  redefined, means 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redefined again, means mov ax,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acro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n advanced feature.  Beginners may wish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a shorthand way of wri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of code.  Using macros, you can write a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then any time you want to use it, just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Once you define a macro and give it a nam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ees the name will be automatically "expand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efi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ere writing a large program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each subroutine you pushed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s onto the stack to sav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ubroutine would star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ax       ;sav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ng, you'd get pretty sick of writ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ubroutine.  Macros are a way to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ing, repetitive nature of assembly language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embler, freeing you up for the mor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s.  Here's how you define a CHASM macro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t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           ;sav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MACRO and ENDM statements.  These signal to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nclosed code is a macro definition to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, rather than code to be assembled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The MACRO statement also giv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STATE) to the macro, which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t the beginning of each subroutine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STATE" when you want to push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previous macro definition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ce is that less busy work is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NOT subroutines!  Subroutines are coded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your program at run time. 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at assembly time, and the code i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the invocation point.  If you invoke the mac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your program, you'll end up with 20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does waste some memory space, you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eliminating the subroutine call and retu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, it takes 32 machine cycles to call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instruction macro given above requires 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.  If it were coded as a subroutin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would almost *double*.  Macros trade of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macros allow 9 user defined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t expansion time.  The parameter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 DOS batch files.  Here's an example of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ameter.  PRINT calls DOS function 9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.  A parameter is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h, 09H          ;specify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 offset(%1)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21H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is definition, when CHASM se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 gets inserted in it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dx, offse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 the "%1" in the macro definition g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tle" which was put as an operand on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put up to 9 operands onto a macro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will be substituted for the dummy parameter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macro invocation,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the label represent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, with offset equal to the beginning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branch into the expanded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as an operand on a jump or call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f the special dummy parameter "%0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, it is replaced with the label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panded.  This feature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oop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provide an operand for any dummy parame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ro definition, CHASM substitutes a nul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zero.  To leave one parameter blank, bu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for parameters with higher numb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perand "%B" for the one you want 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me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     db  %2,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twobytes,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%B,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bytes  db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tential problem exists if you put a label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macro.  The first time the macro get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 fine.  However, remember that a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used once.  The second time you invoke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th the label will get a "Duplicate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offers "internal labels" for use within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macros, CHASM replaces these internal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text, different for each invoca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ternal labe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%L" signals CHASM that you want an internal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can be any character that isn't a delimit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s, you can define a many differ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cro, you use the internal label symbo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lab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A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A    MOV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%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is macro is invoked, all occurrences of "%L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with a different text.  (The replacemen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form "%LAnnnn" where "nnnn" is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ymbol table dump on your listing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at text CHASM used in any given invocation.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information to branch into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side.  Editing your source file can cause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substitution text the next time you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abels are intended for macro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cations can be nested, up to 10 deep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on a stack, and each invo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rameters and inter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not check for recursive macro calls. 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rom within itself, it's quite possible to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less loop.  This can also happen indirectly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kes another macro, which ends up call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caught, you can escape by hitt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grammers can use macro recur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nd conditional assembly to creat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ant macros.  However, this is definitely no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int of heart.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nditional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allows you to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which expand in different ways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anted to write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alls.  Many of the DOS functions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umber into AH, then call DOS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will exp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 function #1,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not all DOS calls are quite so si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call for printing a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 offset of the string be loaded int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 calls are going to requir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  One approach would be to write separat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unction.  However, with 87 different functions in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to ge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general approach is to incorporate some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ro, and let it expand differentl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unctions.  Here's a slightly more general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DX whenever the "print string" fun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e %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x, offset(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E" is short for "If Equal".  The "IFE" and "ENDIF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macro code which will be included du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"IFE" statement is satisfi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 DX statement will be included on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equal to 9.  The enclosed line is ind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to help show the structure of the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expands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"DOSCALL 9, STRING" expands to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elve different conditional t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    "if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E      "if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    "if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E      "if greater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    "if less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T      "if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B       "if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     "if not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     "if a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    "if an 8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   "if a 16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  "if a segmen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conditionals take two operands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The operands are evaluated,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according to the condition being test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in the normal alphabetical order sen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15, 0FH 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'ABCD' 'EFGH' ;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20H, 128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B and IFNB require only one operand, which should b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These conditionals test whether th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"blank" or if a replacement wa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REG conditionals take one operand.  They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is a register in the following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:  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:   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:  AX, BX, CX, DX, DI, S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: CS, DS, E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ce as many lines as you like betwee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IF.  All will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ested is true, and none will be inclu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"ELSE" construct is also provided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LSE get included only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CHASM's conditional assembly syntax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.....            ;if statement with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                 ;statements 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2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   ;end of "true" option, begi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                 ;statements 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             ;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can be nested, up to 10 deep.  During n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ssumes that ELSEs are paired with the latest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 %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nn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 1, 5"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EXAMPLE 2" produces no expa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est to follow if you use "structured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macro, as in the example abov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CHASM ignores indenting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test unfinished" rule in figuring out which IF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  Don't fool yourself with im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assembly pseudo-ops are not restri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macros, although there aren't tha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mac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on't recursively expand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%1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 AX,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%1   ;actu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AX   ;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quates and structures, macro definition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t the beginning of your programs, befo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invoked.  If you invoke a macro before it'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are stored and expanded blindly by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yntax checking.  Dummy parameter symbo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input line fields.  Any error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ill only become evident when CHASM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nd attempts to assembl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the "shorthand" philosophy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macro expansion don't norm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If you want to see the expans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insert a LIST pseudo-op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writing macros,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m together into a single file.  You can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nto the beginning of all your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seudo-op.  Macros which don't get invoked w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the object code produced, and you'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ouble of typing in the ones you *do* ne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at the beginning and a LIST at the end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don't even have to look at the defin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tructur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an advanced feature.  Beginners may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structure capability allows you to generate a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organize repetitive data structur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petitive data structure, consider a phon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is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thus uses a total of 80 bytes of storage. 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with 500 entries, you would declare 80 x 500 = 4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LIST  DS  4000   ;500 entries @ 80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asy enough, but now what's the offset of the 3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?  This is starting to get confusing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ard-coding numbers (like that 4000, abo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ever a good idea.  What's going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add a zip code field, or make more roo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ecause you just met Alexandria Zbrievskivich?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change by hand each number which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ayout of your data.  Murphy's law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ake somewhere between "several" and "too many"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llow you to set up a symbolic templat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manage structured data like this phone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mbols defined in the structure, rather than b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data structure doesn't mean a fran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your entire program to make corr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tructure definition, the symbols take on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phone list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TRY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D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TRUC and ENDSTRUC statements.  They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the structure, and give it a name (LIS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ucture are storage defining pseudo-ops.  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but DB and DW could also be used.  OR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in a structure, but any 8088 instru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agnostic message and termina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structure, the storage defin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somewhat differently than normal.  No actual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ide, but CHASM keeps track of how much spac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 pseudo-ops get assigned values equal to thei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*structure*, not within the program as a wh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eat the labels as immediate oper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.  The result of the structure given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ree immediate operands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one other piece of useful book-kee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s.  If a label appears on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, it gets treated as an immediate operand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total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use the STRUC label directly as an opera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"pretty" code, use the LENGTH operator on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LISTENTRY and LENGTH(LISTENTRY)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of valu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note: LENGTH is a null operator,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 reasons.  Using LENGTH will often make your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, but is equivalent to using just the labe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quates and macros, structures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programs before any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hase errors can occur.  If you *do* emb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program, you can eliminate any phase err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unction to reference any of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embed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mediate operands generated dur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ery useful in writing your program.  Follow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xample, here's a better way to declare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NTRYS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LIST  DS  LISTENTRY*NUMENTRYS ;500 entri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efined b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dd another field to the structure, PHON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's indirect addressing modes, coupled with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very powerful combination for accessing structu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uppose AX contains the numb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You can calculate the address of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LENGTH(LISTENTRY)    ;length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AX, BX                   ;times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X, OFFSET(PHONELIST)    ;plus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AX                   ;BX &lt;==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is now a "frame pointer" - it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y.  You can access the various par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ptional displacement field in the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's how you would store the letter '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DDRESS[BX]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the following line reads the thir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to the 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 NAME+3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a structure almost invariably ha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"optimizes" indirect addresses with structu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equal to zero, generating the no-offse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NAM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ssembles as MOV AX, [BX] rather than MOV AX, 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ode is more compact,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complicated indirect modes can be used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int within the fields.  The following program frag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git in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I, 4             ;specify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PHONE[BX+DI] ;read it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you'll want to process entries sequen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next entry, you just add the length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 LENGTH(LISTENTRY)    ;point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examples should give you a feel for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structures, but do not exhaus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is feature, and many of y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re readable and mo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8087 Suppor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ormal 8088 instructions, CHASM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all the 8087 mnemonics.  Look in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availab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oks describing the functions of th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  CHASM's 8087 support is based on Appendix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's 8087 Support Library, and the book "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or the IBM Personal Computer" by David J.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tice-Hall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8087 instructions that reference memory fo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uantity are ambiguous as to the siz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Word (2 bytes), Short (4 bytes) , or Long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Reals can be Short (4 bytes), Long (8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al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8088 memory references, CHASM resolves ambigu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ffix.  The following suffixes can be added to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us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  [200H] 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T  [200H]    ;add 10 byte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   CS:[DI]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W  CS:[DI]   ;load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utomatically generates a WAIT instructions prio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The only exceptions are the "No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with a "N" as the mnemonic's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L2X   ;automatically preceded b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LEX  ;no wait form of FC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prefer to manually add WAITs only wh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critical instructions, the WAITOFF pseudo-op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 WAIT assembly.  Using fewer WAIT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8 and 8087 to run in parallel more often, gi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Make sure you synchronize with a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8088 to access a location being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.  You can turn CHASM's automatic WAIT assembly back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ITON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operand modifier form for segment overr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A separate SEG instruction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ally generated WAIT instruction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tended 8087 instru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[100H]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CS:[100H]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utside the Program Segme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memory outside the program segment, you mo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gments. For example, to access DOS's equipmen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_DATA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_FLAG  EQU  [00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BIOS_DATA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EQUIP_FLAG ;get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de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4 instructions for branc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 EQU  0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_IO  EQU  0EC59H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EQU   0F000H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_IO  EQU   0EFD2H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unning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the Subset version, a hello screen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sc to exit, anything els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HASM skips the commer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w presented with a series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contains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include an extension for the filename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it to be .ASM.  If CHASM is unable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ive you the option of naming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DOS.  Note that anywhere CHAS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you can optionall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either an upper or lower cas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enter, no listing will be produc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gardless of where the listing is sent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ressing the listing will result in fas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assembles your program.  A status l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showing how many lines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how many errors have been discovered.  CHAS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on the second pass.  You can pause assemb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hitting Cntl-S (or just S).  Hitting any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s assembly. You may abort assembly and return 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by hitting Esc,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econd pass, a final summar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printed.  I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4 (3BA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should be self-explana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s given in both decimal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s appeared in your program, a dump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.  This lists each user-defined symbo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(in hex). The symbols are pri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Each value is preceded by a one-lette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 a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a memory locatio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it, CHASM sets the system variabl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rprise!) the total number of errors dis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. If you run CHASM from a batch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automatically invoke your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p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allows you to specify all i/o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hich invokes CHAS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sourcefile [p|s|d|/] [listfile|/] [objec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brackets ([]) are optional. You may select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list of items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you just include on the command lin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to the normal prompts.  Each respo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others by either a space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list device/file or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fault to NUL: and sourcename.COM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 carriage return (to specify a default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odifying a later response) use the character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urce file is EXAMPLE.ASM, no listing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urce file is SDIR.ASM, list to printer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sdi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urce file is MYFILE.PRG, list to disk file MY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 SUB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myfile.prg d / su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rror and Diagnostic Messag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message.  Unless the listing itself i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ages and the source line which generat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eading Zero to Hex Constant: Diagnostic.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ould be interpreted as a hexadecimal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ze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ternal Error: XX PC: 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/O Error: XX PC: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. You just discovered a problem in CHASM itsel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hitman Software, following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Nested Too Deeply:  IF statements can onl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o Large:  You are attempting to use a word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ere only a by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out of range:  The product of the DM's operand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, 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ithout IF: An ELSE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without IF: An ENDIF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 without MACRO:  An ENDM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 without STRUC: An ENDSTRUC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TRU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XXX in (linenum).  Pass one error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the file XXX,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ull: Too many XXX.  Usually a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run out of memory for the symbol and macro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see this message unless you have only 128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a ver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Label: XXX in (linenum).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begins in column one and has as its first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or a plus or minus sign.  Alternatively,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eserved word or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peration for Structure - ENDSTRUC Implied: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 is within a structure, and is no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seudo-op.  CHASM generates an ENDSTRU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structure definition, then assem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LENGTH: 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function was not present in the symbol 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operan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M: 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ACRO had not been terminated by an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STRUC: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STRUC had not been terminated by an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 Overrides are Illegal:  Diagnosti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more than one segment override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verride is used, and the other(s)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INCLUDE: An INCLUDE was encountered in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pseudo-op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Structure: A STRUC was encountered insid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me For Macro:  Diagnostic.  The macro statemen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.  CHASM is unable to give a name to the mac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abl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Not Compatible:  The size of the two oper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rror: A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eived the error message. The problem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per statement before this one, but after any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*they* would have received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hase errors are discovered, CHASM prints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synchronizes the location counter to mat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on pass one.  If further phase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ponsable for each subsequent err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hase Error messages, but after an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ocumented ways to generate ph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evious instruction used a symbolic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symbol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evious instruction made improper use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label, either an attempt to branch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or to access a code area as if it w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label on the flagged statement i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previous instruction invoked a macro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 would appreciate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which cause the Phase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o Large for Expansion: Diagnostic.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parameter would cause the macro line to exceed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255 character limit for manipula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message will be accompanied by the "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" message, warning that a lin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ested Too Deeply: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no more 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 Truncated:  The length of the input line exceed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: (OP) (DEST), (SOURC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instruction (OP) which allows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 and (SOURC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appropriate choice for the given operands.  The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, (Source) is a reconstruction of your source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CHASM parsed it.  A comparison of the re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ource code will sometimes help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messages are followed by two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out in words CHASM's best guess about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 comparison between CHASM's guesse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eant can help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Operand XXX: XXX is used in the DB or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but is not a valid immediate operand. (or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xecution of Assemble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suitable for input to the link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nker.  This adds an extra step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a working program, bu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multiple object modules into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linked program is *still* not a memory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eader which is used to perform re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.  This linked program plus header is calle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program, you merely type its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This is what you're doing every time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command such as FORMAT or CHKDSK.  In fact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loads a program, it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rewarded to study both the DOS Technical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Technical Reference Manuals to find ou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some of the other interrupts. 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unctions, such as file handling and screen i/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machine language level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 Information on interrupt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orton's book "Programmer's Guide to the IBM P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aper than buying both of IBM's reference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ings the other way, by chang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for a given function to point to your ow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way DOS or the BIOS does something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.  DOS even provides a method (via interrupt 27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new code can be grafted onto DOS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ic of debugging, I can recommend most hi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TRACE86, from Morgan Computing (104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Expressway, Suite 210, Dallas, TX 75231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DEBUG, and although rather steeply priced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ebugger look silly.  I've been using TRACE8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now, and wouldn'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programs which are run directly from DOS,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eceded by a program segment prefi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CHASM from leaving room for a PSP by putting an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t the beginning of your rout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RG, memory references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0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 PROC FAR  ;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;body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methods for getting assembled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grams.  The methods differ in whethe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BASIC program file, 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program called COM2DATA is provided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within BASIC program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source code form (file COM2DATA.ASM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embled with CHASM prior to use. 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2 filter, reading a COM file i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and writing a series of BASIC DATA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DATA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DATA [&lt;infile] [&gt;outfile] [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the input and output files as with any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The linenum parameter sets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BASIC code produc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, it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ERGE the file of DATA statements in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n example program to do this is given on page C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manual.  An alternative approach would b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in a string variable, which could lat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ARP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prefer to keep your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file, include a BSAVE pseudo-op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sembly language source code.  CHASM will buil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bject code produced, which will mimic that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's BSAVE command.  The resulting file may be B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any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Using Assembled Programs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nd Turbo Pascal work splendidly together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strong points.  You can use CHASM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you wish Turbo had, or to fine tun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 optimum speed.   CHASM itself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urbo Pascal an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techniques for produc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urbo Pascal: external procedures o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ernal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loads external procedures and function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s the rest of your Pascal program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exact load location (more on this la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you don't have to worry about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location for your procedures (as in BASI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cedure is load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, it should be declared NEAR to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ses parameters to your procedure/fun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o work effectively, a good gras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ritical.  Read the Turbo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nal data formats and parameter passing,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expect on the stack.  Also, remember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down from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going to access the stack in your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 you should do is set up BP as 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also uses BP, you have to s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obvious place to save it is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P 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P, SP        ;and set up to indirectly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access the parameters on the stack us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P register.  Note that since you PUSHed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2 bytes deeper onto the stack than w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.  Suppose you declare the follow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(x,y: int)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'sum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pushed BP, here's how the stack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contents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y&gt;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x&gt;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 address to Turbo&gt;     2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BP value&gt;                 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addresses go up two at a time, since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s a word (two bytes) lon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using their indirect addresses. Here'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function to add two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P, SP      ;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  4[BP]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DD, 6[BP]  ;add parame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leave sum in AX to retur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BP          ;restore old B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4           ;clear params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elegant way to access the parameters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tructure to define their offset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BP 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DDR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tructure added to the above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XPARAM[BP]  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turn scalar results by having the value in A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The function in the above example saves so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value in AX in the first place. 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OPs BP, to restore the value Turbo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RET 4 in the example.  This returns to Turb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POPing (and discarding) 4 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off the two parameters which Turbo pa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three parameters, you'd use a RET 6; if n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T would do. When Turbo receives control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've cleaned up the stack by remov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do this properly, a run-time erro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scenario:  Turbo tries to return from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, thinking the top of the stack h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Unfortunately, the top is re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left over from your external function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sends control into some random area of memory, and b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r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y to get confused about the exac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If your procedure doesn't seem to be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o suspect is Turbo and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about what's where on the stack.  A DEBUG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functions constitute a special case whi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Turbo Pascal manual.  Boolea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ir resul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y setting the zero flag (Z = false, NZ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d by returning either 0 (false) or 1 (true)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turn method is assumed by Turbo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a conditional statement, the second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function to a variable.  You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oth ways to cover all possible u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ernal functions are calle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urbo passes something called the 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" on the stack.  When the result is a scalar ty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intended just as a local work area for you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ignores any value you store there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the function result must be POPed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return to Turbo. Unlike scalar parame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ccupy a word of stack memory, even if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yte), the function result is the exac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ype.  Thus for a boolean function, you have to P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tra byte above and beyond those for clear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 of addressability can crop up i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ies to maintain its own local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The problem is that you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ere Turbo is going to load your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segment.  As such, the address CHASM calcul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going to be offset from thei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unknown constant, the offset of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d segment.  This is called a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re's a way around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using a trick.  Your program has to figure out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*, just where it's located in memory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the offset of any known point in you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"have your bearings" so to speak, and c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is as follows.  The 8088 CALL instructio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xt instruction onto the stack,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cation given in the CALL.  By perform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then stealing the value off the stac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 known spot in the procedure.  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within the procedure of that known location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eginning of the procedur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everything els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                     ;set up to acc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 SP       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UMMY                  ;establish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 POP  BX                     ;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BX, OFFSET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 4[BP]                ;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  CS                       ;offset relative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FFSET(TOTAL)[BX], AX    ;maintain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indirect addressing here.  After the fun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ALL, POP, SUB sequence, BX h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procedure.  Using indirect addre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at pointer and add in the offset of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access.  In this example we're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intain a running total of th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EG CS just before the ADD whic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TAL.  Since we found our bearings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program instruction, our offset is kn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S register, NOT the DS which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ata.  The SEG CS forces the 8088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using CS rather than the default DS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access a memory location within you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do it relative to CS by using a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requires that you preserve the valu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, CS, D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se registers in your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preserve them is to PUSH them onto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your routine, then POP th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.  As near as I can tell, you can safely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method of incorporating code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rough Turbo's inline statement.  The inlin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ort routines or patches where you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 list of numbers representing the c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you can also include variable names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Turbo replaces them with their offset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INLINE pseudo-op is provided to facilitat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  If you put an INLINE pseudo-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ource file, rather than producing a normal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SM produces a text file formatted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       ;shift to i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 0FH  ;call bios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10H      ;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following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 inline       ;shift to inline 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4/$0F/      {    mov ah, 0FH  ;call bios for vide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D/$10/      {    int 10H      ;  ditto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is output in text form, as hex consta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with the source code for each line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LINE pseudo-op can appear anywhere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s produced from source files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re NOT executable!  They contain tex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urbo Pascal inline statements. 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override CHASM's default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specify something with an extension other tha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OS from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line code must preserve the BP, SP, DS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If you need to modify these regis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ones you need at the beginning of your code,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's inline statement allows you to inser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 list of numbers.  At compile time, Tur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name with the 16 bit offset of the vari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segment.  (See the Turbo Pascal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nal data formats and the native segment of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is capability with the TURB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reats TURBO() as 16 bit immediate data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place of the two bytes of data, CHASM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rgument literally for Turbo 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l, turbo(flag)[bp]     ;local variable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cs:[turbo(maxcode)] ;typed constant "ma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  si, turbo(y)[bp]        ;pointer to var paramet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inlin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9E/FLAG/       {      mov   bx, turbo(flag)[bp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E/$A1/MAXCODE/    {      mov   ax, cs:[turbo(maxcode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5/$B6/Y/          {      lds   si, turbo(y)[bp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Advanc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pseudo-op (available in CHASM's advanc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file containing label inform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oftware to show label nam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ebugging.  This makes debugging *much* easi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keep looking at a listing to tel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file is formatted to be used by Advanced Trace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an Computing, but may be usable by other debug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sing CHASM's map files with another debug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 that other's can sha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T86, the following command sequenc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nclud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gram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L (load labels) command has to come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ince AT86 uses the program area as a wor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file contains data about both program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cations.  AT86 handles the program labels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ppears both on the labeled line,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JMP or CALL to the labeled line.  Data locatio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support.  The location is labeled, but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with a CS: segment override use the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s for Those Upgrading to This Version of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, and the comments of outsi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ummarizes the changes which have been made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as released.  Changes followed with an asterisk (*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hich could invalidate program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9      Speed enhancement. MUL, IMUL, DIV, IDIV now ac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options.  Memory labels now allowed a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s.  Some bugs in COM2DATA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8      New option in /BEEP switch.  MAP pseudo-o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7      Speed enhancement.  Intersegment JMP and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now allowed in the subset.  Character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 ) ( are now reserved for expressions onl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6      Speed enhancement.  Turbo Pascal INLIN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DEO configuration switch.  New conditionals: IF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REG8, IFREG16, IFSEGREG.  New pseudo-ops: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X, CHKJMP, NOCHKJMP.  New function: TURBO()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now allowed in strings (use two).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, ENDC and DM pseudo-ops no longer support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     Speed enhancement.  Characters now work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and EJECTIF appear *before* page breaks.  /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witch.  Parameter collec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now halts before comments.  SH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written as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     RET with displacement is now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r bug fixed which crashed on strings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     Assembler variables.  Operand size incompatib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FSUB now assembles correctly. 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expressions with forward referen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 memory references with offsets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ides now assemble correctly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a phase error is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     DS storage assembly is now turned off du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.  Structures assemble faster.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macro parameter expansion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     8087 support.  WAITON and WAITOFF pseudo-ops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for macros.  Corrects bug which caused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     Total rewrite in Turbo Pascal.  Subse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version as fre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assembly.  Symbol and macro tables now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  Nested macros permitted.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 $ now returns location counter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segment overrides.  Conditiona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valuate operands.  Improved erro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DOS 2 or later now required (*). DOS 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files. Setting of DOS 2 ERRORLEVEL. E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op added. New configuration switches: /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F /TIMER, /PATH. CHASM.CFG must now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per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    Macros added. New pseudo-ops: MACRO, ENDM, IFE, IF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, IFNB, ELSE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    Interpreted version frozen at version 2.13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pply only to compiled vers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raised to 128K.  INCLUDE, STRUC, END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, DW, LIST, NOLIST, COUNT and ENDC pseudo-o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mnemonics for the jump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, and alternate syntax for the DIV and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Binary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    Assembly can now be aborted with the Esc key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numbers are working again.  Input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80 characters, and labels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meral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  Listings can now be suppressed.  Error message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sole on non-screen listings. Exper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  Pagination improved.  Listings now time stamped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d values now allowed in DB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  Equated symbols allowed in the DB operand list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9      The first digit of hexadecimal constants must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0-9. A leading zero is permitted on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constants, to allow fulfilling this condition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8      Configuration process expanded.  CHASM now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ations on printed listings.  EJECT pseudo-o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7      Oops.  Configuration file now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      CHASM now supports reverse long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5      Compiled version released.  BSAV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ces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    TABs are now expanded and replaced with bla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IBM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    Two bugs corrected.  The first involv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of indirect memory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cements in the range 128-255.  The seco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if a hex number longer than 4 dig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  COM2DATA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Corrected a bug in the DS and DB pseudo-op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Also, the TAB character was add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, and PRIMER.DOC was added to the CH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  The short jump is now represented with mnemonic JM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DEBUG version 1.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  The operand type "character" was added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  The DS operator now works for blocks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Also, the OFFSET function now works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cement field of an indirect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  A revision of this document.  Some sections we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Corrected an error which generated the message "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  User interface improved.  CHASM now trap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ting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A speed enhancement.  Version 1.3 benchmark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fast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SM is written in a combination of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  This is less incestuous than it soun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in Turbo, then profil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critical routines.   The rate determ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written in optimized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with the original Turbo Pascal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were then incorporated as Turb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in a new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enhancements possible by "helping out" Turb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can be quite dramatic.  Replacing four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ut of the over two hundred routines in CHASM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four-fold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ormatted disk and stamped return mai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improvements, I'd like to hear abou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though you can modify CHAS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under NO CIRCUMSTANCES may you distribut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versions, either in the public doma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x on Bug Rep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HASM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, documentation files, and variou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iles, is copyright (c) 1983, 1984, 1985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vid Whitman.  The author reserves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is package, or any part there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e name "CHASM (tm)", applied to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, is a trade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ubset version and various subsidi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eely by individuals for evaluation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hat those who find the package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ntribution directly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t version identifies itself by display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giving the author's address and inviting fr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ERSIONS DISPLAYING THIS BANNER PAG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Advanced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made the $40 suggested pay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copy the program for backup purpos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use of the program to either one user or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made availabl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and to allow users to customiz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.  Under NO CIRCUMSTANCES ma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nslations into other computer langua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and clubs are authorized to distribut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more than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 and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manufacturers are invited to contact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iscuss licensing CHASM for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base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HASM outside the United Stat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distributors, on a royalty basi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are invited to contact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oyal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yalties are required to distribut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HASM.  However, if you send me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have produced using CHASM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advertis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ucational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discounts are available for multi-CP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SM's Advanced version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Whitma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n Offer You Can't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User-Supported software,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egelman, whose inspiration and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CHASM's Subse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blank, formatted diskette to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, postage-paid return mailer must accompan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program with others. 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ary 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software, please help support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can tak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ggestions, comments,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seriously - user feedback was respon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nges listed in CHASM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read the word.  Make copies of the Subset f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editor of your favorite 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ical advertising costs are one big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is so overpriced.  To continu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is way, I need your help in lett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the $40 payment to becom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upgrade to the Advanced vers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ersion executes twice as fast as the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cros, conditional assembl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for the Advanced version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r support, by phone or mail. The phone number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 are given below.  SUPPORT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.  If you call without register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to listen to a Tanstaafl lectur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ices announcing the releas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anstaafl = There Ain't No Such Thing As A Free Lun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uism of the universe, first expounded b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nlein.  There is also no such thing as free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copyrighted, and users are requested NOT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anced version other than for their own u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pposed to copy protection, and would regr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protect CHASM.  Please recogniz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ich went into producing CHASM, an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234-4084 (evenings/weeke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mnemonics which CHASM will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roughly by function.  Consult "The 8086 B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these instructions, and for the operands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Mnemonics marked with an asterisk (*) will accep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W' suffix for ambiguous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     AAD       AAM       AAS       ADC*      ADD*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CMP*      CMPS*     DAA       DAS       DEC*      D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V*    IMUL*     INC*      MUL*      NEG*      SBB*      SU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HF     LDS       LEA       LES       LODS*     MOV*     MOV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 POPF      PUSH      PUSHF     SAHF      XCHG    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*     NOT*      OR*       TEST*     X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S*    LODS*     MOVS*     SCAS*     ST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REP       REPE      REPNE     REPNZ     REPZ    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CALLN     CALLF     JMP       JMPF      JMPN    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      JAE      JB      JBE      JC        JCXZ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       JGE      JL      JLE      JNA       JNAE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BE     JNC      JNE     JNG      JNGE      JNL  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O      JNO      JNP     JNS      JNZ       JO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      JPO      JS      JZ       LOOP      LOOPE    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NZ   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      CLD       CLI       CMC       HLT       NOP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     STI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INTO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nd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*     RCR*      ROL*      ROR*      SAL*      SAR*      SH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8087 mnemonics recognized by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, grouped roughly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D     FADDP    FCHS     FDIV     FDIVP     FDIVR    FDIV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DD    FIDIV    FIDIVR   FIMUL    FISUB     FISUBR  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ULP    FPREM    FSUB     FSUBP    FSUBR     FSUB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XM1    FABS     FPATAN   FPTAN    FRNDINT   FSCALE   F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RACT  FYL2X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LD     FBSTP    FILD     FIST     FISTP     FLD     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2E   FLDL2T   FLDLG2   FLDLN2   FLDPI     FLDZ    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P     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     FCOMP    FCOMPP   FICOM    FICOMP    FTST      F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EX    FDECSTP  FDISI    FENI     FFREE     FINCSTP  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CLEX   FNDISI   FNENI    FNINIT   FNOP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W    FLDENV   FNSAVE   FNSTCW   FNSTENV   FNSTSW    F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VE    FSTCW    FSTENV   FS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hat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magazine articles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n the IBM PC assume that the reader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 - you know, the outrageously price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try to summariz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Please note that I do not own a copy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herefore this section is not complete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correct.  I continue to work o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with more experience is invited to make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so this section will continually improv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difference is philosophical.  The IBM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by professional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perating systems and other huge pro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large size and relative complexit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CHASM was designed for use by beginn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relatively short programs.  This was done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wer offered by IBM's assembler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 and ease of use.  The main simplific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bject code in the COM format, rather tha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hosen by IBM. There are two main consequ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't link routines assembled by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guages. (Although you *can*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or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r program has to fit in one 64K segment.  If (shud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write a 256K assembly languag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cal, the IBM assembler is a strongly typed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specify the *type* of each memo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ss in your program, the IBM assembler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ize of memory operand you want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size, you have to override the default with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us, to loading the AL register from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ord is a syntax error, unless you specify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alogy to the C language, CHASM is weakly typed.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happy extracting a byte from where you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a word - CHASM can't tell the differenc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ell what size you want from context: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a word register, it *must* be a word memory acces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for any access to memory which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the other operand, you must add either a 'B' or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 mnemonic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scellaneou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rt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ses the SHORT keyword, CHASM uses an 'S'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SHORT label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S  label    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BM precedes an operand with the key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has a *function* called OFFSET. CH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round the oper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 FCB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(FCB)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laring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don't care what value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d to, the IBM assembl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?' as its contents.  In CHASM, if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e variable is initialized to, just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?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0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IBM assembler allows the keyword DUP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torage declaring pseudo-ops.  This mean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 as many times as th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3 DUP(?)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0, 0, 0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SSUM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's ASSUME pseudo-op tells the assembler whe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be pointing.  CHASM always assumes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and SS registers point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that the SS register has been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stack area.  If you find an ASSUME pseudo-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ssumptions for the CS, DS and ES regist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figure out the addresses for memory references in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segm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gment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seudo-op is used to set up multiple segment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.  Since CHASM only allows one seg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pseudo-op.  If there is only one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IBM assembler program, everything is fin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eudo-op out for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 the SEGMENT pseudo-op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f an area in the BIOS, or perha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table at the beginning of memor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eeded to get at the BIOS data area,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you would define a dummy seg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s that in the BIOS listing in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is really accomplishing is giving a na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which are outside the actu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SM, you can simulate the dummy seg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 This will generate a series of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s correspond to the offsets of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segment.  You can then reference the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label names in square brackets, to coe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mediate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        STRUC            ;simulate dumm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AX, [EQUIP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indicates a local label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(:).  The colon does not become part of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when referencing the label.  CHASM'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global, and although they may end with a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will become part of the label itself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ferencing the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        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: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provide support for local labels in macr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internal labels in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allows you to specify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here execution will begin.  A label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ntry point, then to indicate entry, the sa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 "END" pseudo-op.  Since COM program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offset 100H, CHASM doesn't allow set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or use the END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SM distribution disk contains a number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give a brief statement of the purpo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      Sample configuration file, for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OM       The CHASM program (either subset or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S.COM      This file may appear on the disk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users.  It is the current sub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shared with others. 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SM.COM on their disk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ASM    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ASM    Source code for COM2DAT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DOC    Documentation for COM2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DOC    References to other User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.DOC      Simple introduction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various other sample source files for CH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These files will have extension AS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corresponding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ch version of CHASM is tested extensiv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y program of this magnitude is bound t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  It is the intention of Whitman Softwar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 problem which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have found a bug in CHASM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t for correction.  Although any repor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f the problem will be easies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version of CHASM you are using.  Your probl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brief description of what you believe the probl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inted listing of a source file which manif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send a 5,000 line program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ation of the bug!  Isolate the problem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hort sample routine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normal commercial software, where corrections are sa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jor revision, bugs in CHASM are fixed as soon as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version released almost immediately (which i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many versions in CHASM's revision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&gt; BONUS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copy of your problem source file 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with either a new, corrected version of CH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planation of what you were doing wrong to *think*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s written specifically for the IBM PC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on true "compatibles".  This appendix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o summarize compatibility data for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make this document section useful to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(or are unable to use...) CHASM on a non-IBM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with your experiences.  Does CHASM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? Are there specific problem areas?  Can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non-IBM system, I strongly recommen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o start out, you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IDE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HASM.CFG file (see the section on "Modifying CHASM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" for a discussion of the CHASM.CFG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HASM to use BIOS calls to access your video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HASM writes directly to the screen hardwar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Without this line, if your hardware is not *strictly*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CHASM's output could be invisible,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hang up and require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reported to run CHASM su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soft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16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, Compaq DeskPro,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, XT, AT, 3270 PC,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T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y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Edge Mod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Designs F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o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10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video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have one or mo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200HD - CHASM crashes on some systems.  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lated to the exact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 can prevent the crash by slight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, to either a higher or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easiest way to do this i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s, or load an extra device driver such as ANSI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hitman Software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. - Several users report getting as far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t which point the program crashes.  Severa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ariably with more than 128K of memory) report that CHAS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The PCjr uses part of user memory for the scree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users probably need 192K to run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ADVANCED VERSION ORDER FORM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to the list of registered CHASM users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 to Advanced CHASM.  I understand that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, and agree not to distribute any unauthor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dv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rsion 4 requires DOS 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K of memory. (192K for PC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         Total Memory: _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single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doubled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enclose a check for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am a past customer.  The enclosed check br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HAS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PRINTER ENHANCEMEN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oyt, of Soft and Friendly Software, has produc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 enhancement programs using CHASM, which is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owriter Utilities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  (C. Itoh 8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I (C. Itoh 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RINT_CHARACTERS is run, it attaches itself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printer have exactly the same character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nitor.  The conversion is very professio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ressive are the line 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form connected lines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is wasn't enough, PRINT_CHARACTERS ad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s well.  The italics make very effectiv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and letters, and look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CREEN is a graphics screen dump, activat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PrtSc sequence.  Several options are available whic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peed and print quality.  Since I have the mono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tried PRINT_SCREEN, but Michael sent me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ed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T is a menu-driven program to turn on and of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modes supported by these printers. 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is package with my NEC 8023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I like them quite a bit.  To get a copy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2 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berry, IN 4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NEW PRODUC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traps printer output to create a "virtual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inter output is sent to a disk file of your ch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of printer outpu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e formatted disk files with software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upport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up word processors and other software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Using DEBUG to examine output tr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ee exactly what's being sen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mediately pinpo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e output generated on one computer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 disk "snapshots" of your video screen.  With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the PrtSc key copies your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aying output for later printing.  VPRINT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ost print spoolers (only about 3K), but run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If you can't afford lots of memory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, you can VPRINT quickly, then print the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when your comput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distributed as User-Supported soft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ayment of $15 from satisfied users.  VPRI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SM, and registered users get access to VPRINT'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source code, which can be studi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VPRINT, send a either $15 for a registered copy,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mped return mailer for a evalu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're interested in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ALSO AVAILABLE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BM/Microsoft BASIC compiler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bigger and slower than they have to b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 line numbers are removed from your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N switch is used, BASCOM will "optimiz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ighter,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 utility which carefully scans your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non-essential line numbers.  Perform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 would be prohibitively time consuming and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errors into your program in the process.  NUM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job in minutes,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BASIC version of CHASM was passed through NUMZ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ompiled code shrank by a factor of 10% (!).  Tha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could make the difference between your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K, or having users with minimal systems get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just before your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advantage to using NUMZAP is that big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  You may not be aware that there is a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 which the compiler can handle.  BASCOM us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he offset of each line number i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o many numbered lines, BASCOM will run ou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unending series of "TC" (Too Complex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By eliminating the unneeded line numbers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M more elbow room.  The free space avail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creased 27% (!) after using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distributed as User-Supported soft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ayment of $15 from satisfied users.  To get NUM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either $15 for a registered copy, or a disk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er for a evalu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're interested in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