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time ago I downloaded a file called ERQ (which I foun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useful), but it had two limitations.  It would only wor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you were in, and it would not erase Read-Only, Syst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 files (neither will the DOS DELETE).  I was doing so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ence today, and I got irritated that I could not easily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 the above attributes, so I sat down and wrote my own ERQ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will work across directories, and will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of selected files to normal before it tries to erase them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including the source code for the program, and putting i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like the program, send me a message.  If you like my work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at I might write next.  Otherwise, Enjo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ry Weaver  72460,30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