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X Procedure Cross Refer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's Guide for Ver.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ril 27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rocess of writing large assembler programs, i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s difficult to keep track of where procedures (sub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located and of where they are referenced (called). 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mer will include a prologue for each procedure,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cedures it calls and the procedures from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.  Unfortunately, this practice requires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pdate the procedure prologue every time a new call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dded; this can get pretty tedious for a larg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so typically) the programmer's good intentions fall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side as the program gets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X is a procedure documenter.  It allows you to print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rocedure prologues in a "dictionary" and to the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ross reference of all procedural calls;  i.e.,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which procs call which procs.  It just makes lif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ed one or more disk drives, at least 128K of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2.00 or later.  A printer would be nice, but it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.  PX is designed to understand files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crosoft Assembler: IBM's ASM or MASM, or Microsof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5.  With some restrictions, PX will also work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for Digital Research's RASM-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X's output (which can be sent to disk, screen, prin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device) is in two parts.  The first part is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ctionary; it is simply the text of your procedure prolog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eded by the name of the procedure and the file/l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logue was found.  The dictionar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X 1.00 Procedure Dictionary           Date  Time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PROC [File THISFILE.ASM at 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This is the procedure prologue for MyPro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It contains whatever you put i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YSLICK [File THISFILE.ASM at 7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And this is the prologue for proc VerySlic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 PX User's Guide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part is the procedure cross reference.  It is 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 1.00 Procedure Cross Reference      Date  Time  Pag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 MYPROC                 Near in THISFILE.ASM at 56 [1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MB_PROC GREAT_PROC PROC1 PROC2 VERYSL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 VERYSLICK              Far  in THISFILE.ASM at 75 [1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of each entry names the procedure, and specif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near/far attribute and the file and line where it was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in brackets is the dictionary page where the procedur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ogue is printed.  The second and subsequent lines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entry comprise an alphabetical list of proced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ntain calls to the named proc.  For example, 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PROC is called by DUMB_PROC, GREAT_PROC, PROC1, PROC2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S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line numbers in the dictionary and cross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 may differ.  In the dictionary, the line numb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where the prologue was found; in the cross refere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the line where the PROC statement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end of each report, PX will print a lin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f: 2   UnRef: 6   Use Factor: 12.1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dicates that PX found calls to 2 procedures that it k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about (Undefined), and 6 procedures were defined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ferenced (nobody CALLed them [uncalled for procedures?]). P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bout 12.1% of its available tab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X processes include files as it encounters them in the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However, it will read a given include file only o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are processing multiple source fil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each INCLUDE the file "MACLIB.ASM", PX will read MACLI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NG PROCEDURE PROLOG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X is to be able to print a "dictionary" of procedure prologu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ust be able to find the prologues in the source cod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urpose, PX understands two keywords in your file:  "DIC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ENDD". You need to bracket your prologues with this pa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comments of cours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 PX User's Guide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Dict My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 Procedure MyPr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 Entry condi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   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 Exit condi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   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En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Proc proc n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X reads the file containing the above "code"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out everything between "Dict MyProc" and "EndD".  It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ny difference how you capitalize the two keyword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MUST begin in the first column after the semicolon.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, this won't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  dict my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dure name must follow the DICT keyword;  this en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X to match up procedure CALLs with the dictionary page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logue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P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ic syntax for invoking P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X {infile} {/comma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ile(s) specify which assembler source files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X to read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X thisfile tha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read the files "thisfile" and "thatfile", prepare a 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tionary and cross reference (hereinafter Xref), and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s.  If PX cannot find a file called "thisfile"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arch for "thisfile.asm" before it gives up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up to twenty parameters (input files and commands)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o=filename    Specifies an outpu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i=filename    Specifies a command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=filename    Specifies a "skip"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p=nn:nn       Set output page length:wid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x             Prepare Xref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d             Prepare dictionary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 PX User's Guide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s are entered on the DOS command line and are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d by a slash (/); PX assumes that anything witho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ash is an assembler source file to be processed.  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a command line with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X thisfile thatfile /x /p=66:132 /o=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X run will process the files "thisfile" and "thatfile"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produce only an Xref (no dictionary); it will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or pages with 66 lines of 132 characters each;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will go to the system printer.  We'll now cove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ommands in turn.  (Commands and files may b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ommand line in any order, by the 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 SELECTION (/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o command tells PX where to send its report.  Any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that is defined for output to DOS is 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o=prn    /o=lpt1   /o=com1   /o=con    /o=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send output to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o=a:zapdict.txt    /o=cross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a compiler restriction, path names cannot current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ANY file specifications (input, output, or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defaults to console if no /o command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ILE SELECTION (/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X command lines can be quite long if they contain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files and options; it is quite easy to exceed the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of a DOS command line (about 160 or so character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ould also be nice to avoid repetitive typing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to be using PX a number of times on the same assemb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.  Fortunately, PX can obtain its commands from a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text file known as a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i command tells PX to look in a text file for further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 command "/i=zap.px" tells the program to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dditional commands in a file called "zap.px".  (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mmand files is detailed later.) If there is no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pecified command file name and PX cannot find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at name, it will append ".px" and try again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/i=zap" would find the file "zap.px" if "zap" did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i" in "/i", by the way, stands for "input commands"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logical "/c" is reserved for a future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 PX User's Guide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 FILES (/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X is interested only in procedures, their prologues, and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.  It is not interested in macros, data definition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files full of equates.  If such files are INCLUDEd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, you can instruct PX to ignore them with a /s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 command "/s=equates.asm" tells PX to ign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ement "include equates.asm" in the source.  Thi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you considerable processing time in large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SPECS (/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the length and width of the output mediu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p option.  The forma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p=length: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parameter may be missing.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p=66:132      Set length=66 lines, width=132 co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p=:40         Set width=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p=120         Set length=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X defaults to a page of length 66 and width 80.  It skips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lines at the end of each page.  Limits: 20 &lt;= length &lt;= 20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 &lt;= width &lt;= 2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EF/DICT ONLY (/X and /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cases you may wish to skip either the dictionar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Xref portion of the report.  A "/x" command tells PX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ONLY the Xref; "/d" prints ONLY the dictionary.  Spec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/x and /d is silly, and PX will tell you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iles are simply DOS text files containing lis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X commands and input files.  You can put as many files/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want on each line, separated by commas, space, or ta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micolon specifies a comment, just as in MASM; an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semicolon will be ignored.  Here is an exampl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 PX User's Guide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 ----- PX command file for ZAP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p=66:132                     ; Pagesize = 66x1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ap, edit, display, diskio    ; Input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=equates, /s=maclib.mac     ; Skip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o=zap.ref                    ; Output to "zap.re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e restriction on command files: they cannot be ne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, a command file cannot contain a "/i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X has completed processing a command file, it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ommand line if there are more parameters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X  /x  /i=cmdfile.px  /i=cmdfile2.px  /s=xtra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erfectly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PRINCIPLES OF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X works by scanning for two assembler reserved words: PR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ALL.  When it encounters a PROC statement, it sets u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entry for the named procedure; when it encounters a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, it looks for the CALLed label in the procedure 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entry is found, a new entry is created and PX wai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ter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situations will cause problems for P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Table-driven calls.  If you set up a table of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called and execute the call via CALL [BX]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such, PX can't know what's being call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Calls to labels not defined via PROC statements (e.g.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LABEL, where LABEL is defined "LABEL:" ra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"LABEL PROC NEAR").  PX creates a table en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label, but cannot find a definitio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s in an undefined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Jumps to procedures. If a procedure is JuMPed to ra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CALLed, PX will not find th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, however, that PX will create a table entry when it encou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;DICT procname" directive.  You may be able to use th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come the second problem above.  (This also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PX with RASM-86, which has no PROC statement or equivale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table entry is defined only by a DICT directive, PX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know whether it is NEAR or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 PX User's Guide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, RESTRICTIONS, AND QUI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128K machine, PX has about 63K available for stor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dure and reference tables.  This is plenty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e largest projects.  For example, I have used PX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onsisting of 16 files totaling more than 110K of sourc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bout 11% of the available memory was used.  PX is comp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mall memory model (for execution speed), so lar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s of RAM do not increase the available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X allows for a maximum of 40 files of any type that it kee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of: source files, include files, and sk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rettably, PX does not, at this point, understand the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ve in assembler source.  It will scan anything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delimiters; if the keywords PROC or CALL appea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, you may find some strange results in the cross ref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e. (PROCs or CALLs in procedure prologues are O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version of the C compiler used does not permit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in file specifications.  This should be corrected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a compiler oddity, commas cannot be used as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separators; use spaces or tabs.  Commas are O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iles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PX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this documen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right (C) 1984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ristopher J. Dunf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0057-2 Windstream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umbia, Maryland 210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who hereby authorizes you to use PX for your own priv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commercial use.  You may copy PX for others, but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harge for the copies or for the use of the program 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else connected with the PX program, in any mann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soever.  Please do not alter or bypass the notic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program startup.  You will find it to be unobtrus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ood 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nd who welcomes your comments, criticisms, sugges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ug reports (provided they are also unobtrusive and in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te), directed to the above address or to CompuServe 71076,111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will also accept phone calls, as long as West Coast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rcise restraint and recognize that 11PM PST is not a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o call the East Coas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