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S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- A Table Driven Cross Assembler for the MSDOS*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omas N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ech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21 176th Avenu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odinville, WA   9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peech Technology Incorporated  is  a  manufacturer  of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s  to  aid  the visually impaired,  generally employing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hesis technology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 Copyright 1985,  1986 by  Speech  Technology  Incorporated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s  reserved.  Permission  is  granted to copy this docu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ated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dissatisfied with the product for any reason, 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 merchandise (disk and manual) within 90 days to sel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ll refund of any amounts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S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CATION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FORMAT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MBLER DIRECTIVES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FILE FORMATS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 FILE FORMAT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 PROGRAMMING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S AND LIMITATIONS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02 INSTRUCTIONS AND ADDRESSING MODES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48 INSTRUCTIONS AND ADDRESSING MODES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51 INSTRUCTIONS AND ADDRESSING MODES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M DISTRIBUTION FILES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NG TASM TO OTHER ENVIRONMENTS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M INSTRUCTION SET TABLE DEFINITION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MARY..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A - SAMPLE LISTING FILE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B - SAMPLE INSTRUCTION SET TABLE 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C - ORDERING INFORMATION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is a set of  table  driven  cross  assemblers  for  the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.  Currently  versions  for  the  6502,  8048,  and 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processors are supported by STI,  but the user so incline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versions for other 8 bit microprocessors (see sections on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 FILES  and  TASM  INSTRUCTION SET TABLE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on reconfiguring TASM for other process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characteristic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Powerful expression parsing (17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Supports a subset of the 'C' preprocess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Macro capability (through use of DEFINE dire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Multiple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Supports three object file formats (Intel Hex, 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nology Hex, and b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Absolute code gene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Source code available (in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 Uniform syntax  across  versions  for  different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 Features in support  of  PROM  programming  (prese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 to  specified value,  output object c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guous 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 Supports extended instructions of the Rockwell R65C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  Tables  can  be  generated  for  other  micr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having to modify the TASM execu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can be invoked as  follows  (optional fields shown in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fields enclosed in &lt;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m -&lt;pn&gt; [-bcfhlmpxdo] source_file [object_file [list_fi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option flag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lt;pn&gt;           Specify version (&lt;pn&gt; = par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              object file written as a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&lt;xx&gt;          Fill entire memory space with &lt;xx&gt;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h              Produce hex table of the assemb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              Produce a label table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              Produce object in MOS Technolog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              Produce object in binary (.COM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              Page the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q              Quite, disable the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[&lt;m&gt;]         Enable extended instruction se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&lt;macro&gt;       Define a macro (or just a macro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o&lt;bb&gt;          Bytes per object record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has no built in instruction set tables,  and so  it  must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 at  run time.  TASM determines which table to us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-&lt;pn&gt;' field shown above.  For example,  to assemble the cod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lled 'source.asm' one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m -48  source.asm            for an 8048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m -65  source.asm            for a  6502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m -51  source.asm            for a  8051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name that the tables are read from is formed by ta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  specified  after  the  '-'  and  appending it to 'TASM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ng the '.TAB' extension.  Thus,  the '-48' flag  would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ables  to  be  read from the file 'TASM48.TAB' (Se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INSTRUCTION SET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ource file must be specified.  If not,  some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played.  If the object file is not specified then 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is  formed  by taking the source filename and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 to  '.OBJ'.  Similarly,  if  the  list  filenam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 it is formed by changing the source filenam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L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ption flag must be  preceded  by  a  dash.  Options  nee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  the filenames,  however.  The various option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Contiguous Block Output. If this option is specified,  the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 in the range from the lowest used byte to the high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in the object file.  Normally,  with the default  Intel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 format  enabled,  if  the Program Counter (PC) jump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an .ORG directive,  the bytes skipped over will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value  assigned  them  in  the  object  file. 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,  no output to the object file occurs until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 at  which time the whole block is written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ASM to generate code that will be put  into  a  PROM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all  locations  will have a known value.  This option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conjunction with the -f option to ensure  all  unused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a know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-  Fill  Memory.  This  option  causes the memory image that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s to be initialized to the value specified by  the  two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 immediately  following the 'f'.  TASM maintain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that is a full 64K bytes in size (even if the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 utilize  that  memory  space).  Invocation  of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es a 2 second delay at start up (time requir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64K bytes).   See Appendix A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Hex Table. This option causes a hex table of the produ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to appear in the listing file.  Each line of  the  tabl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teen bytes of code.  The format is shown in the sample l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- Label Table. This option causes a label table to appea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 file.  Each  label is  shown  with its correspond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labels (as established  via  the  DEFINE  directives)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.  The format is shown in the sample listing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- MOS Technology Object Format. This option causes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written in MOS Technology hex format rather tha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  hex  format.  See  section  on  OBJECT  FILE  FORMAT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-  Binary Object Format. This option causes the objec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in binary - one byte for each byte of code/data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address  information  is  included  in  the  object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 The contiguous block (-c) output mode is forced  w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 - Page Listing File.  This option causes the listing file t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p of page headers and form feeds inserted at appropriate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every sixty lines of outpu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 - Disable Listing File.  This option  causes  all  outpu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ing  file  to  be  suppressed,   unless  a  .LIST  directiv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ountered in the source file (see LIST/NOLIST directiv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- Enable Extended Instruction  Set.  If  a  processor  famil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 that  are valid for only certain members,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enable those beyond the  basic  standard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.  Presently,  this  option  only  has  significance for the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(TASM -65) which has extended instructions for the 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65C02  and  the  R65C00/21.  A  hex  digit  may  follow  the 'x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a mask value used in selecting the appropriat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.  Bit  0  of the mask selects the basic instruction set, 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-x1' would have no effect.  A '-x3' would enable the basic s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instructions have bit 1 set in their  class  mask.  A  '-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 a  digit  following is equivalent to a '-xf' which s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of the  mask  bits.  (See  section  on  6502  INSTRU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ING MODES for details on its extended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Define a Macro. Macros  are  be  defined  on 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to control the assembly of various IFDEF'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 file.  This is a convenient way to generate var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bject code from a singl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- Set Number of Bytes per Object Record.  When  generating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n either the MOS Technology format or the Intel hex forma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of 24 (decimal) bytes of object are defined on each 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altered by invoking the '-o' option immediate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two  hex digits defining the number of bytes per record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 if 32 bytes per record are desired,  one might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M -48 -o20 sourc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 in the source file must conform to a  format  as 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ept  for assembler directive statements which are describ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abel&gt;  &lt;operation&gt;    &lt;operand&gt;      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fields are optional, under appropriate circumstanc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itrary amount of white space (space and tabs) can  separat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 (as  long as the maximum line length of 255 charact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ed).  Each of field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Field. If the first character of the line is alphabetic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d  to  be  the  start  of  a label.  Subsequent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 as part of that  label  until  a  space,  tab,  or  ':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.   The   assembler   assigns   a   value  to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to the current  location  counter.  Labels  can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 of  13 characters long.  Labels can contain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letters, digits, underscores,  and periods (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 be alphabetic).  Labels are case sensitive - the label '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different label from 'sta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 Field.  The  operation  field  contains  an 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code)  mnemonic  which  specifies the action to be carri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arget  processor  when  this  instruction  is  execu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ation  of each mnemonic is dependent on the version of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used (see  section  on  OPCODES  AND  ADDRESSING  MOD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 field  may  begin  in  any  column except the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field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 Field. The operand field specifies the data to  be 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by  the  instruction.  It may include expressions and/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 describing the  addressing  mode  to  be  used.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nd interpretation is dependent on the target process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on of the format for currently supported processors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tion on OPCODES AND ADDRESSING MODES  for  the  process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Field.  The  comment  field always begins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the line from the semicolon to the end of  the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  by  TASM,  but passed on to the listing file for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.  The comment field must be the last field on a  lin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the only field, starting in column on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 Statement Lines. If the backslash character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source line,  it is treated as a newline. 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following  the  backslash  will be processed a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f source code.  This allows one to put multiple statemen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.  This facility is not so useful of itself,  but whe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apability  of  the  DEFINE  directive,  powerful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 macros  can  be  constructed  (see  section  o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VES).  Note that when  using  the  statement  separato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 immediately  following  it should be consider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of a new line,  and thus must either be a start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white space (not an instruction).  As the examples show,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ut between the backslash and the start of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examples  of  valid  source  statements follow (6502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1  lda     byte1   ;get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     by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e    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     byte2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a multiple statement lin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a     byte1\ sta byte1+4\ lda byte2\ sta byte2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s are made  up  of  various  syntactic  elements  (tok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 according  to  a set of syntactical rules.  The tok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Location Coun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. Labels are strings of characters that have a  numeric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them, generally representing an address.  Lab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 upper  and  lower case letters,  digits,  underscor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s.  The first character must be a letter  (to  distinguis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numeric constant).  The value of a label is limited 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ion.  Labels can contain up to 13 characters, 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 (none are ignored when looking at a labels value,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.  Numeric constants must always begin with a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us hexadecimal  constants  that  start  with  a  letter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ed by a '0').  The radix is determined by a let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digit string 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ix           Suffix                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  B or b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         O or o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         D or d (or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          H or h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is the default radix, so decimal constants need no suf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representation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34H           or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d            or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7400O         or      @17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011000b       or      %01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efixes  are provided for compatibility with some o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formats but introduce a problem of ambiguity.  Both '%' and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lternate uses  ('%'  for  modulo,  '$'  for  location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).  To  resolve this,  some simple rules are emplo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haracter following a '%' is a '0' or '1',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adix specifier and not the modulo  operator.  Similarly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haracter following a '$' is a valid hexadecimal digit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d to be a radix specifier and not the location  cou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cause problems,  however.  Suppose you wanted to fi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ow byte of the label 'PNTR_TABLE', you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NTR_TABLE%01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the '%' would mistakenly be taken for  a  radix  specifi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 the  problem one need only insert a space i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NTR_TABLE % 01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 constants  are  single  characters  surrounded  b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 (following  quote  is  optional).  The  ASCII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 in the quotes is returned.  No escape provision ex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 non-printable characters within the quotes,  but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necessary  since  these  can  be  just as easily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stants are one or more  characters  surround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.  Note  that string constants are not allowed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only allowable following the 'TITLE' and  'TEXT'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 Counter  Symbol. The current value of the loc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C) can be used in expressions by placing  a  '$'  in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.  The  Location Counter Symbol is allowable anywher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is.  (Note that if the '$' is followed by a  decimal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it  is  taken to be the hexadecimal radix indicat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tion Counter symbol,  as mentioned above).  The '*'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used  to  represent the location counter,  but is les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its ambiguity with the multiplicativ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. Expressions can optionally contain operators  to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 alterations   or  calculations  on  particular  valu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 are 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or  Typ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Additive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        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Multiplicative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                     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              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              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        Unary          bit inversion (one's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                   unary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       Relational   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                    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=                     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           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           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=                     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=                     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      Binary          binary '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binary '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                      binary 'exclusive 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is much the same as in 'C' with the follow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No operator precedence is in effect.  Evaluation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to right unless grouped by  parenthesis  (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All evaluations are done with 16 bi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Both '=' and '==' are allowable equality check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llowed   since   the  syntax  does  not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ignment capability (as '=' would norm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tional operators return a value of 1 if the rela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0 if it is false.  Sixteen bit signed arithmeti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ways a good idea to explicitly indicate the desire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with  parenthesis,  especially  to  maintain 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 TASM does not evaluate expressions in the same mann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ssemblers.  To understand how it does arrive  at  th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pressions,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+ 2*3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would start at the left and read the first token '1'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perator  '+'.  To  determine  what  to  add  to  the '1'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evaluator would be called recursively on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ression.  The next pass would read the '2' and '*'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itself again to evaluate the rest.  Another level of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take place in evaluating the '4'.  Since it is no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ore operators, the recursion would start undoing itsel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expression would be evalua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+ (2 * (3 + (4)))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had desired the '*' to take precedenc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have been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+ (2*3)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arenthesis lib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examples of valid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0f800H +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abel_2 &gt;&gt;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abel_3 &lt;&lt; 8) &amp; $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0010000100100b +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ase + ((label_4 &gt;&gt; 5) &amp; (mask &lt;&lt;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assembler  directives  have  a  format  simil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  instruction   format.   However,   instead  of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for the processor to carry out,  the directive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 to perform some function related to the assembl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has two types of assembler directives - those  that  mimic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'  preprocessor  functions,  and  those  that  resemble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tional assembler directive functions.  Each of  thes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'C' preprocessor style directives are are invoked with a '#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rst  character  of  the  line  followed  by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ve  (just  as in 'C').  Thus,  these directives can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preceding  them (on the same line).  Note that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ves are shown in upper case,  however,  either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. The INCLUDE directive reads in and assembles the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 file.  INCLUDEs can be nested up to six level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venient means to  keep  common  definitions,  declaratio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s  in  files  to  be included as needed.  The form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     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&lt;filename&gt;  must  be  enclosed in double quotes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       "macro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"equ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"subs.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.  The  DEFINE  directive  is  one of the most powerfu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ves and allows string substitution  with  optional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cros)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 &lt;macro_label&gt;[(&lt;arg_list&gt;)]      [&lt;macro_defini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acro_label&gt; := character string to be expanded wh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rg_list&gt;    := optional argument list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bstitution in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acro_def&gt;   := character string to replace th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&lt;macro_label&gt;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mplest form of the DEFINE directiv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        M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 that no substitutionary string is specified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tement like this would typically be to define a label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 of  controlling some subsequent conditional assembly (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ND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re complicated example,  performing simple  substitution,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        VAR1_LO         (VAR1 &amp;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atement would cause all occurrences of the  string  'VAR1_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ource to be substituted with '(VAR1 &amp; 255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a  more  complicated  example,   using  the  argument 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y, conside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        ADD(xx,yy)      clc\ lda xx\ adc yy\ sta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ource file then contained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(VARX,V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uld be expand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c\ lda VARX\ adc VARY\ sta V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example shows the use of the backslash ('\') charact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multiple  instruction  statement delimiter.  This approa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inition of fairly powerful,  multiple statement 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hown generates 6502 instructions to add on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rules associated with the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Use a maximum of 10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An argument in the DEFINE statement  must  be  a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 (unique  on  that line) occurring onl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gument  elsewhere  in  the  line.   TASM  doe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aight  forward  search  for the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argument strings in  the  macro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 and  if  the  string  is  found somewh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nded,  bad things  will  happen.  In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,  if  a  simple '(a,b)' had been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gument list instead '(xx,yy)',  then each  'a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definition  would be expanded (e.g.  the 'a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ld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Each argument should be a maximum of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macros can be defined on the TASM command line, also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-d' op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DEF.  This directive can be used to optionally assemble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  It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FDEF  &lt;macro_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voked,  the list of  macro  labels  (established  via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ves) is searched.  If the label is found,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code  are  assembled.  If  not found,  the input file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n ENDIF or ELSE directiv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that are skipped over still appear in the listing file, 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~'  will appear immediately after the current PC and no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generated (this is applicable to IFDEF, IFNDEF, and 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NDEF. This directive is the opposite of the IFDEF  direc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  of  code  following  is  assembled  only  if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_label is undefined.  It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FNDEF  &lt;macro_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voked,  the list of  macro  labels  (established  via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ves)  is searched.  If the label is not found,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of code are assembled.  If it is  found,  the  input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ped until an ENDIF or ELSE directiv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.  This  directive  can  be used to optionally assemble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dependent on the value of a given expression.  The form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F    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expression &lt;expr&gt; evaluates to non-zero, the follow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de is assembled (until an ENDIF or ELSE is encoun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. This directive must always follow an  IFDEF,  IFNDEF,  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ve and signifies the end of the conditiona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. This directive can optionally be used with IFDEF,  IFNDE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o  delineate  an alternate block of code to be assem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 immediately  following  the  IFDEF,   IFNDEF  or  IF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examples of the use of IFDEF, IFNDEF,  IF,  ELS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FDEF 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a     by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     by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fdef 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a     by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a     by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fndef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a     by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a     by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f ($ &gt;= 1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generate an invalid statement to cau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when we go over the 4K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! PROM bound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. This directive  provides  the  means  to  set 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 (a.k.a.  Program Counter) to the desired value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&lt;label&gt;] .ORG   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label&gt; is optional.  The Instruction pointer  is  assign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of  the  expression,  &lt;expr&gt;.  For example,  to gener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t address 1000H, the following could 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  .ORG  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ression  (&lt;expr&gt;)  may  contain  references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Pointer, thus allowing various manipulation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example,  to align the Instruction Pointer on the next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ary, the following could 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ORG  (($ + FFH) &amp; FF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 can also be used to reserve space without assign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ORG    $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ternate form of ORG is '*=' or '$='.  Thus  the  followi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as exactly equivalent to the 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=*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=$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. This directive can be used to  assign  values  to  lab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 can  then  be  used  in  expressions in place of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abel&gt; .EQU 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K    .EQU    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da     IN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 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     OU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alternate  form  of  'EQU'  is  '='.  The  previous  examp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K    =       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K    =F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K    =$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 space must exist after the label,  but none is requi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.  This directive allows a value assignment to the byt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y the current Instruction Pointer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&lt;label&gt;] .BYTE  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lower eight bits of &lt;expr&gt; are used.  Only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may be assign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1  .BYTE   100101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byte  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byte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. This directive allows a value assignment to the next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d to by the current Instruction Pointer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&lt;label&gt;] .WORD 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east  significant  byte  of  &lt;expr&gt;  is  put  a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 Pointer  with  the  most  significant  byte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ial location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_table      .WORD   (data_table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word   $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Word   (('x' - 'a')  &lt;&lt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  This  directive  allows  an ASCII string to be used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 to  a  sequence  of  locations  starting  at   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Pointer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&lt;label&gt;] .TEXT  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SCII value of each character in &lt;string&gt; is taken and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xt sequential location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1  .TEXT  "Disk I/O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2  .text  "Enter file nam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text  "abcde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 only  shows  the first four bytes of the string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but all bytes are included in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. This directive causes the Instruction Pointer to adva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 number  of  bytes without assigning values to th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locations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&lt;label&gt;] .BLOCK       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valid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1   .BLOCK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1   .block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 .block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. This directive allows the user to define a title str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 at the top of each page of the list file (assuming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is on)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TITLE 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should not exceed 80 characters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TITLE  "Controller version 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title  "This is the title of the assemb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title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/NOLIST.  These directives can be used to alternately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to the list file on (LIST) or off (NOLIST)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N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/NOPAGE. These directives can be used to  alternately  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ing mode on (PAGE) or off (NOPAGE).  If paging is in effe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 sixty  lines  of  output  will  be  followed by a Top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and a two line header containing  page  number, 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titl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N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JECT.  This  directive  can  be used to force a Top of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a page header on the list file.  It has no  effec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ing mode is off (see PAGE/NOPAGE)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STR.  This  directive  can  be  used   to   define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for TASM to use in this assembly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&lt;label&gt;]   .ADDINSTR   &lt;inst&gt; &lt;args&gt; &lt;opcode&gt; &lt;nbytes&gt; &lt;modop&gt; 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are separated by white space just as they would appea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definition file as described in TASM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   This   directive   should  follow  all  code/data 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 in the source file.  It forces  the  last  recor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e object fil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&lt;label&gt;]       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supports three object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Intel Hex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MOS Technology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 Hex Object Format. This is the default format.  Thi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oriented  and  uses only printable ASCII character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rriage return/line feed at the end of each line. 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assum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NAAAARRHHHHHHHHHHHHHHHHHHHHHHHHHHHHHHHHHHHHHHHHHHHHHHHHCC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elds marked 'hex' consist of two  or  four  ASCII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  (0-9,  A-F).  A maximum of 24 data bytes will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= Record Sta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      = Byte Count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AA    = Address of first byte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     = Record Type (hex, 00 except for last record which is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H      = Data Byte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     = Check Sum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      = Line Terminator (carriage return,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line of the file will be a record conforming to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with a byte count of zero (':00000001F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cksum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      =  byte_count + address_hi + address_lo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_type + (sum of all data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=  ((-sum) &amp; 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  Technology  Hex Object Format. This format is line ori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 only  printable  ASCII  characters  except  for  the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/line  feed  at  the  end of each line.  Each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NNAAAAHHHHHHHHHHHHHHHHHHHHHHHHHHHHHHHHHHHHHHHHHHHHHHHHCCCC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elds marked 'hex' consist of two  or  four  ASCII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  (0-9,  A-F).  A maximum of 24 data bytes will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= Record Sta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      = Byte Count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AA    = Address of first byte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H      = Data Byte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CC    = Check Sum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      = Line Terminator (carriage return,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line of the file will be a record with a byte count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';00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cksum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      =  byte_count + address_hi + address_lo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_type + (sum of all data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=  (sum &amp; 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  Object   Format.   This  file  format  has  only  a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of each data byte with no address, checksum 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,  whatsoever.  It is often a convenient forma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 the  data to other programs on your PC (like a PROM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) but because of the  nonprintability  and  lack  of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 it  is  not  often  used to transmit the cod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when this object format is selected (-b  option),  the  -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 is  forced.  This  is  done so that no ambiguity arise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 of the lack of address information in the file.  With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c  option,   discontinuous  blocks  of  object  code  would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iguo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of source code generates one (or more) lines of outp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ing file.  The fields of the output lin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Current  source  file  line  number  (4 decimal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An optional '+' appears if this is  an  'INCLUDE'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ne '+' for each level of INCLUDE invo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Current Instruction Pointer (4 hex digits). 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~' follows the Instruction Pointer if the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 code  is  not  being assembled beca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DEF, IFNDEF, or IF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Resulting code/data generated from this source line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x digits per byte, each byte separated by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o four bytes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The  source  line  exactly  as  it appear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paging  is  enabled (by either the '-p' option flag or the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ve) some additional fields will be inserted into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very 60 lines.  Thes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op of Form (form f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Assembler identifier (e.g. "TASM 6502 Assembl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Initial 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xample of the listing file format,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de variety of PROM programming equipment is available 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object  code  in  one or more of the formats TASM support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try to list all such  compatible  systems  here,  bu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 one configuration that has worked well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used the Apparat "IBM PROM Blaster,  24 Pin" (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at Inc.,  4401 Tamarac Parkway,  Denver,  Colorado 80237, $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gramming 24  pin  EPROMs  with  much  success.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 with  this  product  will accept a TASM objec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 format  (-b  option  flag  on  TASM   command   line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  of  TASM  and  the  PROM  Blaster  make  for  a 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expensive solution to the problem of generating  PROMed 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microprocessor systems.  (STI is not affiliated o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pparat in any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dditional notes about generating code to be put in P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It  is  often  desirable  to  have all bytes in th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ed even if not explicitly assigned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source code (e.g.  the bytes are skipp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 .ORG statement).  This can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-c (contiguous block) and  the  -f  (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 line option flags.  The -c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 byte from the lowest byte assigned a val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he highest byte assigned a value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 file  with no gaps.  The -f flag wil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pecified value to all bytes before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so that when the object file is written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 not  assigned a value in the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a known value.  As an  example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 line  will  generate  object  cod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ntel Hex format with all bytes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value in the source set to EA (hex, 6502 N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sm -65 -c -fEA tes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o ensure that TASM generates object code to  c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  address  range of the target PROM,  put a 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ment at the end of the source file 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address desired.  For example, to gener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 be  put  in  a  2716  EPROM  (2 Kbytes) from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$1000 to $17ff,  do something like  th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st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ORG   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rest of the source cod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sourc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end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ORG    $1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BYTE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,  to  invoke  TASM  to  generate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ary format with all unassigned bytes  set  to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502 BRK)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sm -65 -b -f00 tes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-b forces the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cognized directive..................A statement starting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'.'  or  '#'  has a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t is  not  defin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cognized  instruction...............A  statement  has  a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nemonic   that    is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cognized argument...................A statement has  an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mat tha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value misaligned..................The value of a label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have a different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 second pass t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mputed  to  have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irst    pass.    This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enerally due to  Zero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ddressing   mode 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ith  the  6502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ASM.  Labels 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 operands  for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t   could  utilized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age addressing mod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ways   be  defin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sed as a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table overflow....................To  many  label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ND directive before EOF.............The source file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   END  directive  in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is is not fatal,  bu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ause  the  last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cord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files  specified....................TASM  was  invoked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ourc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known  option  flag...................TASM  was  invoked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ndefined option fla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file open error..................TASM was not  able  to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specified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file open error....................TASM was not  able  to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specified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file open error..................TASM was not  able  to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specified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known token...........................Unexpected  character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ncountered while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number of macros exceeded.......To  many  macros   (DEF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ave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buffer overflow...................The buffer from which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s   allocated   fo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finitions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of relative branch exceeded.......A branch instruction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 maximum   range   (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an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number of labels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length of labels                1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address space                   64 Kbytes (6553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number of nested INCLUDES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length of TITLE string          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Source line length             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length of expressions          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length of pathnames             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length of command line          12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number of macros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number of macro arguments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length of macro argument      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 size (for labels and macros)       2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                     160K (32K for code, 64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a and stack, 64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pcode memory imag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 that TASM uses the 64 Kbyte segment immediately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/stack  segment to store assembled opcodes and data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8048 version of TASM does not check for use of memory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 reasonable  bounds (e.g.  an 8048 has a maximu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of 4 Kbytes but TASM will let  you  pretend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64 K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Expression evaluation has no operator precedence in eff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make  for  unexpected results if not explicitly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First  page  of  listing file will not show a user defin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ined via TITLE dire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ASM sometimes does not generate error messages  for 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TASM expands macros in comments at the end of a line (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that are all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TASM does not generate an error message when a EQU direc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undefined label on 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502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eptable 6502 opcode mnemonics for TAS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C  AND  ASL  BCC  BCS  BEQ  BNE  BMI  BPL  BVC  BVS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K  CLC  CLD  CLI  CLV  CMP  CPX  CPY  DEC  DEX  DEY  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  INX  INY  JMP  JSR  LDA  LDX  LDY  LSR  NOP  ORA  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P  PLA  PLP  ROL  ROR  RTI  RTS  SBC  SEC  SED  SEI 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X  STY  TAX  TAY  TSX  TXA  TXS  T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 also  supports the following instructions that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ckwell  R65C02  and  R65C00/21  microprocessor  instruction 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 that  are  marked  as  set A are applicable to the R65C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marked as set B are  applicable  to  the  R65C00/21  (A+B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emonic        Description                Address Mod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C             Add with carry             (IND)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           And memory with A          (IND)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            Test memory bits with A    ABS,X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            Test memory bits with A    ZP,X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            Test memory bits with A    IMM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P             Compare memory with A      (IND)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             Decrement A                A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R             Exclusive OR memory with A (IND)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             Increment A                A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MP             Jump                       (ABS,X)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A             Load A with memory         (IND)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A             OR A with memory           (IND)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C             Subtract memory form A     (IND)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             Store A in memory          (IND)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Z             Store zero                 ABS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Z             Store zero                 ABS,X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Z             Store zero                 ZP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Z             Store zero                 ZP,X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B             Test and reset memory bit  ABS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B             Test and reset memory bit  ZP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B             Test and set memory bit    ABS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B             Test and set memory bit    ZP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             Branch Always              REL   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R0            Branch on Bit 0 Reset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R1            Branch on Bit 1 Reset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R2            Branch on Bit 2 Reset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R3            Branch on Bit 3 Reset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R4            Branch on Bit 4 Reset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R5            Branch on Bit 5 Reset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R6            Branch on Bit 6 Reset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R7            Branch on Bit 7 Reset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0            Branch on Bit 0 Set  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1            Branch on Bit 1 Set  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2            Branch on Bit 2 Set  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3            Branch on Bit 3 Set  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4            Branch on Bit 4 Set  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5            Branch on Bit 5 Set  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6            Branch on Bit 6 Set  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7            Branch on Bit 7 Set  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             Multiply                   Implied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X             Push Index X               Implied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Y             Push Index Y               Implied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X             Pull Index X               Implied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Y             Pull Index Y               Implied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MB0            Reset Memory Bit 0         ZP    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MB1            Reset Memory Bit 1         ZP    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MB2            Reset Memory Bit 2         ZP    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MB3            Reset Memory Bit 3         ZP    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MB4            Reset Memory Bit 4         ZP    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MB5            Reset Memory Bit 5         ZP    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MB6            Reset Memory Bit 6         ZP    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MB7            Reset Memory Bit 7         ZP    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B0            Set   Memory Bit 0         ZP    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B1            Set   Memory Bit 1         ZP    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B2            Set   Memory Bit 2         ZP    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B3            Set   Memory Bit 3         ZP    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B4            Set   Memory Bit 4         ZP    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B5            Set   Memory Bit 5         ZP    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B6            Set   Memory Bit 6         ZP    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B7            Set   Memory Bit 7         ZP    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correct assembly of these extended  instructions  h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tested on a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ing  modes  are deno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             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P                Zer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,X             Absolut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P,X              Zero Pag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,Y             Absolut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P,Y              Zero Pag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    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D,X)           Indir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D),Y           Indirec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D)            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MM            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               Relative (Branch instruc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P,REL            Zero Page,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ed         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that Zero Page addressing can not be explicitly reques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if the value of the operand is  representable  i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for the applicab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-x' command line option can be  used  to  enable  th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.  A  '-x'  with  no  digit  following  will 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set plus both extended sets.  The 6502 version of TAS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bits in the instruction class  mask  to  determine  whe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 instruction  is enabled or not.  Bit 0 enables the basic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1 enables set A (R65C02) and bit 2 enables  set  B  (R65C00/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able shows variou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Mask        Enabl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IC   R65C02  R65C00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   yes     no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  no 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      yes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      no      no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       yes     no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         no 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 to enable the basic set plus the R65C02 instructions,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-x3'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manufacturer's data for  a  more  complete  descrip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 of the mnemonics and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48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list shows the acceptable opcode mnemonics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 operand  formats for the 8048 version of TASM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n' is seen,  R0 through R7  may  be  substituted.  Other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IC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ddr8&gt;             Absolute address (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ddr11&gt;            Absolute address (11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mmed&gt;             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lid TASM expression can appear in the  place  of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symbo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s that are marked with an (8041),  (8022),  or (8021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 right are extended instructions that are available only if a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has  been  invoked  on  the  command  line.  The  class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 (and their bit assignment in the class mask)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  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8X48, 8035, 8039, 8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8X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to enable the basic 8048 set plus the 8022 set, a -x5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ome of the base instructions should be disabl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41, 8022, and 8021, but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CODE  OPERANDS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 A,Rn            Add Register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 A,@R0           Add Indirect RAM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 A,@R1           Add Indirect RAM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 A,#&lt;immed&gt;      Add Immediate data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C    A,Rn            Add Register to Acc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C    A,@R0           Add Indirect RAM to Acc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C    A,@R1           Add Indirect RAM to Acc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C    A,#&lt;immed&gt;      Add Immediate data to Acc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     A,Rn            AND Register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     A,@R0           AND Indirect RAM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     A,@R1           AND Indirect RAM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     A,#&lt;immed&gt;      AND Immediate data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     BUS,#&lt;immed&gt;    AND Immediate data to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     P1,#&lt;immed&gt;     AND Immediate data to port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     P2,#&lt;immed&gt;     AND Immediate data to port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D    P4,A            AND Acc to Expander port 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D    P5,A            AND Acc to Expander port 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D    P6,A            AND Acc to Expander port 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D    P7,A            AND Acc to Expander port 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  &lt;addr11&gt;        Call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     A               Clear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     C               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     F0              Clear Fla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     F1              Clear Fla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L     A               Complement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L     C               Complemen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L     F0              Complement Flag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L     F1              Complement Fla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     A               Decimal adjust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    A               Decrement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    Rn              Decre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     I               Dis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     TCNTI           Disable Timer/Cou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NZ    Rn,&lt;addr8&gt;      Decrement Register and Jump if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     DMA             Enable DMA                           (80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     FLAGS           Enable Flags                         (80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     I               Enable Extern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     TCNTI           Enable Timer/Cou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0    CLK             Enable Cloc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 A,DBB           Input Data Bus to Acc                (80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 A,P0            Input Port 0 to Acc                  (8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 A,P1            Input Port 1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 A,P2            Input Port 2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  A               Increment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  Rn              Incre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  @R0             Increment In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  @R1             Increment In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    A,BUS           Strobed Input of Bus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0     &lt;addr8&gt;         Jump if Acc bit 0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1     &lt;addr8&gt;         Jump if Acc bit 1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2     &lt;addr8&gt;         Jump if Acc bit 2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3     &lt;addr8&gt;         Jump if Acc bit 3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4     &lt;addr8&gt;         Jump if Acc bit 4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5     &lt;addr8&gt;         Jump if Acc bit 5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6     &lt;addr8&gt;         Jump if Acc bit 6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7     &lt;addr8&gt;         Jump if Acc bit 7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   &lt;addr11&gt;  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C      &lt;addr8&gt;         Jump if Carr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F0     &lt;addr8&gt;         Jump if Flag F0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F1     &lt;addr8&gt;         Jump if Flag F1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C     &lt;addr8&gt;         Jump if Carry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I     &lt;addr8&gt;         Jump if Interrupt input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IBF   &lt;addr8&gt;         Jump if IBF is clear                 (80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T0    &lt;addr8&gt;         Jump if T0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T1    &lt;addr8&gt;         Jump if T1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Z     &lt;addr8&gt;         Jump if Acc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F    &lt;addr8&gt;         Jump if OBF is set                   (80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TF     &lt;addr8&gt;         Jump if Timer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T0     &lt;addr8&gt;         Jump if T0 pin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T1     &lt;addr8&gt;         Jump if T1 pin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Z      &lt;addr8&gt;         Jump if Acc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P    @A              Jump Indirect (curren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A,PSW           Move PSW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A,Rn            Move Register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A,T             Move Timer/Counter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A,@R0           Move Indirect RAM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A,@R1           Move Indirect RAM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A,#&lt;immed&gt;      Move Immediate data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PSW,A           Move Acc to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Rn,A            Move Acc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Rn,#&lt;immed&gt;     Move Immediate data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STS,A           Move Acc to STS                      (80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T,A             Move Acc to Timer/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@R0,A           Move Acc to In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@R1,A           Move Acc to In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@R0,#&lt;immed&gt;    Move Immediate data to In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@R1,#&lt;immed&gt;    Move Immediate data to In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D    A,P4            Move half-byte Port 4 to Acc (lower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D    A,P5            Move half-byte Port 5 to Acc (lower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D    A,P6            Move half-byte Port 6 to Acc (lower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D    A,P7            Move half-byte Port 7 to Acc (lower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D    P4,A            Move lower nibble of Acc to Po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D    P5,A            Move lower nibble of Acc to Po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D    P6,A            Move lower nibble of Acc to Por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D    P7,A            Move lower nibble of Acc to Po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P    A,@A            Move Indirect Program data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P3   A,@A            Move Indirect Program data to Acc (pag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X    A,@R0           Move Indirect External RAM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X    A,@R1           Move Indirect External RAM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X    @R0,A           Move Acc to Indirect Ex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X    @R1,A           Move Acc to Indirect Ex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                    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L     A,Rn            OR Register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L     A,@R0           OR Indirect RAM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L     A,@R1           OR Indirect RAM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L     A,#&lt;immed&gt;      OR Immediate data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L     BUS,#&lt;immed&gt;    OR Immediate data to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L     P1,#&lt;immed&gt;     OR Immediate data to port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L     P2,#&lt;immed&gt;     OR Immediate data to port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LD    P4,A            OR lower nibble of Acc with 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LD    P5,A            OR lower nibble of Acc with 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LD    P6,A            OR lower nibble of Acc with 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LD    P7,A            OR lower nibble of Acc with 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    BUS,A           Output Acc to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 DBB,A           Output Acc to DBB                    (80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    P0,A            Output Acc to Port P0                (8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    P1,A            Output Acc to Port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    P2,A            Output Acc to Port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                     Move A/D Converter to Acc            (80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                     Return from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I                    Return from Interrupt w/o PSW restore(80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                    Return from Interrupt w/  PSW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      A               Rotate Acc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C     A               Rotate Acc Left throug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     A               Rotate Acc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C     A               Rotate Acc Right throug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     AN0             Select Analog Input 0                (80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     AN1             Select Analog Input 1                (80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     MB0             Select Memory Ba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     MB1             Select Memory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     RB0             Select Register Ba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     RB1             Select Register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   TCNT            Stop Timer/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T    CNT             Star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T    T               Star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   A               Swap nibbles of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H     A,Rn            Exchange Register with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H     A,@R0           Exchange Indirect RAM with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H     A,@R1           Exchange Indirect RAM with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HD    A,@R0           Exchange lower nibble of Indirect RAM w/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HD    A,@R1           Exchange lower nibble of Indirect RAM w/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L     A,Rn            Exclusive OR Register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L     A,@R0           Exclusive OR Indirect RAM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L     A,@R1           Exclusive OR Indirect RAM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L     A,#&lt;immed&gt;      Exclusive OR Immediate data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manufacturer's data for  a  more  complete  descrip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 of the mnemonics and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51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list shows the acceptable opcode mnemonics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 operand  formats for the 8051 version of TASM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n' is seen,  R0 through R7  may  be  substituted.  Other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IC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ddr11&gt;            Absolute address (11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ddr16&gt;            Absolute address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bit&gt;               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mmed&gt;             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irect&gt;            Direct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el&gt;               Rela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lid TASM expression can appear in the  place  of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symbo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CODE  OPERAND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LL   &lt;addr11&gt;            Absolut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 A,Rn                Add Register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 A,@R0               Add Indirect RAM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 A,@R1               Add Indirect RAM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 A,#&lt;immed&gt;          Add Immediate data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 A,&lt;direct&gt;          Add Direct RAM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C    A,Rn                Add Register to Acc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C    A,@R0               Add Indirect RAM to Acc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C    A,@R1               Add Indirect RAM to Acc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C    A,#&lt;immed&gt;          Add Immediate data to Acc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C    A,&lt;direct&gt;          Add Direct RAM to Acc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JMP    &lt;addr11&gt;            Absolut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     A,Rn                AND Register and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     A,@R0               AND Indirect RAM and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     A,@R1               AND Indirect RAM and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     A,#&lt;immed&gt;          AND Immediate data and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     A,&lt;direct&gt;          AND Direct RAM and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     C,/&lt;direct&gt;         AND Complement of direct bit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     C,&lt;direct&gt;          AND direct bit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     &lt;direct&gt;,A          AND Acc to 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     &lt;direct&gt;,#&lt;immed&gt;   AND Immediate data and 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JNE    A,#&lt;immed&gt;,&lt;rel&gt;    Compare Immediate to Acc   and J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JNE    A,&lt;direct&gt;,&lt;rel&gt;    Compare direct RAM to Acc and J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JNE    Rn,#&lt;immed&gt;,&lt;rel&gt;   Compare Immediate to Register and J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JNE    @R0,#&lt;immed&gt;,&lt;rel&gt;  Compare Immediate to Indirect RAM and J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JNE    @R1,#&lt;immed&gt;,&lt;rel&gt;  Compare Immediate to Indirect RAM and J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     A                   Clear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     C                   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     &lt;direct&gt;            Clear 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L     A                   Complement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L     C                   Complemen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L     &lt;direct&gt;            Complement 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     A                   Decimal Adjust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    A                   Decrement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    Rn                  Decre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    @R0                 Decrement In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    @R1                 Decrement In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    &lt;direct&gt;            Decrement 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     AB                  Divide Acc b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NZ    Rn,&lt;rel&gt;            Decrement Register and J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NZ    &lt;direct&gt;,&lt;rel&gt;      Decrement Direct RAM and J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  A                   Increment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  Rn                  Incre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  @R0                 Increment In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  @R1                 Increment In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  DPTR                Increment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  &lt;direct&gt;            Increment 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      &lt;bit&gt;,&lt;rel&gt;         Jump if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C     &lt;bit&gt;,&lt;rel&gt;         Jump if Bit is set &amp; clea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C      &lt;rel&gt;               Jump if Carr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   @A+DPTR             Jump indirect relative to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B     &lt;bit&gt;,&lt;rel&gt;         Jump if Bit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C     &lt;rel&gt;               Jump if Carry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Z     &lt;rel&gt;               Jump if Acc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Z      &lt;rel&gt;               Jump if Acc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ALL   &lt;addr16&gt;            Long Subrouti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JMP    &lt;addr16&gt;            Long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A,Rn                Move Register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A,@R0               Move Indirect RAM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A,@R1               Move Indirect RAM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A,#&lt;immed&gt;          Move Immediate data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A,&lt;direct&gt;          Move direct RAM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C,&lt;bit&gt;             Move bit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DPTR,#&lt;immed&gt;       Move immediate data to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Rn,A                Move Acc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Rn,#&lt;immed&gt;         Move Immediate data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Rn,&lt;direct&gt;         Move Direct RA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@R0,A               Move Acc to In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@R1,A               Move Acc to In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@R0,#&lt;immed&gt;        Move Immediate data to In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@R1,#&lt;immed&gt;        Move Immediate data to In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@R0,&lt;direct&gt;        Move Direct RAM to In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@R1,&lt;direct&gt;        Move Direct RAM to In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&lt;direct&gt;,A          Move Acc to 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&lt;bit&gt;,C             Move Carry t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&lt;direct&gt;,Rn         Move Register to 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&lt;direct&gt;,@R0        Move Indirect RAM to 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&lt;direct&gt;,@R1        Move Indirect RAM to 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&lt;direct&gt;,#&lt;immed&gt;   Move Immediate data to 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&lt;direct&gt;,&lt;direct&gt;   Move Direct RAM to 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C    A,@A+DPTR           Move code byte relative to DPTR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C    A,@A+PC             Move code byte relative to PC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X    A,@R0               Move external RAM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X    A,@R1               Move external RAM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X    A,@DPTR             Move external RAM to Acc (16 bit 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X    @R0,A               Move Acc to ex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X    @R1,A               Move Acc to ex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X    @DPTR,A             Move Acc to external RAM (16 bit 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     AB                  Multiply Acc b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                        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L     A,Rn                OR Register and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L     A,@R0               OR Indirect RAM and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L     A,@R1               OR Indirect RAM and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L     A,#&lt;immed&gt;          OR Immediate data and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L     A,&lt;direct&gt;          OR Direct RAM and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L     C,/&lt;direct&gt;         OR Complement of direct bit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L     C,&lt;direct&gt;          OR direct bit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L     &lt;direct&gt;,A          OR Acc to 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L     &lt;direct&gt;,#&lt;immed&gt;   OR Immediate data and 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    &lt;direct&gt;            Pop  from Stack and put in 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   &lt;direct&gt;            Push from Direct RAM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                         Return from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I                        Return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      A                   Rotate Acc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C     A                   Rotate Acc left throug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     A                   Rotate Acc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C     A                   Rotate Acc right throug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    C                   Set the Carr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    &lt;bit&gt;               Set Direc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JMP    &lt;rel&gt;               Shor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B    A,Rn                Subtract Register from Acc with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B    A,@R0               Subtract Indirect RAM from Acc w/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B    A,@R1               Subtract Indirect RAM from Acc w/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B    A,#&lt;immed&gt;          Subtract Immediate data from Acc w/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B    A,&lt;direct&gt;          Subtract Direct RAM from Acc w/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   A                   Swap nibbles of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H     A,Rn                Exchange Acc wit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H     A,@R0               Exchange Acc with In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H     A,@R1               Exchange Acc with In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H     A,&lt;direct&gt;          Exchange Acc with 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HD    A,@R0               Exchange Digit in Acc with In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HD    A,@R1               Exchange Digit in Acc with In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L     A,Rn                Exclusive OR Register and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L     A,@R0               Exclusive OR Indirect RAM and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L     A,@R1               Exclusive OR Indirect RAM and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L     A,#&lt;immed&gt;          Exclusive OR Immediate data and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L     A,&lt;direct&gt;          Exclusive OR Direct RAM and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L     &lt;direct&gt;,A          Exclusive OR Acc to 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L     &lt;direct&gt;,#&lt;immed&gt;   Exclusive OR Immediate data and di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that  the above tables do not automatically defin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s that may be  used  for  addressing  the  special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  of  the  8051.  The  user  may  wish  to set up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tes (EQU's) that can be included in the  source  file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  The following illustrates some of the appropriate equ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0      .equ    080H    ;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      .equ    081H    ;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L     .equ    08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H     .equ    0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ON    .equ    08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N    .equ    08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OD    .equ    08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0     .equ    08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1     .equ    08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0     .equ    08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1     .equ    08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     .equ    090H    ;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N    .equ    09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UF    .equ    09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2      .equ    0A0H    ;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C     .equ    0A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3      .equ    0B0H    ;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C     .equ    0B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W     .equ    0D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     .equ    0E0H    ;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 .equ    0F0H    ;Secondary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Now some bi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0.0    .equ    080H    ;Port 0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0.1    .equ    081H    ;Port 0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0.2    .equ    082H    ;Port 0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0.3    .equ    083H    ;Port 0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0.4    .equ    080H    ;Port 0 b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0.5    .equ    081H    ;Port 0 b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0.6    .equ    082H    ;Port 0 b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0.7    .equ    083H    ;Port 0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.0   .equ    0E0H    ;Acc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.1   .equ    0E1H    ;Acc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.2   .equ    0E2H    ;Acc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.3   .equ    0E3H    ;Acc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.4   .equ    0E4H    ;Acc b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.5   .equ    0E5H    ;Acc b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.6   .equ    0E6H    ;Acc b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.7   .equ    0E7H    ;Acc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manufacturer's data sheet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3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 is  distributed  in  two  different  packages  -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and a source package.  The files  associated  with 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ASM.EXE          - TASM Assembler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ASM48.TAB        - 8048 Instruction defin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ASM51.TAB        - 8051 Instruction defin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TASM65.TAB        - 6502 Instruction defin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TASM.DOC          - TAS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README            - Brief Explanation of 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ASM.EXE          - TASM Assembler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ASM48.TAB        - 8048 Instruction defin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ASM51.TAB        - 8051 Instruction defin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TASM65.TAB        - 6502 Instruction defin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TASM.DOC          - TAS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README            - Brief Explanation of 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TASM.C            - TASM mainlin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 STRLIB.C          - Str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 IOLIB.C           - I/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MACRO.C           - Assembler directive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 CMAIN.C           - Command lin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 CT.ASM            - MSDOS/C Interface module (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 FUNC.ASM          - Assembly langu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 UBYTE.H           - Header file defining unsig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 TASM.H            - Header file defining TAS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. TASMBLD.BAT       - Batch file to build T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'C'  modules  can  be compiled with the Microsoft 'C'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3  using  the  small  memory  model.  It  sh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 to use other 'C' compilers, however, because no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and typical portability problems have been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ssembler  files  can  be  assembled  using the Microsof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(MASM) or  equivalent.  The  standard  link  utilit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 with  MSDOS (Microsoft LINK) can be used to perform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SMBLD.BAT file demonstrates  steps  necessary  for  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ing and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NG TASM TO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source code is fairly portable.  We,  however, have on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two environments,  Berkeley UNIX (BSD 4.2) and MSDOS 2.1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a  trademark  of  AT&amp;T,  MSDOS  is  a  trademark  of Microso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ability is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All identifiers are unique to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N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No Long (32 bit)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No b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Self contained code (no library routines are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should  be  noted that a number of the modules tha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ASM are not  necessary  in  some  other  environment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 facilities  are  part of the standard library.  TAS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se any libraries from other vendors (including the Microsoft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 that comes with the compiler that was used to compile T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sure  no  copyrights  are  violated.  The  modules  tha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not be need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iolib.c     This includes read(), write(), 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ose(), s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strlib.c    This includes strcpy(), strcmp(), isdig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alnum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cmain.c     Parses command line into argc, argv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ct.asm      Interface between MSDOS and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func.asm    Peek and pok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following command can be used to mak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ASM for the BSD 4.2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cc -DUNIX tasm.c macro.c  -o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files tasm.h and ubyte.h should als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that the UNIX flag is being defined on the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following things to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 Unsigned   word   and   byte   typedefs   are 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ly (Microsoft C 2.03  is  nonstanda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sp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asm.h includes sys/file.h instead of defining 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open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ASM declares a 64 Kbyte array  in  which  to  h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embled   opcodes   and   data.   In   the 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 a 64 Kbyte segment is  used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 the stack segment to hold the op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.  This is done so a small  data  model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 by  the compiler (since many compil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DOS environment do not have  any  other  optio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  for  portability  to other MSDOS C compi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BSD UNIX environment,  64 Kbyte array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,  and  if you are porting the code to 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 (whether UNIX or not), the UNIX fla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 useful.   This  eliminates  calls   to 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embly   language  routines  defined  in  fun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eekb, pokeb, and getsegs).  Also, 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ested  in  the 8048 version,  which re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s a  4  Kbyte  memory  space,  the  local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ach  would  suffice  and eliminate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ssembly languag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building TASM in the MSDOS environment,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BLD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INSTRUCTION SET TAB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bles that control TASM's interpretation of the sourc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from a file at run time.  The table file name is determ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ing  the  numeric option field specified on the TAS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ppending it to the string "TASM", then a  ".TAB"  exten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.  Thus, if the following command line i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m -51  tes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ASM would read the table file named "TASM51.TA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rules apply to the structure of the 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 first  line  of  the  file  should conta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rounded by double quotes that shoul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of the assembler  table.  This  strin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ar at the top of each page in the lis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be limited to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Any  line  whose  first  character  is not alphabe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idered to be a comment and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Any  line  that has an alphabetic character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is assumed to be an instru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 and  is  parsed  to   build   the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resentation  of the instruction set tables. 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s (separated by white space) are  expected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CTION     Instruction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GS            Argum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CODE          Op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BYTES         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OP           Modifi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SS           Instru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CTION.  The  INSTRUCTION  field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ring to be  used  as  the  mnemonic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ction.  Upper case letters should be us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statements are converted to upper c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ri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RGS.   The  ARGS  field  should  contain  a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scribing  the  format  of  the operand field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haracters are taken literally except the '*'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notes  the  presence  of  a valid TASM ex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ultiple '*'s can be used,  but all but the l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ust  be  followed  by  a  comma.  If  a  single '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ears in the ARGS field,  then the default 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4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  TASM  will  be  to  determine  the 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pression that matches the field and insert o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wo  bytes  of  it into the object file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NBYTES field.  If multiple '*'s are  used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ecial  operators  (MODOP)  must  be  used 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dvantage of them (see the examples below).  An 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eld of a pair  of  double  quotes  means  that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rguments are exp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CODE.  The OPCODE field should contain the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 (two  hex  digits)  for  this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BYTES.  The NBYTES field should specify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bytes  this  instruction  is to occupy (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mal dig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OP.  The MODOP field determines  if  any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ons   need   to  be  performed  on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d for this  instruction.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ro-page  addressing  mode of the 6502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of the absolute addressing mode, and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a special MODOP code (see appendix B).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operato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OP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OUCH     Do nothing to instruction or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MPPAGE     Put bits 8-10 of first ar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ts 5-7 of opcode (8048 J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PAGE       If arg &lt; 256 then use zero-page (6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1          Make arg relative to PC (single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2          Make arg relative to PC (two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L        Combine LS bytes of first two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ing the second one relativ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AP        Swap bytes of fir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E     Combine LS bytes of first two ar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rst arg (arg1 -&gt; LSB, arg2 -&gt;M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SWAP       Combine LS bytes of first two ar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rst arg and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e  that the reason for the combining of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COMBINE and CSWAP) is that TASM  assumes  tha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bject  bytes  to be inserted in the object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rived from a variable representing  the  valu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 first  argument (argval).  If two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 the  ARGS  field,  then  one  of  the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ntioned  MODOP`s  must  be  used.  They 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ffect of combining the low bytes of the  first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rguments  into the variable (argval) from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bject  code  will  be  generated.  TASM`s 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rsing   routine  can  handle  a  larg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rguments,  but the code that generates  the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de is less cap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SS.  The  CLASS  field is used to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nstruction is part of the standa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or a member of a set of  extended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0 of this field should be set to denote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the standard instruction set.  Other b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as needed  to  establish  several  classes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s)   of  instructions  that  can  be  enabl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abled via  the  '-x'  command  line  optio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on 6502 INSTRUCTIONS AND ADDRESSING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example  the  following  table   shows   possible 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 records,  followed  by  possible  source stat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match it,  followed by the resulting object cod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(in he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DEFINITION                  SOURCE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Z  *     FF  3  NOTOUCH 1             xyz 1234h       FF 34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Z  *     FF  2  NOTOUCH 1             xyz 1234h       FF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YX  *     FE  3  SWAP    1             zyx 1234h       FE 12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YX  *     FE  3  R2      1             zyx $+4         FE 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C  *,*   FD  3  COMBINE 1             abc 45h,67h     FD 45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C  *,*   FD  3  CSWAP   1             abc 45h,67h     FD 67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A,#*  FC  2  NOTOUCH 1             add A,#'B'      FC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  ""    FB  1  NOTOUCH 1             ret            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ppendix B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order  of  the  entries for various addressing modes of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ion is important.  Since the wild card matches anything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 important to specify the ARGS for the addressing mod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most  qualifying  characters  first.   For   example,   if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ion  had  two  addressing  modes,   one  that  accepte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ression,  and another that required a pound sign in front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ression,  the  pound  sign  entry  should  go first otherwi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ccurrences of the instruction would match  the  more  general  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ression   that  it  encountered  first.   The  following 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llustrate the proper sequenc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#*  12 3 NOTOU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*   13 3 NOTOU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4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:                                               |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-vv [-bcfhlmpxdo] source_file [obj_file [list_file]] |   #INCLUDE &lt;filename&gt; Read &lt;filename&gt;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   #DEFINE  &lt;label&gt; [&lt;macro_def&gt;]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lt;vv&gt;   Select version (-48, -51, or -65)                 |   #IFDEF   &lt;label&gt;    Assemble following if &lt;label&gt;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&lt;nn&gt;  Specify number of obj bytes per record (hex)      |   #IFNDEF  &lt;label&gt;    Assemble following if &lt;label&gt; not D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object file written as a contiguous block         |   #IF      &lt;expr&gt;     Assemble following if &lt;expr&gt;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&lt;mac&gt; define a macro                                    |   #ELSE               Alternate block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&lt;xx&gt;  Fill entire memory space with &lt;xx&gt; (hex)          |   #ENDIF              End of condition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Produce hex table of the assembled code           |   .ORG     &lt;expr&gt;     Set 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Produce a label table in the listing              |   .BYTE    &lt;expr&gt;     Define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  Produce object in MOS Technology format           |   .WORD    &lt;expr&gt;     Define a word (lsb, 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  Produce object in binary (.COM) format            |   .EQU     &lt;expr&gt;     Assign a value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Page the listing file                             |   .TEXT    &lt;string&gt;   Define bytes as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&lt;m&gt;   Enable extended instruction set (m = class mask)  |   .BLOCK   &lt;expr&gt;     Block spac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te, disable listing file                       |   .TITLE   &lt;string&gt;   Set a title to appear 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|   .EJECT              Do Top of Form 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                                                 |   .LIST               Turn li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 Type          Description                       |   .NOLIST             Turn 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                |   .PAGE               Turn pa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Additive       addition                          |   .NOPAGE             Turn pa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           subtraction                       |   .ADDINSTR &lt;instdef&gt; Ad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Multiplicative multiplication                    |   .END                End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  division                          |   =        &lt;expr&gt;     Alternate form of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                      modulo                            |   *=       &lt;expr&gt;     Alternate form of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                     logical shift left                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                     logical shift right               |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       Unary          bit inversion (one's complement)  |   Numeric constants: &lt;digits&gt;&lt;suf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           unary negation                    |     &lt;digits&gt; = digit string taken from (0-9,a-f,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Relational     equal                             |     &lt;suffix&gt; = radix indicator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                     equal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=                      not equal                         |     Suffix            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        less than                         |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             greater than                      |     b or B               2   (or %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=                      less than or equal                |     o or O               8   (or @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=                      greater than or equal             |     d or D (or nothing)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   Binary          binary 'and'                      |     h or H               16  (or $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binary 'or'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              binary 'exclusive or'             |   Character constants: '&lt;char&gt;' (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16 bit values used.  Relational Ops yield 1 or 0.     |                         character surrounded b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                         quotes, e.g.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|   String constants: "&lt;characters&gt;" (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                                                      |                      characters surround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tatement format:&lt;label&gt; &lt;operation&gt; &lt;operand&gt; &lt;comment&gt;|                      quotes, e.g. "This is a 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backslash can be used to separate multiple          |                      Used only for TEXT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on a line (e.g. lda byte1 \ sta byte2)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'$' or '*' represent the current Instruction Counter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omments preceded by semicolon (';')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ASM is case insensitive for mnemonics, but not label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The default object file format is Intel Hex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For 6502 version -x3 option enables R65C02 instruc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-x5 enables R65C00/21 instructions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4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 - SAMPLE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ing was generated by issu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m -65 -p -l -h -f00 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6502 Assembler.            t.asm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ch Technology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   0000             ;This is a simple example of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2   0000             ;include a file just fo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3   0000             #include        "includ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+  0000             ;this is just a simpl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2+  0000             exit    .equ    7e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3+  0000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4+  0000             ;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4   0000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5   0000             ; define two byte increm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6   0000             #define INCZ(p) ldx #p\ inc 0,x\ bne $+4\ inc 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7   0000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8   0000             start   .org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9   0000             mask    .equ    $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10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11   0000 0A          byte1   .byte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12   0001 D2 04       word1   .word  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13   0003 34 12       word2   .word   $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14   0005             ;skip past a few locations to sta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15   0020                     .org    $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16   0020     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17   0020             ;     let's just increment word1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18   0020             ;     of times indicated by byte1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19   0020             ;     double byte increment macro INC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20   0020             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21   0020 A2 01               ldx #word1\ inc 0,x\ bne $+4\ inc 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21   0022 F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21   0024 D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21   0026 F6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22   0028 C6 00               dec     byte1   ;decrement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23   002A D0 F4               bne     loop1   ;loop until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24   00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25   002C             ; Now  let's just do some simpl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26   002C A5 56               lda     (mask &gt;&gt;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27   002E AD 00 56            lda     (mask &amp; 0ff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28   0031 A5 57               lda     ((mask &gt;&gt; 8) &amp; 0ffh) + 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29   0033 4C 00 7E            jmp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30   0036                     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       Value      Label        Value      Label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------------------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        7E00      start         0000      mask          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1         0000      word1         0001      word2       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        0020      loop1         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  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  0A D2 04 34 12 00 00 00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10  00 00 00 00 00 00 00 00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20  A2 01 F6 00 D0 02 F6 01 C6 00 D0 F4 A5 56 AD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30  56 A5 57 4C 00 7E 00 00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: Number of error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 - SAMPLE INSTRUCTION DEFINITION TABLE (TASM65.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ASM 6502 Assembler.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This is the instruction set defin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for the 6502 version of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   Thomas N. Anderson, Speech Technology Incorporated, Feb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First line of this file is a banner that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top of each page of the TASM listing file (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the TITLE).  Should be limited to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Any other line that does not start with an upper cas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See TASM manual for info on tab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Note that there are two classes of extended instruction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 the standard set.  The classes are assigned bi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   bit 0 = standa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   bit 1 = extended instructions for R65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   bit 2 = extended instructions for R65C00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INSTR ARGS OPCODE BYTES MOD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C  #*     69    2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C  (*,X)  61    2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C  (*),Y  71    2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C  (*)    72    2  NOP 2   /* R65C0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C  *,X    7D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C  *,Y    79    3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C  *      6D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#*     29    2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(*,X)  21    2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(*),Y  31    2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(*)    32    2  NOP 2   /* R65C0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*,X    3D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*,Y    39    3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*      2D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L  A      0A    1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L  *,X    1E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L  *      0E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C  *      90    2  R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S  *      B0    2  R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Q  *      F0    2  R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E  *      D0    2  R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I  *      30    2  R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L  *      10    2  R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VC  *      50    2  R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VS  *      70    2  R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 #*     89    2  N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 *,X    3C    3  ZP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 *      2C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K  ""     00    1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C  ""     18    1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4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D  ""     D8    1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  ""     58    1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V  ""     B8    1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#*     C9    2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(*,X)  C1    2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(*),Y  D1    2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(*)    D2    2  N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*,X    DD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*,Y    D9    3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*      CD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X  #*     E0    2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X  *      EC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Y  #*     C0    2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Y  *      CC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 A      3A    3  N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 *,X    DE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 *      CE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X  ""     CA    1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Y  ""     88    1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R  #*     49    2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R  (*,X)  41    2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R  (*),Y  51    2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R  (*)    52    2  N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R  *,X    5D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R  *,Y    59    3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R  *      4D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A      1A    3  N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*,X    FE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*      EE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X  ""     E8    1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Y  ""     C8    1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(*,X)  7C    3  N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(*)    6C    3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*      4C    3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SR  *      20    3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A  #*     A9    2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A  (*,X)  A1    2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A  (*),Y  B1    2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A  (*)    B2    2  N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A  *,X    BD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A  *,Y    B9    3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A  *      AD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X  #*     A2    2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X  *,Y    BE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X  *      AE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Y  #*     A0    2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Y  *,X    BC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Y  *      AC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R  A      4A    1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R  *,X    5E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R  *      4E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  ""     EA    1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A  #*     09    2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A  (*,X)  01    2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A  (*),Y  11    2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A  (*)    12    2  N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A  *,X    1D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A  *,Y    19    3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A  *      0D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  ""     48    1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P  ""     08    1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  ""     68    1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P  ""     28    1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  A      2A    1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  *,X    3E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  *      2E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R  A      6A    1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R  *,X    7E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R  *      6E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I  ""     40    1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S  ""     60    1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  #*     E9    2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  (*,X)  E1    2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  (*),Y  F1    2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  (*)    F2    2  N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  *,X    FD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  *,Y    F9    3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  *      ED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  ""     38    1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D  ""     F8    1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I  ""     78    1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  (*,X)  81    2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  (*),Y  91    2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  (*)    92    2  N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  *,X    9D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  *,Y    99    3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  *      8D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X  *,Y    96    2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X  *      8E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4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  *,X    94    2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  *      8C    3  Z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  ""     AA    1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Y  ""     A8    1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  ""     BA    1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A  ""     8A    1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S  ""     9A    1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A  ""     98    1  N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Here are the extended instructions that are totally n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  *      80    2  R1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R0 *,*    0f    3  CR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R1 *,*    1f    3  CR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R2 *,*    2f    3  CR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R3 *,*    3f    3  CR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R4 *,*    4f    3  CR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R5 *,*    5f    3  CR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R6 *,*    6f    3  CR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R7 *,*    7f    3  CR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0 *,*    8f    3  CR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1 *,*    9f    3  CR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2 *,*    af    3  CR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3 *,*    bf    3  CR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4 *,*    cf    3  CR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5 *,*    df    3  CR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6 *,*    ef    3  CR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7 *,*    ff    3  CR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  ""     02    1  NOP 4  /* R65C00/21 only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X  ""     da    1  NO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  ""     5a    1  NO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X  ""     fa    1  NO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Y  ""     7a    1  NO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B0 *      07    2  NO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B1 *      17    2  NO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B2 *      27    2  NO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B3 *      37    2  NO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B4 *      47    2  NO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B5 *      57    2  NO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B6 *      67    2  NO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B7 *      77    2  NO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B0 *      87    2  NO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B1 *      97    2  NO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B2 *      a7    2  NO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B3 *      b7    2  NO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B4 *      c7    2  NO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B5 *      d7    2  NO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B6 *      e7    2  NO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B7 *      f7    2  NO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The following extended instructions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65C02 but not the R65C00/2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Z  *,X    9e    3  ZP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Z  *      9c    3  ZP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B  *      1c    3  ZP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B  *      0c    3  ZP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5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C -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M  is  distributed as shareware.  If you find it useful,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ouraged to become a registered  user.  Registered  users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benif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recent version of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ASM source code (in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Bound TAS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 Knowledge that they are supporting  the  developm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eful but inexpensiv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                   UNIT PRICE      QUANTITY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Registration                    30.00      _____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User's Manual (included above)  10.00      _____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             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 (Washington state residents add 7.9%)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post paid)    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check or money order (no credit card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ch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321 176th Avenu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odinville, WA  9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