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S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- A Table Driven Cross Assembler for the MSDOS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N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ch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37 Front Stree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saquah, WA   98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,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peech Technology  Incorporated  manufactures electronic 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d  the  visually  impaired  employing   digital  speech 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5,  1986,  1987 by Speech Technology 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 reserved.  Permission  is  granted to cop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related software except for the source code.  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 to registered users,  may be copied for the so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S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CATION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ORMAT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S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ER DIRECTIVES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FILE FORMATS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FILE FORMAT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 PROGRAMMING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S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S AND LIMITATIONS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02 INSTRUCTIONS AND ADDRESSING MODES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48 INSTRUCTIONS AND ADDRESSING MODES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1 INSTRUCTIONS AND ADDRESSING MODES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85 INSTRUCTIONS AND ADDRESSING MODES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80  INSTRUCTIONS AND ADDRESSING MODES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DISTRIBUTION FILES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NG TASM TO OTHER ENVIRONMENTS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INSTRUCTION SET TABLE DEFINITION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........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- SAMPLE LISTING FILE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- SAMPLE INSTRUCTION SET TABLE 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 - ORDERING INFORMATION...............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is a set of  table  driven  cross  assemblers  for  the 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   Currently  versions  for  the  6502,   8048,  805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0/8085  and Z80  microprocessors are supported by STI,   b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o inclined  may build versions for other 8 bit microprocess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sections on TASM DISTRIBUTION  FILES  and   TASM 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ABLE  DEFINITION  for notes on reconfiguring  TASM  for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characterist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owerful expression parsing (17 opera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upports a subset of the 'C' preproces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Macro capability (through use of DEFIN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Multiple statement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Supports three object file formats (Intel Hex, M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ology Hex, and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Absolute code gener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Source code available (in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Uniform syntax  across  versions  for  different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Features in support  of  PROM  programming  (preset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 to  specified value,  output object cod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guous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 Supports extended instructions of the Rockwell R65C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 Tables  can  be  generated  for  other  micro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having to modify the TASM executabl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can be invoked as  follows  (optional fields shown in bracke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fields enclosed in &lt;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-&lt;pn&gt; [-bcdefhlmopqtx] source_file [object_file [list_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option flag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lt;pn&gt;           Specify version (&lt;pn&gt; = part numb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&lt;table&gt;       Table (alternate form of abo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             Object file written as a contiguous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              Show source lines after macro expa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&lt;xx&gt;          Fill entire memory space with &lt;xx&gt; (he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             Produce hex table of the assembled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          Produce a label table in the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             Produce object in MOS Technology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             Produce object in binary (.COM)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             Page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            Quite, disable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[&lt;m&gt;]         Enable extended instruction set (if an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&lt;macro&gt;       Define a macro (or just a macro lab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&lt;bb&gt;          Bytes per object record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has no built in instruction set tables,  and so  it  must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at  run time.  TASM determines which table to use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-&lt;pn&gt;' field shown above.  For example,  to assemble the code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'source.asm' one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48  source.asm            for an 8048 assem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65  source.asm            for a  6502 assem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51  source.asm            for an 8051 assemb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85  source.asm            for an 8085 assemb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80  source.asm            for a  Z80 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that the tables are read from is formed by tak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 specified  after  the  '-'  and  appending it to 'TASM'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g the '.TAB' extension.  Thus,  the '-48' flag  would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bles  to  be  read from the file 'TASM48.TAB' (Se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INSTRUCTION SET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possible to designate tables by non numeric part numbers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-t' flag is used.  For example,  if a user built a tab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F8.TAB then TASM could be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tf8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file must be specified.  If not,  some usag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  If the object file is not specified then  the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is  formed  by taking the source filename and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to  '.OBJ'.  Similarly,  if  the  list  filename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it is formed by changing the source filename exten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ption flag must be  preceded  by  a  dash.  Options  nee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  the file names, however.  The various options are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ontiguous Block Output. If this option is specified,  the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 in the range from the lowest used byte to the highe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object file.  Normally,  with the default  Intel 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format  enabled,  if  the Program Counter (PC) jumps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an .ORG directive,  the bytes skipped over will no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value  assigned  them  in  the  object  file.  With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 no output to the object file occurs until the en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 at  which time the whole block is written.  This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ASM to generate code that will be put  into  a  PROM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ll  locations  will have a known value.  This option i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-f option to ensure  all  unused 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a kn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-  Expand Source.   Normally TASM shows lines in the l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as  they are in the source file.   If the DEFINE directiv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 however,  it is sometimes desirable to see the source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xpansion.  Use the '-e' flag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-  Fill  Memory.  This  option  causes the memory image that T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to be initialized to the value specified by  the  two 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immediately  following the 'f'.  TASM maintains a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that is a full 64K bytes in size (even if the target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utilize  that  memory  space).  Invocation  of  this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s a 2 second delay at start up (time required to initi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64K bytes).   See Appendix A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ex Table. This option causes a hex table of the produced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appear in the listing file.  Each line of  the  table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 bytes of code.  The format is shown in the sample lis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abel Table. This option causes a label table to appea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 file.  Each  label is  shown  with its corresponding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labels (as established  via  the  DEFINE  directives)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The format is shown in the sample listing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OS Technology Object Format. This option causes the obj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written in MOS Technology hex format rather than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  hex  format.  See  section  on  OBJECT  FILE  FORMATS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-  Binary Object Format. This option causes the object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binary - one byte for each byte of code/data.  Not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address  information  is  included  in  the  object file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The contiguous block (-c) output mode is forced 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age Listing File.  This option causes the listing file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page headers and form feeds inserted at appropriate interv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ry sixty lines of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- Disable Listing File.  This option  causes  all  output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 file  to  be  suppressed,   unless  a  .LIST  directiv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in the source file (see LIST/NOLIST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Enable Extended Instruction  Set.  If  a  processor  family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that  are valid for only certain members,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enable those beyond the  basic  standard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 Presently,  this  option  only  has  significance for the 65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8048  versions of TASM.   The  6502  version  (TASM  -65 )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instructions for the  Rockwell R65C02  and  the  R65C00/2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48  version (TASM -48) has extended instructions for the 804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2,  and 8021. A   hex  digit  may  follow  the 'x'  to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value used in selecting the appropriate  instruction set.  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of the  mask selects  the  basic instruction set,   thus a '-x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no effect.   A  '-x3'  would   enable  the basic set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nstructions have bit 1 set in their  class  mask.  A  '-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a  digit  following is equivalent to a '-xf' which se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of the  mask  bits.  (See  section  on  6502  INSTRUCTIO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 MODES for details on its extended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efine a Macro. Macros  are  be  defined  on  th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o control the assembly of various IFDEF's that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file.  This is a convenient way to generate var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bject code from a singl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Set Number of Bytes per Object Record.  When  generating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 either the MOS Technology format or the Intel hex format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f 24 (decimal) bytes of object are defined on each 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ltered by invoking the '-o' option immediately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wo  hex digits defining the number of bytes per record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 if 32 bytes per record are desired,  one might 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48 -o20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- Table Name.    As an alternative to specifying the tabl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the case it starts with a non-numeric).   Thus a table for an 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selec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tf8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in the source file must conform to a  format  as 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ept  for assembler directive statements which are describ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abel&gt;  &lt;operation&gt;    &lt;operand&gt;      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ields are optional, under appropriate circumstance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ry amount of white space (space and tabs) can  separate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(as  long as the maximum line length of 255 character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ed).  Each of field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Field. If the first character of the line is alphabetic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 to  be  the  start  of  a label. 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as part of that  label  until  a  space,  tab,  or  ':'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 The   assembler   assigns   a   value  to  the 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current  location  counter.  Labels  can  b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of  13 characters long.  Labels can contain upper and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letters, digits, underscores,  and periods (the firs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alphabetic).  Labels are case sensitive - the label 'STAR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different label from 'sta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Field.  The  operation  field  contains  an 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code)  mnemonic  which  specifies the action to be carried ou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rget  processor  when  this  instruction  is  execut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ation  of each mnemonic is dependent on the version of T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(see  section  on  OPCODES  AND  ADDRESSING  MODES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field  may  begin  in  any  column except the fir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field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nd Field. The operand field specifies the data to  be 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by  the  instruction.  It may include expressions and/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describing the  addressing  mode  to  be  used.  The 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interpretation is dependent on the target processo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 of the format for currently supported processors,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ion on OPCODES AND ADDRESSING MODES  for  the  processo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Field.  The  comment  field always begins with a semi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line from the semicolon to the end of  the  l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 by  TASM,  but passed on to the listing file for an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The comment field must be the last field on a  line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the only field, starting in column on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Statement Lines. If the backslash character is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ource line,  it is treated as a newline.  The remaind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following  the  backslash  will be processed as an in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source code.  This allows one to put multiple statement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.  This facility is not so useful of itself,  but when coup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apability  of  the  DEFINE  directive,  powerful 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macros  can  be  constructed  (see  section  on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).  Note that when  using  the  statement  separator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immediately  following  it should be considered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f a new line,  and thus must either be a start of a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white space (not an instruction).  As the examples show,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ut between the backslash and the start of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examples  of  valid  source  statements follow (6502 mnemon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1  lda     byte1   ;get the first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     byt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ne    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     byte2,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a multiple statement line fo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byte1\ sta byte1+4\ lda byte2\ sta byte2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re made  up  of  various  syntactic  elements  (toke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 according  to  a set of syntactical rules.  The toke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Consta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Location Counter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Ope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 Labels are strings of characters that have a  numeric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m, generally representing an address.  Label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upper  and  lower case letters,  digits,  underscore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.  The first character must be a letter  (to  distinguish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numeric constant).  The value of a label is limited to 16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ion.  Labels can contain up to 13 characters, all of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(none are ignored when looking at a label's value,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assemb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.  Numeric constants must always begin with a decimal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us hexadecimal  constants  that  start  with  a  letter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ed by a '0').  The radix is determined by a letter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digit string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x           Suffix                  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B or b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        O or o                    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 D or d (or noth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         H or h      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is the default radix, so decimal constants need no suffi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epresenta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H           or      $12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d            or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7400O         or      @177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11000b       or      %0101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efixes  are provided for compatibility with some othe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ormats but introduce a problem of ambiguity.  Both '%' and '$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ternate uses  ('%'  for  modulo,  '$'  for  location 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).  To  resolve this,  some simple rules are employe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following a '%' is a '0' or '1', it is assum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dix specifier and not the modulo  operator.  Similarly,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following a '$' is a valid hexadecimal digit,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o be a radix specifier and not the location  count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cause problems,  however.  Suppose you wanted to find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ow byte of the label 'PNTR_TABLE', you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NTR_TABLE%01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he '%' would mistakenly be taken for  a  radix  specifier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 the  problem one need only insert a space in an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NTR_TABLE % 01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constants  are  single  characters  surrounded  by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 (following  quote  is  optional).  The  ASCII 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in the quotes is returned.  No escape provision exis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non-printable characters within the quotes,  but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necessary  since  these  can  be  just as easily represen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are one or more  characters  surrounded  by 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.  Note  that string constants are not allowed in expres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only allowable following the 'TITLE' and  'TEXT' 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Counter  Symbol. The current value of the location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C) can be used in expressions by placing  a  '$'  in  the 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  The  Location Counter Symbol is allowable anywhere a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is.  (Note that if the '$' is followed by a  decimal 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t  is  taken to be the hexadecimal radix indicator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tion Counter symbol,  as mentioned above).  The '*'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used  to  represent the location counter,  but is less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its ambiguity with the multiplicativ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. Expressions can optionally contain operators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 alterations   or  calculations  on  particular  valu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ar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 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Additive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         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Multiplicative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modu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               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                      logical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Unary          bit inversion (one's complem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           unary n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Relational    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          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=                      not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       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               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                     greater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   Binary          binary 'an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binary 'o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              binary 'exclusive 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 much the same as in 'C'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No operator precedence is in effect.  Evaluation i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to right unless grouped by  parenthesis  (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ll evaluations are done with 16 bit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Both '=' and '==' are allowable equality check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llowed   since   the  syntax  does  not 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ment capability (as '=' would normally im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ional operators return a value of 1 if the relation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0 if it is false.  Sixteen bit signed arithmeti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ways a good idea to explicitly indicate the desired or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with  parenthesis,  especially  to  maintain  por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ASM does not evaluate expressions in the same manner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emblers.  To understand how it does arrive  at  the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pressions, 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+ 2*3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would start at the left and read the first token '1' 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erator  '+'.  To  determine  what  to  add  to  the '1'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evaluator would be called recursively on the remain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.  The next pass would read the '2' and '*' 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itself again to evaluate the rest.  Another level of recu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ake place in evaluating the '4'.  Since it is not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ore operators, the recursion would start undoing itself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expression would be evalu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+ (2 * (3 + (4)))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user had desired the '*'  to take precedence,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have be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+ (2*3)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arenthesis lib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 of valid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f800H + ta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abel_2 &gt;&gt; 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abel_3 &lt;&lt; 8) &amp; $f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+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10000100100b + 'a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ase + ((label_4 &gt;&gt; 5) &amp; (mask &lt;&lt;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assembler  directives  have  a  format  similar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  instruction   format.   However,   instead  of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for the processor to carry out,  the directives 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 to perform some function related to the assembly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has two types of assembler directives - those  that  mimic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 preprocessor  functions,  and  those  that  resemble  the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assembler directive functions.  Each of  these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C' preprocessor style directives are invoked with a '#'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 character   of   the  line  followed  by   the  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(just  as in 'C').  Thus,  these directives canno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preceding  them (on the same line).  Note that in the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 are shown in upper case,  however, 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. The INCLUDE directive reads in and assembles the 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file.  INCLUDEs can be nested up to six levels. 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venient means to  keep  common  definitions,  declarations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s  in  files  to  be included as needed.  The format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     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&lt;filename&gt;  must  be  enclosed in double quotes.  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       "macros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"equat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"subs.as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.  The  DEFINE  directive  is  one of the most powerfu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 and allows string substitution  with  optional 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cros)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 &lt;macro_label&gt;[(&lt;arg_list&gt;)]      [&lt;macro_defini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cro_label&gt; := character string to be expanded whe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rg_list&gt;    := optional argument list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stitution in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cro_def&gt;   := character string to replace the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&lt;macro_label&gt;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form of the DEFINE directiv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        M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that no substitutionary string is specified.  The purpos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tement like this would typically be to define a label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of  controlling some subsequent conditional assembly (IF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N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complicated example,  performing simple  substitution, 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        VAR1_LO         (VAR1 &amp;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would cause all occurrences of the  string  'VAR1_L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ource to be substituted with '(VAR1 &amp; 255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more  complicated  example,   using  the  argument 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, consid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        ADD(xx,yy)      clc\ lda xx\ adc yy\ st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ource file then contained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(VARX,V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c\ lda VARX\ adc VARY\ sta V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ample shows the use of the backslash ('\') character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ultiple  instruction  statement delimiter.  This approach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of fairly powerful,  multiple statement  macro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shown generates 6502 instructions to add one memory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ules associated with the argume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Use a maximum of 10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n argument in the DEFINE statement  must  be  a 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 (unique  on  that line) occurring only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 elsewhere  in  the  line.   TASM  does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ight  forward  search  for the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argument strings in  the  macro_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 and  if  the  string  is  found somewh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nded,  bad things  will  happen.  In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 if  a  simple '(a,b)' had been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 instead '(xx,yy)',  then each  'a'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definition  would be expanded (e.g.  the 'a'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lda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Each argument should be a maximum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macros can be defined on the TASM command line, also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-d' op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CONT.   This  directive  can be used to add to  the  last 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with a DEFINE directive.   This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long macros without running off the edge of the page. The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shown above could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        ADD(xx,yy)      cl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CONT                      \ lda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CONT                      \ adc 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CONT                      \ st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DEF.  This directive can be used to optionally assemble a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 I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DEF  &lt;macro_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voked,  the list of  macro  labels  (established  via 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) is searched.  If the label is found, the following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code  are  assembled.  If  not found,  the input file is sk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n ENDIF or ELSE directiv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hat are skipped over still appear in the listing file,  b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~'  will appear immediately after the current PC and no objec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generated (this is applicable to IFDEF, IFNDEF, and 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DEF. This directive is the opposite of the IFDEF  directiv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 of  code  following  is  assembled  only  if  the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label is undefined.  I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NDEF  &lt;macro_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voked,  the list of  macro  labels  (established  via 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)  is searched.  If the label is not found,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code are assembled.  If it is  found,  the  input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 until an ENDIF or ELSE directiv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.  This  directive  can  be used to optionally assemble a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dependent on the value of a given expression.  The format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  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xpression &lt;expr&gt; evaluates to non-zero, the following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de is assembled (until an ENDIF or ELSE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. This directive must always follow an  IFDEF,  IFNDEF,  or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and signifies the end of the condition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. This directive can optionally be used with IFDEF,  IFNDEF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o  delineate  an alternate block of code to be assembl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immediately  following  the  IFDEF,   IFNDEF  or  IF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 of the use of IFDEF, IFNDEF,  IF,  ELS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DEF  labe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byt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     byt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def  labe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byt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byt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ndef labe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byt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byt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 ($ &gt;= 1000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generate an invalid statement to cause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when we go over the 4K bound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 PROM bounds exc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. This directive  provides  the  means  to  set  the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 (a.k.a.  Program Counter) to the desired value. 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label&gt;] .ORG 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label&gt; is optional.  The Instruction pointer  is  assign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of  the  expression,  &lt;expr&gt;.  For example,  to generat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t address 1000H, the following 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.ORG   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  (&lt;expr&gt;)  may  contain  references  to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Pointer, thus allowing various manipulations to be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o align the Instruction Pointer on the next 256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ary, the following 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ORG  (($ + FFH) &amp; FF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 can also be used to reserve space without assign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ORG    $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ternate form of ORG is '*=' or '$='.  Thus  the  following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s exactly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=*+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=$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. This directive can be used to  assign  values  to  labe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 can  then  be  used  in  expressions in place of the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abel&gt; .EQU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  .EQU    F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da     IN_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   M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     OUT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lternate  form  of  'EQU'  is  '='.  The  previous  examp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  =       F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  =FO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  =$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 space must exist after the label,  but none is requir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This directive allows a value assignment to the byte po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y the current 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label&gt;] .BYTE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the lower eight bits of &lt;expr&gt;  are used.   Multiple byt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signed by separating them with commas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1  .BYTE   10010110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yte   'a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yte   100010110b,'a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.  This is alternate form of the BYT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. This directive allows a value assignment to the next two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to by the current 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label&gt;] .WORD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ast  significant  byte  of  &lt;expr&gt;  is  put  at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 Pointer  with  the  most  significant  byte at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 location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_table      .WORD   (data_table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word   $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Word   (('x' - 'a')  &lt;&lt;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Word   12,55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.  This is alternate form of the WORD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This  directive  allows  an ASCII string to be used to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to  a  sequence  of  locations  starting  at   the 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label&gt;] .TEXT  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SCII value of each character in &lt;string&gt; is taken and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sequential location.  Some escape sequenc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 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 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b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t 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              Form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\              Backs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"             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000           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1  .TEXT  "Disk I/O erro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2  .text  "Enter file name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ext  "abcdefg\n\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ext  "I said \"NO\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 only  shows  the first six  bytes of the string in th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but all bytes are include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. This directive causes the Instruction Pointer to advanc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number  of  bytes without assigning values to the sk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location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label&gt;] .BLOCK     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valid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1   .BLOCK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1   .block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 .block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This directive allows the user to define a title string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at the top of each page of the list file (assuming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on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ITLE 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should not exceed 80 character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ITLE  "Controller version 1.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itle  "This is the title of the assembl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itle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/NOLIST.  These directives can be used to alternately 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the list file on (LIST) or off (NOLIST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/NOPAGE. These directives can be used to  alternately  tur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mode on (PAGE) or off (NOPAGE).  If paging is in effec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 sixty  lines  of  output  will  be  followed by a Top of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nd a two line header containing  page  number,  file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it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.  This  directive  can  be used to force a Top of For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of a page header on the list file.  It has no  effect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ing mode is off (see PAGE/NOPAGE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STR.  This  directive  can  be  used   to   define 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TASM to use in this assembly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&lt;label&gt;]  .ADDINSTR &lt;inst&gt; &lt;args&gt; &lt;opcode&gt; &lt;nbytes&gt; &lt;modop&gt; &lt;cla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&lt;shift&gt; &lt;bin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are separated by white space just as they would appear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definition file as described in TASM INSTRUCTIO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   This   directive   should  follow  all  code/data  gen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in the source file.  It forces  the  last  recor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object fi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label&gt;]       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supports three object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tel Hex (defaul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MOS Technology He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 Hex Object Format. This is the default format.  This form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oriented  and  uses only printable ASCII characters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riage return/line feed at the end of each line.  Each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ssum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NNAAAARRHHHHHHHHHHHHHHHHHHHHHHHHHHHHHHHHHHHHHHHHHHHHHHHH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elds marked 'hex' consist of two  or  four  ASCII  hexa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 (0-9,  A-F).  A maximum of 24 data bytes will be re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= Record Star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  = Byte Count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A    = Address of first byte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     = Record Type (hex, 00 except for last record which is 0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     = Data Bytes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     = Check Sum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 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line of the file will be a record conforming to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with a byte count of zero (':00000001F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     =  byte_count + address_hi + address_lo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_type + (sum of all data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um =  ((-sum) &amp; 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  Technology  Hex Object Format. This format is line orien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 only  printable  ASCII  characters  except  for  the 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/line  feed  at  the  end of each line.  Each line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NAAAAHHHHHHHHHHHHHHHHHHHHHHHHHHHHHHHHHHHHHHHHHHHHHHHHCC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elds marked 'hex' consist of two  or  four  ASCII  hexa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 (0-9,  A-F).  A maximum of 24 data bytes will be re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= Record Star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  = Byte Count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A    = Address of first byte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     = Data Bytes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CC    = Check Sum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 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line of the file will be a record with a byte count of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';0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     =  byte_count + address_hi + address_lo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_type + (sum of all data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um =  (sum &amp; ff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  Object   Format.   This  file  format  has  only  a 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 of each data byte with no address, checksum or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 whatsoever.  It is often a convenient format to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 the  data to other programs on your PC (like a PROM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) but because of the  non-printability and  lack  of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 it  is  not  often  used to transmit the code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this object format is selected (-b  option),  the  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is  forced.  This  is  done so that no ambiguity arise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the lack of address information in the file.  With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  option,   discontinuous  blocks  of  object  code  would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gu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of source code generates one (or more) lines of outpu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 file.  The fields of the output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Current  source  file  line  number  (4 decimal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n optional '+' appears if this is  an  'INCLUDE'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ne '+' for each level of INCLUDE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urrent Instruction Pointer (4 hex digits). 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~' follows the Instruction Pointer if the 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 code  is  not  being assembled becau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DEF, IFNDEF, or I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Resulting code/data generated from this source line (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 digits per byte, each byte separated by a spa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o four byte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he  source  line  exactly  as  it appear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paging  is  enabled (by either the '-p' option flag or the .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) some additional fields will be inserted into the 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very 60 lines. 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op of Form (form fe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ssembler identifier (e.g. "TASM 6502 Assembler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nitial sourc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ag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ample of the listing file format,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 variety of PROM programming equipment is available  tha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object  code  in  one or more of the formats TASM support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try to list all such  compatible  systems  here,  bu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 one configuration that has worked well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used the Apparat "IBM PROM Blaster,  24 Pin" (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arat Inc.,  4401 Tamarac Parkway,  Denver,  Colorado 80237, $12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ming 24  pin  EPROMs  with  much  success.  The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 with  this  product  will accept a TASM object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 format  (-b  option  flag  on  TASM   command   line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  of  TASM  and  the  PROM  Blaster  make  for  a  tr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xpensive solution to the problem of generating  PROMed  cod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microprocessor systems.  (STI is not affiliated or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pparat in any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additional notes about generating code to be put in P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t  is  often  desirable  to  have all bytes in the P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ed even if not explicitly assigned  a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source code (e.g.  the bytes are skippe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.ORG statement).  This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-c (contiguous block) and  the  -f  (fi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 line option flags.  The -c will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byte from the lowest byte assigned a val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he highest byte assigned a value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ject  file  with no gaps.  The -f flag will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value to all bytes before th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s so that when the object file is written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 not  assigned a value in the source co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known value.  As an 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 line  will  generate  object  co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ntel Hex format with all bytes not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lue in the source set to EA (hex, 6502 N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m -65 -c -fEA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o ensure that TASM generates object code to  c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 address  range of the target PROM,  put a .OR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at the end of the source file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address desired.  For example, to generat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be  put  in  a  2716  EPROM  (2 Kbytes) from h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$1000 to $17ff,  do something like  this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star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ORG    $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rest of the source cod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source 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end of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ORG    $17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,  to  invoke  TASM  to  generate the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ary format with all unassigned bytes  set  to  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502 BRK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m -65 -b -f00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-b forces the -c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cognized directive..................A statement starting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.'  or  '#'  has a mnemo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at is  not  defin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cognized  instruction...............A  statement  has  an op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nemonic   that    is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cognized argument...................A statement has  an 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 that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value misaligned..................The value of a label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have a different valu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 second pass then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uted  to  have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rst    pass.    This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enerally due to  Zero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ddressing   mode  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th  the  6502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ASM.  Labels  that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 operands  for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at   could  utilize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addressing mode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ways   be  defin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d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table overflow....................To  many  label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ND directive before EOF.............The source file did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   END  directive  in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is not fatal,  but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use  the  last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cord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files  specified....................TASM  was  invoked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rce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 option  flag...................TASM  was  invoked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ndefined option fla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open error..................TASM was not  able  to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specifi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 open error....................TASM was not  able  to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specified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 open error..................TASM was not  able  to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specified objec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token...........................Unexpected  character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countered while par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macros exceeded.......To  many  macros   (DEF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ave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buffer overflow...................The buffer from which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s   allocated   for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initions i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relative branch exceeded.......A branch instruction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 maximum   range   (6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expansion too long................The  expansion  of  a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sulted  in  a  lin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ceeded the maximum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 and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labels                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of labels                13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address space                   64 Kbytes (65536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nested INCLUDES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of TITLE string          79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source line length              255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after macro expansion    255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of expressions           255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of pathnames             79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of command line          12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instructions          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macros               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macro arguments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of macro argument        16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p size (for labels and macros)       20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quirements                     160K (32K for code, 64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and stack, 64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pcode memory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8048 version of TASM does not check for use of memory bey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reasonable  bounds (e.g.  an 8048 has a maximum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of 4 Kbytes but TASM will let  you  pretend  tha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64 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xpression evaluation has no operator precedence in effec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make  for  unexpected results if not explicitly grou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irst  page  of  listing file will not show a user defined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ined via TITL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ASM sometimes does not generate error messages  for  im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ASM expands macros in comments at the end of a line (but n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hat are all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ASM does not generate an error message when a EQU directiv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ndefined label 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02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eptable 6502 opcode mnemonics for TAS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C  AND  ASL  BCC  BCS  BEQ  BNE  BMI  BPL  BVC  BVS 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K  CLC  CLD  CLI  CLV  CMP  CPX  CPY  DEC  DEX  DEY  E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  INX  INY  JMP  JSR  LDA  LDX  LDY  LSR  NOP  ORA  P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P  PLA  PLP  ROL  ROR  RTI  RTS  SBC  SEC  SED  SEI  S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X  STY  TAX  TAY  TSX  TXA  TXS  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 also  supports the following instructions that are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ckwell  R65C02  and  R65C00/21  microprocessor  instruction  s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 that  are  marked  as  set A are applicable to the R65C0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marked as set B are  applicable  to  the  R65C00/21  (A+B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        Description                Address Mode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C             Add with carry   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           And memory with A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        Test memory bits with A    ABS,X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        Test memory bits with A    ZP,X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        Test memory bits with A    IMM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             Compare memory with A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             Decrement A                A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R             Exclusive OR memory with A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             Increment A                A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             Jump                       (ABS,X)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        Load A with memory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A             OR A with memory 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C             Subtract memory form A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             Store A in memory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Z             Store zero                 ABS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Z             Store zero                 ABS,X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Z             Store zero                 ZP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Z             Store zero                 ZP,X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B             Test and reset memory bit  ABS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B             Test and reset memory bit  ZP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B             Test and set memory bit    ABS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B             Test and set memory bit    ZP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             Branch Always              REL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0            Branch on Bit 0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1            Branch on Bit 1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2            Branch on Bit 2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3            Branch on Bit 3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4            Branch on Bit 4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5            Branch on Bit 5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6            Branch on Bit 6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7            Branch on Bit 7 Reset      ZP,REL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0            Branch on Bit 0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1            Branch on Bit 1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2            Branch on Bit 2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3            Branch on Bit 3 Set        ZP,REL        A+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4            Branch on Bit 4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5            Branch on Bit 5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6            Branch on Bit 6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7            Branch on Bit 7 Set        ZP,REL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             Multiply                   Implied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X             Push Index X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             Push Index Y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X             Pull Index X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Y             Pull Index Y               Implied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0            Reset Memory Bit 0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1            Reset Memory Bit 1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2            Reset Memory Bit 2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3            Reset Memory Bit 3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4            Reset Memory Bit 4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5            Reset Memory Bit 5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6            Reset Memory Bit 6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7            Reset Memory Bit 7         ZP 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0            Set   Memory Bit 0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1            Set   Memory Bit 1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2            Set   Memory Bit 2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3            Set   Memory Bit 3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4            Set   Memory Bit 4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5            Set   Memory Bit 5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6            Set   Memory Bit 6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7            Set   Memory Bit 7         ZP 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correct assembly of these extended  instructions  ha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ested on a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  modes  are deno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        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P                Zero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,X             Absolut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P,X              Zero Pag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,Y             Absolut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P,Y              Zero Pag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D,X)           Indirect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D),Y           Indirect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D)             Indi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MM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               Relative (Branch instruction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P,REL            Zero Page, Re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ed         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Zero Page addressing can not be explicitly requested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if the value of the operand is  representable  in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for the applic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-x' command line option can be  used  to  enable  the 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  A  '-x'  with  no  digit  following  will  en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set plus both extended sets.  The 6502 version of TASM u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bits in the instruction class  mask  to  determine  wheth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instruction  is enabled or not.  Bit 0 enables the basic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 enables set A (R65C02) and bit 2 enables  set  B  (R65C00/2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shows vari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Mask        Enable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   R65C02  R65C00/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  yes     no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no      yes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 yes     yes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    no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     yes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 no      yes    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      yes     yes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 to enable the basic set plus the R65C02 instructions, 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-x3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manufacturer's data for  a  more  complete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of the mnemonics and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operand  formats for the 8048 version of TASM.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n' is seen,  R0 through R7  may  be  substituted.  Other  symbo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ddr8&gt;             Absolute address (8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ddr11&gt;            Absolute address (11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mmed&gt;            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that are marked with an (8041),  (8022),  or (8021)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 right are extended instructions that are available only if a 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has  been  invoked  on  the  command  line.  The  class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(and their bit assignment in the class mask) ar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8X48, 8035, 8039, 80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8X41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80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8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to enable the basic 8048 set plus the 8022 set, a -x5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ome of the base instructions should be disabled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1, 8022, and 8021,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CODE  OPERANDS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Rn            Add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@R0           Add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@R1           Add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#&lt;immed&gt;      Add Immediate data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Rn            Add Register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@R0        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@R1        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#&lt;immed&gt;      Add Immediate data to Acc wit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Rn            AND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@R0           AND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@R1           AND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#&lt;immed&gt;      AND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BUS,#&lt;immed&gt;    AND Immediate data to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P1,#&lt;immed&gt;     AND Immediate data to port P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P2,#&lt;immed&gt;     AND Immediate data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D    P4,A            AND Acc to Expander port P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D    P5,A            AND Acc to Expander port P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D    P6,A            AND Acc to Expander port P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D    P7,A            AND Acc to Expander port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&lt;addr11&gt;        Call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A               Clear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C               Clear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F0              Clear Flag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F1              Clear Fla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A               Complement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C               Complement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F0              Complement Flag F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F1              Complement Flag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     A               Decimal adjust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A               Decrement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Rn              Decreme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     I               Disabl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     TCNTI           Disable Timer/Counter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JNZ    Rn,&lt;addr8&gt;      Decrement Register and Jump if non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    DMA             Enable DMA        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    FLAGS           Enable Flags      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    I               Enable External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    TCNTI           Enable Timer/Count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0    CLK             Enable Clo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A,DBB           Input Data Bus to Acc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A,P0            Input Port 0 to Acc                  (802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A,P1            Input Port 1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A,P2            Input Port 2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A               Increment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Rn              Incre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@R0             Increment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@R1             Increment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  A,BUS           Strobed Input of Bus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0     &lt;addr8&gt;         Jump if Acc bit 0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1     &lt;addr8&gt;         Jump if Acc bit 1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2     &lt;addr8&gt;         Jump if Acc bit 2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3     &lt;addr8&gt;         Jump if Acc bit 3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4     &lt;addr8&gt;         Jump if Acc bit 4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5     &lt;addr8&gt;         Jump if Acc bit 5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6     &lt;addr8&gt;         Jump if Acc bit 6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7     &lt;addr8&gt;         Jump if Acc bit 7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&lt;addr11&gt;       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&lt;addr8&gt;         Jump if Carry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F0     &lt;addr8&gt;         Jump if Flag F0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F1     &lt;addr8&gt;         Jump if Flag F1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C     &lt;addr8&gt;         Jump if Carry is cl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I     &lt;addr8&gt;         Jump if Interrupt input is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IBF   &lt;addr8&gt;         Jump if IBF is clear 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T0    &lt;addr8&gt;         Jump if T0 is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T1    &lt;addr8&gt;         Jump if T1 is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Z     &lt;addr8&gt;         Jump if Acc is not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F    &lt;addr8&gt;         Jump if OBF is set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TF     &lt;addr8&gt;         Jump if Timer Flag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T0     &lt;addr8&gt;         Jump if T0 pin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T1     &lt;addr8&gt;         Jump if T1 pin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   &lt;addr8&gt;         Jump if Acc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P    @A              Jump Indirect (curre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PSW           Move PSW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Rn            Move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T             Move Timer/Coun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@R0           Move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@R1           Move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#&lt;immed&gt;      Move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PSW,A           Move Acc to P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Rn,A            Move Acc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Rn,#&lt;immed&gt;     Move Immediate data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STS,A           Move Acc to STS   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T,A             Move Acc to Timer/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0,A           Move Acc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1,A           Move Acc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0,#&lt;immed&gt;    Move Immediate data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1,#&lt;immed&gt;    Move Immediate data to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A,P4            Move half-byte Port 4 to Acc (lower nib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A,P5            Move half-byte Port 5 to Acc (lower nib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A,P6            Move half-byte Port 6 to Acc (lower nib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A,P7            Move half-byte Port 7 to Acc (lower nib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P4,A            Move lower nibble of Acc to Por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P5,A            Move lower nibble of Acc to Port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P6,A            Move lower nibble of Acc to Port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P7,A            Move lower nibble of Acc to Por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P    A,@A            Move Indirect Program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P3   A,@A            Move Indirect Program data to Acc (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A,@R0           Move Indirect External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A,@R1           Move Indirect External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@R0,A           Move Acc to Indirect External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@R1,A           Move Acc to Indirect External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Rn            OR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@R0           OR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@R1           OR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#&lt;immed&gt;      OR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BUS,#&lt;immed&gt;    OR Immediate data to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P1,#&lt;immed&gt;     OR Immediate data to port P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P2,#&lt;immed&gt;     OR Immediate data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D    P4,A            OR lower nibble of Acc with P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D    P5,A            OR lower nibble of Acc with P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D    P6,A            OR lower nibble of Acc with P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D    P7,A            OR lower nibble of Acc with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    BUS,A           Output Acc to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DBB,A           Output Acc to DBB 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    P0,A            Output Acc to Port P0                (802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    P1,A            Output Acc to Port P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    P2,A            Output Acc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                    Move A/D Converter to Acc            (80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I                    Return from Interrupt w/o PSW restore(802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                    Return from Interrupt w/  PSW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      A               Rotate Acc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C     A               Rotate Acc Left throug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     A               Rotate Acc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C     A               Rotate Acc Right throug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    AN0             Select Analog Input 0                (802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    AN1             Select Analog Input 1                (802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    MB0             Select Memory Bank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    MB1             Select Memory Bank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    RB0             Select Register Bank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    RB1             Select Register Ban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   TCNT            Stop Timer/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    CNT             Start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    T               Star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   A               Swap nibbles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Rn            Exchange Register with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@R0           Exchange Indirect RAM with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@R1           Exchange Indirect RAM with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D    A,@R0           Exchange lower nibble of Indirect RAM w/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D    A,@R1           Exchange lower nibble of Indirect RAM w/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Rn            Exclusive OR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@R0           Exclusive OR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@R1           Exclusive OR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#&lt;immed&gt;      Exclusive OR Immediate data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manufacturer's data for  a  more  complete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of the mnemonics and addressing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1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operand  formats for the 8051 version of TASM.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n' is seen,  R0 through R7  may  be  substituted.  Other  symbo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ddr11&gt;            Absolute address (11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ddr16&gt;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mmed&gt;  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irect&gt;            Direct RAM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l&gt;               Relati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CODE  OPERAND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LL   &lt;addr11&gt;            Absolut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Rn                Add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@R0               Add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@R1               Add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#&lt;immed&gt;          Add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&lt;direct&gt;          Add Direct RAM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Rn                Add Register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@R0            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@R1            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#&lt;immed&gt;          Add Immediate data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&lt;direct&gt;          Add Direct RAM to Acc wit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MP    &lt;addr11&gt;            Absolute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Rn                AND Register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@R0               AND In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@R1               AND In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#&lt;immed&gt;          AND Immediate data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&lt;direct&gt;          AND 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C,/&lt;direct&gt;         AND Complement of direct bit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C,&lt;direct&gt;          AND direct bit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&lt;direct&gt;,A          AND Acc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&lt;direct&gt;,#&lt;immed&gt;   AND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JNE    A,#&lt;immed&gt;,&lt;rel&gt;    Compare Immediate to Acc   and J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JNE    A,&lt;direct&gt;,&lt;rel&gt;    Compare direct RAM to Acc and J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JNE    Rn,#&lt;immed&gt;,&lt;rel&gt;   Compare Immediate to Register and J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JNE    @R0,#&lt;immed&gt;,&lt;rel&gt;  Compare Immediate to Indirect RAM and J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JNE    @R1,#&lt;immed&gt;,&lt;rel&gt;  Compare Immediate to Indirect RAM and J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A                   Clear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C                   Clear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&lt;direct&gt;            Clear 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A                   Complement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C                   Complement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&lt;direct&gt;            Compl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     A                   Decimal Adjust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A                   Decrement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Rn                  Decre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@R0                 Decrement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@R1                 Decrement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&lt;direct&gt;            Decr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    AB                  Divide Acc b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JNZ    Rn,&lt;rel&gt;            Decrement Register and JN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JNZ    &lt;direct&gt;,&lt;rel&gt;      Decrement Direct RAM and J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A                   Increment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Rn                  Incre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@R0                 Increment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@R1                 Increment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DPTR                Increment Dat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&lt;direct&gt;            Incr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      &lt;bit&gt;,&lt;rel&gt;         Jump if Bit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C     &lt;bit&gt;,&lt;rel&gt;         Jump if Bit is set &amp; clear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&lt;rel&gt;               Jump if Carry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@A+DPTR             Jump indirect relative to Dat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B     &lt;bit&gt;,&lt;rel&gt;         Jump if Bit is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C     &lt;rel&gt;               Jump if Carry is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Z     &lt;rel&gt;               Jump if Acc is not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   &lt;rel&gt;               Jump if Acc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ALL   &lt;addr16&gt;            Long Subroutin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JMP    &lt;addr16&gt;            Long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Rn                Move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@R0               Move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@R1               Move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#&lt;immed&gt;          Move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&lt;direct&gt;          Move 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C,&lt;bit&gt;             Move bit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DPTR,#&lt;immed&gt;       Move immediate data to Dat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Rn,A                Move Acc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Rn,#&lt;immed&gt;         Move Immediate data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Rn,&lt;direct&gt;         Move Direct RAM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0,A               Move Acc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1,A               Move Acc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0,#&lt;immed&gt;        Move Immediate data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1,#&lt;immed&gt;        Move Immediate data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0,&lt;direct&gt;        Move Direct RAM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1,&lt;direct&gt;        Move Direct RAM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direct&gt;,A          Move Acc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bit&gt;,C             Move Carry to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direct&gt;,Rn         Move Register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direct&gt;,@R0        Move Indirect RAM to 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direct&gt;,@R1        Move Indirect RAM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direct&gt;,#&lt;immed&gt;   Move Immediate data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direct&gt;,&lt;direct&gt;   Move Direct RAM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C    A,@A+DPTR           Move code byte relative to DPT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C    A,@A+PC             Move code byte relative to PC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A,@R0               Move external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A,@R1               Move external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A,@DPTR             Move external RAM to Acc (16 bit add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@R0,A               Move Acc to external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@R1,A               Move Acc to external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@DPTR,A             Move Acc to external RAM (16 bit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    AB                  Multiply Acc b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  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Rn                OR Register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@R0               OR In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@R1               OR In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#&lt;immed&gt;          OR Immediate data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&lt;direct&gt;          OR 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C,/&lt;direct&gt;         OR Complement of direct bit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C,&lt;direct&gt;          OR direct bit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&lt;direct&gt;,A          OR Acc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&lt;direct&gt;,#&lt;immed&gt;   OR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&lt;direct&gt;            Pop  from Stack and put in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   &lt;direct&gt;            Push from Direct RAM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             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I                        Return from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      A                   Rotate Acc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C     A                   Rotate Acc left throug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     A                   Rotate Acc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C     A                   Rotate Acc right throug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    C                   Set the Carry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    &lt;bit&gt;               Set Direc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JMP    &lt;rel&gt;               Shor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A,Rn                Subtract Register from Acc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A,@R0               Subtract Indirect RAM from Acc w/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A,@R1               Subtract Indirect RAM from Acc w/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A,#&lt;immed&gt;          Subtract Immediate data from Acc w/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A,&lt;direct&gt;          Subtract Direct RAM from Acc w/ B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   A                   Swap nibbles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Rn                Exchange Acc with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@R0               Exchange Acc with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@R1               Exchange Acc with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&lt;direct&gt;          Exchange Acc with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D    A,@R0               Exchange Digit in Acc with In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D    A,@R1               Exchange Digit in Acc with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Rn                Exclusive OR Register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@R0               Exclusive OR In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@R1               Exclusive OR In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#&lt;immed&gt;          Exclusive OR Immediate data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&lt;direct&gt;          Exclusive OR 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&lt;direct&gt;,A          Exclusive OR Acc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&lt;direct&gt;,#&lt;immed&gt;   Exclusive OR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above tables do not automatically define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onics that may be  used  for  addressing  the  special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 of  the  8051.  The  user  may  wish  to set up a fi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es (EQU's) that can be included in the  source  file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 The following illustrates some of the appropriate equ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      .equ    080H    ;Port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     .equ    081H    ;Stack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L     .equ    082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H     .equ    083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N    .equ    087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N    .equ    088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OD    .equ    089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0     .equ    08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1     .equ    08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0     .equ    08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1     .equ    08D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     .equ    090H    ;Por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N    .equ    098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UF    .equ    099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2      .equ    0A0H    ;Por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C     .equ    0A8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3      .equ    0B0H    ;Por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C     .equ    0B8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W     .equ    0D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     .equ    0E0H    ;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.equ    0F0H    ;Secondary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ow some bit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0    .equ    080H    ;Port 0 bit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1    .equ    081H    ;Port 0 bi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2    .equ    082H    ;Port 0 bi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3    .equ    083H    ;Port 0 bi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4    .equ    080H    ;Port 0 bi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5    .equ    081H    ;Port 0 bit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6    .equ    082H    ;Port 0 bit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7    .equ    083H    ;Port 0 bi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0   .equ    0E0H    ;Acc bit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1   .equ    0E1H    ;Acc bi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2   .equ    0E2H    ;Acc bi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3   .equ    0E3H    ;Acc bi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4   .equ    0E4H    ;Acc bi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5   .equ    0E5H    ;Acc bit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6   .equ    0E6H    ;Acc bit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7   .equ    0E7H    ;Acc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manufacturer's data sheet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5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operand  formats for the 8085  version of TASM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ta16&gt;            Immediate data (16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g&gt;               Register (A,B,C,D,E,H,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p&gt;                Register pair (B,D,H,S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ort&gt;              Port address (0-25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t&gt;               Interrupt level (0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symbolics except &lt;reg&gt;, &lt;rp&gt; and &lt;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CODE  OPERAND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I      &lt;data&gt;         Add immediate to A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    &lt;reg&gt;          Add &lt;reg&gt; to A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    M              Add indirect memory (HL)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&lt;reg&gt;          Add &lt;reg&gt;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M              Add indirect memory (HL)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I      &lt;data&gt;         Add immediat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      &lt;reg&gt;          And register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      M              And indirect memory (HL)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      &lt;data&gt;         And immediat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&lt;addr&gt;         Call subroutine at &lt;add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      &lt;addr&gt;         Call subroutine if carr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C      &lt;addr&gt;         Call subroutine if carry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       &lt;addr&gt;         Call subroutine if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Z      &lt;addr&gt;         Call subroutine if non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       &lt;addr&gt;         Call subroutine if po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&lt;addr&gt;         Call subroutine if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E      &lt;addr&gt;         Call subroutine if even p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O      &lt;addr&gt;         Call subroutine if odd 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A                     Compleme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C                     Complemennt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    &lt;reg&gt;          Compare register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    M              Compare indirect memory (HL)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I      &lt;data&gt;         Compare immediate data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A                     Decimal adju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D      &lt;rp&gt;           Add register pair to 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R      &lt;reg&gt;          Decre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R      M              Decrement indirect memory (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X      &lt;rp&gt;           Decrement register pa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                      Disabl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                      Enabl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T               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 &lt;port&gt;         Input 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R      &lt;reg&gt;          Incre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R      M              Increment indirect memory (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     &lt;rp&gt;           Increment register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 &lt;addr&gt;        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 &lt;addr&gt;         Jump if carr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C      &lt;addr&gt;         Jump if carry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    &lt;addr&gt;         Jump if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Z      &lt;addr&gt;         Jump if not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       &lt;addr&gt;         Jump if mi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      &lt;addr&gt;         Jump if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E      &lt;addr&gt;         Jump if parity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O      &lt;addr&gt;         Jump if parity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    &lt;addr&gt;         Load A direct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X     B              Load A indirect from memory using 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X     D              Load A indirect from memory using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LD     &lt;addr&gt;         Load HL direct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XI      &lt;rp&gt;,&lt;data16&gt;  Load register pair with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&lt;reg&gt;,&lt;reg&gt;    Move register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&lt;reg&gt;,M        Move indirect memory (HL)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VI      &lt;reg&gt;,&lt;data&gt;   Move immediate data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    &lt;reg&gt;          Or register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    M              Or indirect memory (HL)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      &lt;data&gt;         Or immediate data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&lt;port&gt;         Ouput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L                    Jump to instruction at (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&lt;rp&gt;           Pop  register pair (excluding SP) from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    &lt;rp&gt;           Push register pair (excluding SP) onto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PSW            Pop  PSW from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    PSW            Pop  PSW on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                     Rotate A left 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                     Rotate A right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C                     Rotate A left  with branc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C                     Rotate A right with branc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                     Return if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Z                     Return if non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                     Return if carr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C                     Return if carry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                      Return if mi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                     Return if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E                     Return if parity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O                     Return if parity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                     Read interrup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      &lt;int&gt;          Restart at vector &lt;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      &lt;reg&gt;          Subtract &lt;reg&gt; from A        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      M              Subtract indirect memory (HL)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I      &lt;data&gt;         Subtract immediate from A    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     &lt;reg&gt;          Subtract &lt;reg&gt;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     M              Subtract indirect memory (HL)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      &lt;data&gt;         Subtract immediate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D     &lt;addr&gt;         Store 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                     Store Interrupt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HL                    Exchange SP with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    &lt;addr&gt;         Store A 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X     B              Store A indirect using 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X     D              Store A indirect using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C                     Set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A      &lt;reg&gt;          Exclusive OR A with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A      M              Exclusive Or A with indirect memory (H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I      &lt;data&gt;         Exclusive Or A with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G                    Exchange DE with 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HL                    Exchange HL with top o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manufacturer's data sheet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80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 operand  formats for the Z80  version of TASM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ta16&gt;            Immediate data (16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isp&gt;              Relativ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g&gt;               Register (A, B, C, D, E, H, or 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p&gt;                Register pair (BC, DE, HL, or S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ort&gt;              Port (0 - 25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nd&gt;             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Z - no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  -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C - not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  -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- parity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 -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  -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  -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lid TASM expression can appear in the  place  of the  &lt;addr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ta&gt;, &lt;data16&gt;, or &lt;disp&gt;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CODE  OPERAND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A,&lt;data&gt;           Add immediate with carry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A,&lt;reg&gt;            Add register with carry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A,(HL)       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A,(IX+&lt;disp&gt;)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A,(IY+&lt;disp&gt;)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HL,&lt;rp&gt;            Add register pair with carry to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A,&lt;data&gt;           Add immediate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A,&lt;reg&gt;            Add register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A,(HL)             Add indirect memory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A,(IX+&lt;disp&gt;)      Add indirect memory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A,(IY+&lt;disp&gt;)      Add indirect memory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HL,&lt;rp&gt;            Add register pair to 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IX,&lt;rp&gt;            Add register pair to index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IY,&lt;rp&gt;            Add register pair to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&lt;data&gt;             And immediate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&lt;reg&gt;              And register 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(HL)               And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(IX+&lt;disp&gt;)        And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(IY+&lt;disp&gt;)        And memory with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&lt;bit&gt;,&lt;reg&gt;        Test &lt;bit&gt; in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&lt;bit&gt;,(HL)         Test &lt;bit&gt; in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&lt;bit&gt;,(IY+&lt;disp&gt;)  Test &lt;bit&gt; in indirect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&lt;bit&gt;,(IX+&lt;disp&gt;)  Test &lt;bit&gt; in indirec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&lt;addr&gt;             Call the routine at &lt;add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&lt;cond&gt;,&lt;addr&gt;      Call the routine if &lt;cond&gt; is satis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F                     Complement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   &lt;data&gt;             Compare immediate data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   &lt;reg&gt;              Compare register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   (HL)               Compare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   (IX+&lt;disp&gt;)        Compare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   (IY+&lt;disp&gt;)        Compare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D 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crement address and byte cou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DR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crement address and byte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 until match is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I 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rement address and byte cou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IR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rement address and byte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 until match is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                Complement the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A                     Decimal adjust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&lt;reg&gt;              Decrement register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                      Disabl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JNZ &lt;disp&gt;             Decrement reg B and jump relative if reg B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                      Enabl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 AF,AF'             Exchange program status and alternate program 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 DE,HL              Exchange DE and HL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 (SP),HL            Exchange contents of HL and top of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 (SP),IX            Exchange contents of IX and top of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 (SP),IY            Exchange contents of IY and top of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X                     Exchange register pairs and alternate reg pai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               Program execution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 0                  Interrupt mode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 1                  Interrupt mod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 2                  Interrupt mod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A,&lt;port&gt;           Input port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&lt;reg&gt;              Increment contents of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&lt;rp&gt;               Increment contents of register 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IX                 Increment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IY                 Increment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(HL)               Increment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(IX+&lt;disp&gt;)        Increment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(IY+&lt;disp&gt;)        Increment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                     Input to memory and decrement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R                    Input to memory and decrement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                     Input to memory and increment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R                    Input to memory and increment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&lt;reg&gt;,(C)          Input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  &lt;addr&gt;             Jump to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  &lt;cond&gt;,&lt;addr&gt;      Jump to location if condition satisif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  (HL)               Jump to location pointed to by 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  (IX)               Jump to location pointed to by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  (IY)               Jump to location pointed to by 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   &lt;disp&gt;             Jump 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   C,&lt;disp&gt;           Jump relative if carry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   NC,&lt;disp&gt;          Jump relative if carry bit is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   NZ,&lt;disp&gt;          Jump relative if zero flag is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   Z,&lt;disp&gt;           Jump relative if zero flag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A,I                Move interrupt vector contents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A,R                Move refresh reg contents to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A,(&lt;addr&gt;)         Load accumulator indirect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A,(&lt;rp&gt;)           Load accumulator indirect from memory by &lt;r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&lt;reg&gt;,&lt;reg&gt;        Load source register to destination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&lt;rp&gt;,(&lt;addr&gt;)      Load register pair indirect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IX,(&lt;addr&gt;)        Load IX indirect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IY,(&lt;addr&gt;)        Load IY indirect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I,A                Load interrup vector from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R,A                Load refresh register from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&lt;reg&gt;,&lt;data&gt;       Load register with immedi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&lt;rp&gt;,&lt;data16&gt;      Load register pair with immedi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IX,&lt;data16&gt;        Load  IX  with immedi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IY,&lt;data16&gt;        Load  IY  with immedi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&lt;reg&gt;,(HL)         Load register indirect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&lt;reg&gt;,(IX+&lt;disp&gt;)  Load register indirect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&lt;reg&gt;,(IY+&lt;disp&gt;)  Load register indirect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SP,HL              Load contents of HL to stack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SP,IX              Load contents of IX to stack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SP,IY              Load contents of IY to stack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(addr),A           Load contents of A 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(&lt;addr&gt;),HL        Load contents of HL 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(&lt;addr&gt;),&lt;rp&gt;      Load contents of register pair 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(&lt;addr&gt;),IX        Load contents of IX 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(&lt;addr&gt;),IY        Load contents of IY 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(HL),&lt;data&gt;        Load immediate into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(IX+&lt;disp&gt;),&lt;data&gt; Load immediate into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(IY+&lt;disp&gt;),&lt;data&gt; Load immediate into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(HL),&lt;reg&gt;         Load register  into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(IX+&lt;disp&gt;),&lt;reg&gt;  Load register  into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(IY+&lt;disp&gt;),&lt;reg&gt;  Load register  into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(&lt;rp&gt;),A           Load accumulator into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D                     Transfer data between memory and 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tination and source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DR                    Transfer data between memory until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nter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crement destintation and source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I                     Transfer data between memory and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tination and source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IR                    Transfer data between memory until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nter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rement destination and source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                     Negate contents of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&lt;data&gt;             Or immediate with accum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&lt;reg&gt;              Or register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(HL)               Or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(IX+&lt;disp&gt;)        Or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(IY+&lt;disp&gt;)        Or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(C),&lt;reg&gt;          Output from regis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D                    Output from memory, decremen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DR                    Output from memory, decre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 until reg B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I                    Output from memory, incremen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IR                    Output from memory, incre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 until reg B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&lt;port&gt;,A           Output from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&lt;rp&gt;               Load register pair from top of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IX                 Load IX from top of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IY                 Load IY from top of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&lt;rp&gt;               Store resister pair on top of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IX                 Store IX on top of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IY                 Store IY on top of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 &lt;bit&gt;,&lt;reg&gt;        Reset register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 &lt;bit&gt;,(HL)         Reset bit at indirect memory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 &lt;bit&gt;,(IX+disp)    Reset bit at indirect memory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 &lt;bit&gt;,(IY+&lt;disp&gt;)  Reset bit at indirect memory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&lt;cond&gt;             Return from subroutine if condition is satis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I                    Return from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N                    Return from non-maskabl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   &lt;reg&gt;              Rotate left through carry register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   (HL)               Rotate left through carry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   (IX+&lt;disp&gt;)        Rotate left through carry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   (IY+&lt;disp&gt;)        Rotate left through carry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A                     Rotate left through carry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C  &lt;reg&gt;              Rotate left branch  carry register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C  (HL)               Rotate left branch  carry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C  (IX+&lt;disp&gt;)        Rotate left branch  carry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C  (IY+&lt;disp&gt;)        Rotate left branch  carry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CA                    Rotate left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D                     Rotate one BCD digit lef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umulator an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  &lt;reg&gt;              Rotate right through carry register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  (HL)       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  (IX+&lt;disp&gt;)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  (IY+&lt;disp&gt;)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A                     Rotate right through carry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C  &lt;reg&gt;              Rotate right branch  carry register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C  (HL)       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C  (IX+&lt;disp&gt;)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C  (IY+&lt;disp&gt;)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CA                    Rotate right branch  carry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D                     Rotate one BCD digit righ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umulator an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                     Re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A,&lt;data&gt;           Subtract data            from A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A,&lt;reg&gt;            Subtract register        from A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A,(HL)             Subtract indirect memory from A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A,(IX+&lt;disp&gt;)      Subtract indirect memory from A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A,(IY+&lt;disp&gt;)      Subtract indirect memory from A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HL,&lt;rp&gt;            Subtract register pair from HL with bo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F                     Set carr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&lt;bit&gt;,&lt;reg&gt;        Set register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&lt;bit&gt;,(HL)         Set indirect memory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&lt;bit&gt;,(IX+&lt;disp&gt;)  Set indirect memory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&lt;bit&gt;,(IY+&lt;disp&gt;)  Set indirect memory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  &lt;reg&gt;              Shift register left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  (HL)               Shift indirect memory left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  (IX+&lt;disp&gt;)        Shift indirect memory left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  (IY+&lt;disp&gt;)        Shift indirect memory left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A  &lt;reg&gt;              Shift register right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A  (HL)               Shift indirect memory right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A  (IX+&lt;disp&gt;)        Shift indirect memory right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A  (IY+&lt;disp&gt;)        Shift indirect memory right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L  &lt;reg&gt;              Shift register right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L  (HL)               Shift indirect memory right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L  (IX+&lt;disp&gt;)        Shift indirect memory right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L  (IY+&lt;disp&gt;)        Shift indirect memory right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 &lt;data&gt;             Subtract immediate from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 &lt;reg&gt;              Subtract register from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 (HL)               Subtract indirect memory from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 (IX+&lt;disp&gt;)        Subtract indirect memory from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 (IY+&lt;disp&gt;)        Subtract indirect memory from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&lt;data&gt;             Exclusive or immediate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&lt;reg&gt;              Exclusive or register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(HL)               Exclusive or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(IX+&lt;disp&gt;)        Exclusive or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(IY+&lt;disp&gt;)        Exclusive or indirect memory with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manufacturer's data shee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 is  distributed  in  two  different  packages  - a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and a source package.  The files  associated  with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(SHAREWARE)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ASM.EXE          - TASM Assembler,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ASM48.TAB        - 8048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ASM51.TAB        - 8051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TASM65.TAB        - 6502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ASM85.TAB        - 8085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TASM80.TAB        - Z80 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TASM.DOC          - TAS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README            - Brief Explanation of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ASM.EXE          - TASM Assembler,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ASM48.TAB        - 8048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ASM51.TAB        - 8051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TASM65.TAB        - 6502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ASM85.TAB        - 8085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TASM80.TAB        - Z80 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TASM.DOC          - TAS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README            - Brief Explanation of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TASM.C            - TASM mainline sourc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STRLIB.C          - String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IOLIB.C           - I/O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MACRO.C           - Assembler directive support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 CMAIN.C           - Command line par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CT.ASM            - MSDOS/C Interface module (startu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 FUNC.ASM          - Assembly languag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 UBYTE.H           - Header file defining unsigned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 TASM.H            - Header file defining TASM consta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. TASMBLD.BAT       - Batch file to build TAS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C'  modules  can  be compiled with the Microsoft 'C'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   using  the  small  memory  model.  It  should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use other 'C' compilers, however, because no libra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and typical portability problems have been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ssembler  files  can  be  assembled  using the Microsoft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(MASM) or  equivalent.  The  standard  link  utilit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 with  MSDOS (Microsoft LINK) can be used to perform the 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MBLD.BAT file demonstrates  steps  necessary  for  compil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ing and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NG TASM TO OTHER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source code is fairly portable.  We,  however, have only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wo environments,  Berkeley UNIX (BSD 4.2) and MSDOS 2.1 (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trademark  of  AT&amp;T,  MSDOS  is  a  trademark  of Microsof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bility is enhan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All identifiers are unique to 6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No floating point arithmet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Limited use of Long (32 bit) arithmet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No bit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Self contained code (no library routines are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should  be  noted that a number of the modules that ar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ASM are not  necessary  in  some  other  environments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 facilities  are  part of the standard library.  TASM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 any libraries from other vendors (including the Microsoft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 that comes with the compiler that was used to compile TAS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sure  no  copyrights  are  violated.  The  modules  that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not be nee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olib.c     This includes read(), write(), ope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se(), sprintf()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trlib.c    This includes strcpy(), strcmp(), isdigi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alnum()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main.c     Parses command line into argc, argv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ct.asm      Interface between MSDOS and Microsoft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func.asm    DOS interf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command can be used to make a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ASM for the BSD 4.X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c -DUNIX tasm.c macro.c  -o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er files tasm.h and ubyte.h should als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UNIX flag is being defined on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following things to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asm.h includes sys/file.h instead of defining  its  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pen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ASM declares a 64 Kbyte array  in  which  to  hol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mbled   opcodes   and   data.   In   the   MS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 the  'far'  keyword  is  used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ation  of that large array.   The Microsoft 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 causes that array to be put in its own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yte segment.  This is done so a small  data 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 be used  by  the compiler (since many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 the MSDOS environment do not have   any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 -done   for  portability  to other MSDOS 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s).  In the BSD UNIX environment,  64  K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ays are no problem,   and  if you are p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 to  a like environment (whether UNIX or  not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NIX flag may be  useful. Also,  if you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ested  in  the 8048 version,  which re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s a  4  Kbyte  memory  space,  the  local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ach  would  suffice  and eliminate the ne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ssembly languag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building TASM in the MSDOS environment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BL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INSTRUCTION SET TAB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s that control TASM's interpretation of the source 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rom a file at run time.  The table file name is determin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 the  numeric option field specified on the TASM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ending it to the string "TASM", then a  ".TAB"  extens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  Thus, if the following command line i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51 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ASM would read the table file named "TASM51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ules apply to the structure of the tab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 first  line  of  the  file  should conta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rounded by double quotes that should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the assembler  table.  This  string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at the top of each page in the list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limited to 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ny  line  whose  first  character  is not alphabetic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idered to be a comment and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ny  line  that has an alphabetic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assumed to be an instruction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 and  is  parsed  to   build   the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resentation   of   the  instruction  set 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ght  fields   (separated  by  white  space)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cted,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     Instruction Mnemon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S            Argumen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CODE          Opco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BYTES         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OP           Modifi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          Instruction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          Argument left shift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             Argument bitwise 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.  The  INSTRUCTION  field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 to be  used  as  the  mnemonic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.  Upper case letters should be used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statements are converted to upper ca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i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S.   The  ARGS  field  should  contain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ing  the  format  of  the operand fiel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re taken literally except the '*'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otes  the  presence  of  a valid TASM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'*'s can be used,  but all but the l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 be  followed  by  a  comma.  If  a  single '*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s in the ARGS field,  then the default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 TASM  will  be  to  determine  the 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 that matches the field and insert one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 bytes  of  it into the object file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BYTES field.  If multiple '*'s are  used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 operators  (MODOP)  must  be  used 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tage of them (see the examples below).  An AR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of a pair  of  double  quotes  means  that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 ar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CODE.  The OPCODE field should contain the  op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   (two  to  six  hex   digits) 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  and  address mode.   Each pair  of  h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s  represent  a  single  byte  of  the  opc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ed with the right most pair being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st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BYTES.  The NBYTES field should specify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 bytes  this  instruction  is to occupy (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 digit).   This number includes both  op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and argument bytes, thus, 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rgument is computed by subtrac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 of  opcode  (dictated by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CODE field) from N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OP.  The MODOP field determines  if  any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s   need   to  be  performed  on  the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d for this  instruction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-page  addressing  mode of the 6502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of the absolute addressing mode, and is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 special MODOP code (see appendix B).  The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operato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OP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OUCH     Do nothing to instruction or ar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MPPAGE     Put bits 8-10 of first ar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s 5-7 of opcode (8048 JM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PAGE       If arg &lt; 256 then use zero-page (650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1          Make arg relative to PC (single by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2          Make arg relative to PC (two by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L        Combine LS bytes of first two ar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ing the second one relative to P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        Swap bytes of first ar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     Combine LS bytes of first two arg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arg (arg1 -&gt; LSB, arg2 -&gt;MSB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WAP       Combine LS bytes of first two arg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arg and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 that the reason for the combining of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MBINE and CSWAP) is that TASM  assumes  that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ject  bytes  to be inserted in the object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ived from a variable representing  the  value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rst  argument (argval).  If two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 ARGS  field,  then  one  of  the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tioned  MODOP`s  must  be  used.  They 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 of combining the low bytes of the  first 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  into the variable (argval)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ject  code  will  be  generated.  TASM`s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sing   routine  can  handle  a  larg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,  but the code that generates  the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is less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.  The  CLASS  field is used to specify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nstruction is part of the standard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or a member of a set of  extended 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0 of this field should be set to denote a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 the standard instruction set.  Other bi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needed  to  establish  several  classes 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)   of  instructions  that  can  be  enabl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d via  the  '-x'  command  line  option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n 6502 INSTRUCTIONS AND ADDRESSING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(optional).   The SHIFT field is used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rst  argument of the given instructio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ed left the specified number of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 (optional).   The OR field is used to perform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wise  OR  with  the first argument of  the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.  Specified as hex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  the  following  table   shows   possible 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 records,  followed  by  possible  source statemen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atch it,  followed by the resulting object code tha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(in hex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DEFINITION                    SOURCE        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  *      FF   3  NOTOUCH 1             xyz 1234h       FF 34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  *      FF   2  NOTOUCH 1             xyz 1234h       FF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YX  *      FE   3  SWAP    1             zyx 1234h       FE 12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YX  *      FE   3  R2      1             zyx $+4         FE 01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 *,*    FD   3  COMBINE 1             abc 45h,67h     FD 45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 *,*    FD   3  CSWAP   1             abc 45h,67h     FD 67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A,#*   FC   2  NOTOUCH 1             add A,#'B'      FC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""     FB   1  NOTOUCH 1             ret             F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IX,*   21DD 4  NOTOUCH 1             ld  IX,1234h    DD 21 34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IX,*   21DD 4  NOTOUCH 1 1 0         ld  IX,1234h    DD 21 68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IX,*   21DD 4  NOTOUCH 1 0 1         ld  IX,1234h    DD 21 35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IX,*   21DD 4  NOTOUCH 1 1 1         ld  IX,1234h    DD 21 69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   IX,*   21DD 4  NOTOUCH 1 8 12        ld  IX,34h      DD 21 12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only table in the standard TASM distribution tha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IFT/OR fields is the Z80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B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der  of  the  entries for various addressing modes of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is important.  Since the wild card matches anything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important to specify the ARGS for the addressing modes that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st  qualifying  characters  first.   For   example,   if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 had  two  addressing  modes,   one  that  accepted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,  and another that required a pound sign in front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,  the  pound  sign  entry  should  go first otherwis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s of the instruction would match  the  more  general  AR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  that  it  encountered  first.   The  following 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 the proper sequen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#*  12 3 NOTOUCH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*   13 3 NOTOUC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:                                               | DIRECTI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vv [-bcdefhlmopqtx] src_file [obj_file [list_file]] |   #INCLUDE &lt;filename&gt; Read &lt;filename&gt; as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   #DEFINE  &lt;label&gt; [&lt;macro_def&gt;] Define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lt;vv&gt;   Select version (-48, -51, -65, -85, -80)          |   #IFDEF   &lt;label&gt;    Assemble following if &lt;label&gt;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&lt;nn&gt;  Specify number of obj bytes per record (hex)      |   #IFNDEF  &lt;label&gt;    Assemble following if &lt;label&gt; not DE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  object file written as a contiguous block         |   #IF      &lt;expr&gt;     Assemble following if &lt;expr&gt; non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&lt;mac&gt; define a macro                                    |   #ELSE               Alternate block to 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lt;xx&gt;  Fill entire memory space with &lt;xx&gt; (hex)          |   #ENDIF              End of conditiona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Produce hex table of the assembled code           |   .ORG     &lt;expr&gt;     Set Instruc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Produce a label table in the listing              |   .BYTE    &lt;expr&gt;     Define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Produce object in MOS Technology format           |   .WORD    &lt;expr&gt;     Define a word (lsb, m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Produce object in binary (.COM) format            |   .EQU     &lt;expr&gt;     Assign a value to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Expand the source lines in listing file           |   .DB      &lt;expr&gt;     Same as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lt;tab&gt; Select version (if non numeric)                   |   .DW      &lt;expr&gt;     Same a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Page the listing file                             |   .TEXT    &lt;string&gt;   Define bytes as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&lt;m&gt;   Enable extended instruction set (m = class mask)  |   .BLOCK   &lt;expr&gt;     Block space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te, disable listing file                       |   .TITLE   &lt;string&gt;   Set a title to appear on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|   .EJECT              Do Top of Form on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:                                                  |   .LIST               Turn lis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Type          Description                       |   .NOLIST             Turn list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                |   .PAGE               Turn pag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Additive       addition                          |   .NOPAGE             Turn pag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subtraction                       |   .ADDINSTR &lt;instdef&gt; Add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Multiplicative multiplication                    |   .END                End of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           division                          |   =        &lt;expr&gt;     Alternate form of EQ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        modulo                            |   *=       &lt;expr&gt;     Alternate form of 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            logical shift left                |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            logical shift right               | CON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Unary          bit inversion (one's complement)  |   Numeric constants: &lt;digits&gt;&lt;suffi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unary negation                    |     &lt;digits&gt; = digit string taken from (0-9,a-f,A-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Relational     equal                             |     &lt;suffix&gt; = radix indicator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            equal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            not equal                         |     Suffix             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            less than                         |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            greater than                      |     b or B               2   (or % pref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            less than or equal                |     o or O               8   (or @ pref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            greater than or equal             |     d or D (or nothing)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Binary          binary 'and'                      |     h or H               16  (or $ pref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binary 'or'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    binary 'exclusive or'             |   Character constants: '&lt;char&gt;' (printabl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16 bit values used.  Relational Ops yield 1 or 0.     |                         character surrounded b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                         quotes, e.g. 'a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|   String constants: "&lt;characters&gt;" (printabl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                                                |                      characters surrounded by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tement format:&lt;label&gt; &lt;operation&gt; &lt;operand&gt; &lt;comment&gt;|                      quotes, e.g. "This is a string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backslash can be used to separate multiple          |                      Used only for TEXT and TIT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on a line (e.g. lda byte1 \ sta byte2)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'$' or '*' represent the current Instruction Counter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mments preceded by semicolon (';')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SM is case insensitive for mnemonics, but not labels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default object file format is Intel Hex.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6502: -x3 enables R65C02 opcodes, -x5 enables R65C00/21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- SAMPL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 was generated by issuing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65 -p -l -h -f00 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6502 Assembler.            t.asm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ch Technology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  0000             ;This is a simple example of an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2   0000             ;include a file just for f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3   0000             #include        "include.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+  0000             ;this is just a simple inclu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2+  0000             exit    .equ    7e0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3+  0000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4+  0000             ; That'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4   0000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5   0000             ; define two byte increment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6   0000             #define INCZ(p) ldx #p\ inc 0,x\ bne $+4\ inc 1,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7   0000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8   0000             start   .org    $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9   0000             mask    .equ    $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 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  0000 0A          byte1   .byte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2   0001 D2 04       word1   .word   1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3   0003 34 12       word2   .word   $1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4   0005             ;skip past a few locations to star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5   0020                     .org    $00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6   0020            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7   0020             ;     let's just increment word1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8   0020             ;     of times indicated by byte1 (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9   0020             ;     double byte increment macro INCZ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0   0020             loop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1   0020 A2 01               ldx #word1\ inc 0,x\ bne $+4\ inc 1,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1   0022 F6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1   0024 D0 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1   0026 F6 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2   0028 C6 00               dec     byte1   ;decrement the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3   002A D0 F4               bne     loop1   ;loop until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4   002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5   002C             ; Now  let's just do some simple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6   002C A5 56               lda     (mask &gt;&gt;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7   002E AD 00 56            lda     (mask &amp; 0ff00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8   0031 A5 57               lda     ((mask &gt;&gt; 8) &amp; 0ffh) + wor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9   0033 4C 00 7E            jmp   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30   0036                     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   Value      Label        Value      Label      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  ------------------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7E00      start         0000      mask          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1         0000      word1         0001      word2         00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0020      loop1         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00 01 02 03 04 05 06 07 08 09 0A 0B 0C 0D 0E 0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 0A D2 04 34 12 00 00 00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00 00 00 00 00 00 00 00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0  A2 01 F6 00 D0 02 F6 01 C6 00 D0 F4 A5 56 AD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30  56 A5 57 4C 00 7E 00 00 00 00 00 00 00 00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: Number of error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- SAMPLE INSTRUCTION DEFINITION TABLE (TASM65.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SM 6502 Assembler.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is is the instruction set definition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for the 6502 version of TA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  Thomas N. Anderson, Speech Technology Incorporated, Feb 198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First line of this file is a banner that will appea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top of each page of the TASM listing file (not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the TITLE).  Should be limited to 24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Any other line that does not start with an upper case let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See TASM manual for info on table struc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Note that there are two classes of extended instructions bey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the standard set.  The classes are assigned bit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  bit 0 = standar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  bit 1 = extended instructions for R65C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  bit 2 = extended instructions for R65C00/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INSTR ARGS OPCODE BYTES MOD CLASS SHIFT O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#*     6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(*,X)  6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(*),Y  7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(*)    72    2  NOP 2   /* R65C02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*,X    7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*,Y    7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*      6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#*     2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(*,X)  2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(*),Y  3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(*)    32    2  NOP 2   /* R65C02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*,X    3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*,Y    3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*      2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L  A      0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L  *,X    1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L  *      0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C  *      9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S  *      B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Q  *      F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E  *      D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I  *      3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L  *      1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C  *      5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S  *      70    2  R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#*     89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*,X    3C    3  ZP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*      2C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K  ""     00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C  ""     18    1  NOP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D  ""     D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  ""     5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V  ""     B8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#*     C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(*,X)  C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(*),Y  D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(*)    D2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*,X    D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*,Y    D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*      C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X  #*     E0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X  *      EC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Y  #*     C0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Y  *      CC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A      3A    3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*,X    D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*      C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  ""     C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Y  ""     88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#*     4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(*,X)  4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(*),Y  5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(*)    52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*,X    5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*,Y    5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*      4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A      1A    3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*,X    F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*      E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 ""     E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 ""     C8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(*,X)  7C    3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(*)    6C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*      4C    3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R  *      20    3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#*     A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(*,X)  A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(*),Y  B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(*)    B2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*,X    B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*,Y    B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*      A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X  #*     A2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X  *,Y    B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X  *      AE    3  ZP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Y  #*     A0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Y  *,X    BC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Y  *      AC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  A      4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  *,X    5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  *      4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""     EA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#*     0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(*,X)  0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(*),Y  1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(*)    12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*,X    1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*,Y    1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*      0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  ""     4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P  ""     0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  ""     6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P  ""     28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A      2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*,X    3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*      2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 A      6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 *,X    7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 *      6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I  ""     40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  ""     60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#*     E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(*,X)  E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(*),Y  F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(*)    F2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*,X    F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*,Y    F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*      E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 ""     3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D  ""     F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  ""     78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(*,X)  8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(*),Y  9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(*)    92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*,X    9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*,Y    9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*      8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X  *,Y    96    2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X  *      8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  *,X    94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  *      8C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 ""     A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Y  ""     A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""     B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A  ""     8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S  ""     9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A  ""     98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Here are the extended instructions that are totally ne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  *      80    2  R1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0 *,*    0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1 *,*    1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2 *,*    2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3 *,*    3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4 *,*    4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5 *,*    5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6 *,*    6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7 *,*    7f    3  CR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0 *,*    8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1 *,*    9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2 *,*    a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3 *,*    b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4 *,*    c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5 *,*    d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6 *,*    e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7 *,*    ff    3  CR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 ""     02    1  NOP 4  /* R65C00/21 only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X  ""     da    1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  ""     5a    1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X  ""     fa    1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Y  ""     7a    1  NO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0 *      0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1 *      1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2 *      2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3 *      3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4 *      4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5 *      5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6 *      6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7 *      77    2  NO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0 *      8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1 *      9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2 *      a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3 *      b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4 *      c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5 *      d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6 *      e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7 *      f7    2  NO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e following extended instructions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65C02 but not the R65C00/2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Z  *,X    9e    3  ZP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Z  *      9c    3  ZP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B  *      1c    3  ZP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B  *      0c    3  ZP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- Table Driven Assembler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-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 is  distributed as shareware.  If you find it useful,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become a registered  user.  Registered  users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recent version of TAS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ASM source code (in C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Bound TASM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Knowledge that they are supporting  the  developme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but inexpen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                  UNIT PRICE           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Registration                            30.00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User's Manual (included above)          10.00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update for registered users             10.00       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test source, executable, an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shareware disk                          10.00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(Washington state residents add 7.9%)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orders (outside North America) add $10.00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(post paid)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heck or money order (no credit car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ch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37 Front Street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saquah,  WA  98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