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VIEW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INCLUDED WITH 123W20.ZIP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              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ING THE 123-WRITE LIBRARIES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NEAR.BAT 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FAR.BAT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ING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SEQUENCE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S-lFileOpen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 SETTINGS-lFileAppend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GUIDELINES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ING YOUR WAY AROUND THE SPREADSHEET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'S NEW?     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Boolean          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ellFunction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ellMath            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lose        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ol      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olFunction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ConstMath        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ate            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own     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ileAppend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FileOpen     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etLoc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Global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HideCol      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eft   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ineFeed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Link         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ultiCellMath    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intBorders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intMargins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intRange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intSetup      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PrintTitle  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ange                      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ight                                          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RowFunction        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etCellForm                               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etCol                            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etCols                                       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etDateForm                               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etLoc                                         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etStrForm                                     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etTimeForm                                   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ortKey                                        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ortRange                                      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ime                                      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imeNow                                        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Today                                           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p                                              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riteErr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riteInt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riteNum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WriteStr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                                           6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 - DOS Error Codes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Reference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 is a collection of assembly language sub  program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a Lotus 1-2-3 file from within a QB 4+, QBX, BASIC 6.0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7.0+ program.  Not all of 1-2-3's functions and  oper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vailable,  yet I feel that I've included some of  the  mo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tly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past I've always written programs that allow the us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 where  report  output should be  directed,  the  scre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 a  print image file, etc.  These routines were  an  ou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owth  of two needs.  The first one was just wanting  to  "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"  my  code a little more, and add a little  versatility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 be more polished than writing a report's output directl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1-2-3 spreadsheet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, and more important reason, was all the work  invol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1-2-3  to import, transfer and work with  data  from  an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 One commercial package offers a "Lotus  1-2-3"  ex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 on  their report menu.  When I needed just  that  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I was a more then a little disappointed to find the 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nothing more then a comma delimited sequential  file.  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ing  to Lotus was simple, but dates became strings,  and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ata had to be shifted around within Lotus to be of any  us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 a macro to handle the job was a chore, and it was  qu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w doing conversions of ASCII formatted dat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 will provide you with the ability to take  that  comm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imited file and convert it directly into a formatted work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example.  Read and write the data just the way you need 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an up to date spreadsheet from your own BASIC data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ever needed.  You won't have to write out an ASCII 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 and  then write Lotus 1-2-3 Macros to read the  data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your worksheet, and reforma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,  and 1-2-3 are registered trademarks of Lotus  Develo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, and Microsoft is a registered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, by th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INCLUDED in the 123W20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20.LIB         Skeleton .LIB file for all BASIC progra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EXCEPT - BC 7.0+ with fa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20F.LIB        Skeleton .LIB file for BC 7.0+ program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 FAR STRING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OLS.BAS          Source code interface for lCols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TE.BAS          Source code interface for lDate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IME.BAS          Source code interface for lTim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NEAR.BAT       Compiles the .BAS files, adds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3W20.LIB, generates the non-QB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3W20.QLB file for QB 4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AR.BAT        Compiles the .BAS files, adds them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23W20F.LIB, generates the QBX 123W20F.QL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QuickLib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RITE.DOC       Complete documentation for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RITE.BI        An ASCII include file that DECLARES a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123-Writ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DEMO2.BAS       Demonstration of a few of the routin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: QB 123DEMO2 /L 123W20.QL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: QBX 123DEMO2 /L 123W20F.QL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.LIB  files  are "skeletons" because they  contain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 language routines, but do not contain the  three 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.   The MAKENEAR and MAKEFAR batch files handle the  co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ling, insertion in the object file library and building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Library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 is not PUBLIC DOMAIN software.  It is  distributed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,  and as such, non registered users are granted  a  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se to use 123-Write for a limited evaluation period, for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wn  noncommercial use.  Use of the routines in this archiv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to  be used in any software that you sell, offer  for  sa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in the course of your employment, or after a  reason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aluation  period (30 days).  All that requires register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may copy and freely distribute 123-Write, as long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ee is charged. (Recognized user groups and clubs ma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harge a nominal fee for expenses.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ll the files included within this archive ar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tact and without any modification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is distributed AS IS without warranty of any  ki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ress or implied, including but not limited to implied  warra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es for the software's quality, performance, merchantability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tness for any particular purpose.  Neither myself or any deal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distributor  shall be liable with respect to  any  liabi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s,  or  damage  caused, or alleged to be  caused  directly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rectly by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use the 123-Write routines within any application t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, or in the course of your employment, registration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25.00 is mandatory.  If you find 123-Write convenient to use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find 123-Write a help to your programming, a $25.00 regist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is  exp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each  registration you will receive a diskette with  a  l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nsed (distributable) copy of the library, be listed to 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skette of the next release (if any) of 123-Write, and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you may possibly find an interesting text file on the 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 file format. (perhaps you may be interested in 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orksheet file before I get finished with 123-READ, but  tha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stor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 will be answered when asked.  Fastest method for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ered users may be via a call to The Off Hour Rockers BB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reville NJ.  201-727-6917 and 201-727-6785.  Settings are  N8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600/2400/1200  baud 24 hours a day.  Join the  BASIC  confer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j;7)  after logging on, and address your message to  Tom  V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I'll reply as soon as possible.  The BBS is founded on  fr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irit  principles  and  is a little off the wall  at  times,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ssle about signing on or downloads.  Please be sure to us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  name though, as "handles" are considered quite tacky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st version of 123-Write is always available for download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erenc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S ID:  70054,1367   (Infrequent, so use CIS E-Mail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  Mail to the address on the registration form will  also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y wel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orm for your use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make checks payable and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omas J. Vough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 John Stre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rganville, NJ  077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of: 123-Write ver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mpany Name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ing Addr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treet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wn, State &amp; Zip: 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hone: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you have a modem? ______________      Disk format  ____ 3.5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____ 5.25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did you receive 123-Write from?  (Just curiou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functions, @formulas, or other esoteric stuff would you lik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e included in any future releases of 123-Wri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nts?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 I think I have all that stuff about registration ou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.   Only  one  more item.  Routines are added  based  on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ggestions, register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(2.0) was developed and tested using Microsoft's  Mac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er  ver 5.1, Microsoft's Basic Compiler versions  6.0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1 and both QB ver 4.5 and QBX ver 7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ksheet  files  written are compatible  with  all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Lotus 1-2-3.  Specific features of Release 3 are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orted,  though the spreadsheets written can be loaded by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se  3 without problem.  Care should be taken to avoid  ca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s  that  are not supported by the  target  Lotus  vers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ve  tried  to make note of Lotus version  requirement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index and in the routine descriptions.  If I  missed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 a blatantly greivious error.... Sorry, let me know and  I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it in the next revision of th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version 2.0 requires DOS version 2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ING THE 123-WRITE LIBRA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ing  a  quick library and a linker library is  performed 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the MAKENEAR.BAT or MAKEFAR.BAT  files (or both)  inclu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NEAR (page 6) is f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B 4.0,  QB 4.5  and  BC 6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KEFAR (page 7) is for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 7.0    near and far string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C 7.1    near and far string suppor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BX 7.0   Quick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BX 7.1   Quick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eferred method is to work in a sub-directory that has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23-Write fil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ither batch file, make the 123-Write directory the defaul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to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B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K.EX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your basic compiler (BC.EX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be assured via your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 LINKer  will  need  your  quick  library  support   modu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QLBxx.LIB or QBXQLB.LIB either in the same directory, or poi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y the LIB=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development environment is QB 4.0, QB 4.5 or BC 6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Ignore the MAKEFAR.BAT batch file entir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The syntax for MAKENEA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NEAR compilerName qlbSupportLib [compiler /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will  create  both the QB  Quick  Library,  123W20.QLB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20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Name variable is usually BC, unless you keep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 of the compiler on your disk, as I do.  Either way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enter a compil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qlbSupportLib variable is the BQLBxx.LIB file that was  su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ied with whatever version of the compiler you are using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 few out there for QB 4.0, so double check.  QB  4.5 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  specify BQLB45.LIB.  If I remember correctly, BC 6.0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with BQLB41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 any  compiler switches you usually use in  one  string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.   Use /FPI/O instead of /FPI &lt;space&gt; /O.  If you want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 multiple libraries for different compiler  switch  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s,  feel free to run the batch file multiple times,  renam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ing  .LIB and .QLB file each time.  If  123W20.LIB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20.QLB is found in the current directory when the batch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started,  a reminder is printed to move/delete them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 will compile the BASIC source code files then  ad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to the 123W20.LIB with LIB.EXE.  After 123W20.LIB is upd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three BASIC object files, LINK is invoked to creat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20.QLB Quick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7.0+ users should run the MAKEFAR batch file only. 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 two .LIB files (123W20.LIB and 123W20F.LIB) and one .QL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123W20F.QLB.  The syntax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EFAR compilerName [compiler /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ilerName variable is usually BC, unless you keep 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the compiler on your disk, as I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MAKEFAR batch file will use the /FS and /FPI switches  au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ally  for 123W20F.LIB and the 123W20F.QLB files.  Any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 can be added except for /FS, but use care when  choo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witches. The switches need to be entered without any  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parating them, use /O/T instead of /O &lt;space&gt; /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 will compile the BASIC source code files for  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use  with any switches you supply, then add them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20.LIB with LIB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 123W20.LIB  is updated with the three  BASIC  near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ject  files,  the compiler is invoked again  with  the  /FS/FP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witches, plus any you supply, to update the 123W20F.LIB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BASIC source code files.  Lastly, LINK is invoked to cre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23W20F.QLB from 123W20F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supply any switches for the compiler when  invo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atch file, you will ha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20.LIB     Default BASIC options of: /FPI and near strings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You should be able to link with /O code also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20F.LIB    Far string, /F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W20F.QLB    Far string, /FP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note  concerning arrays in EMS memory, the /EA  optio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BX.  I am not sure how the 123-Write routines that access arr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 in memory will behave.  My belief is that when you  pa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gment and offset of the selected array element to a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the array should be moved by QBX into addressable  mem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, the EMS page frame, if it's out in never-never land some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 the  CALL is invoked.  Then the segment  portion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 would  be  somewhere above A000hex,  and  a  16K  bound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uldn't be crossed.  There doesn't seem to be any firm docum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tion on this, so if your machine goes into orbit when a cal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of the array based routines is called, I'd suggest  dropp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/EA switch, or making the array $STATIC.  The arrays used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mall enough that this shouldn't be a hard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s for both MAKENEAR and MAKEF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123W20.LIB or 123W20.QLB already exist in the current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y, the batch file will stop and prompt you to remove them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for this is to allow you to tailor, if needed, the lib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to your working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 a  look at the MAKE????.BAT files and feel free  to  mod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m if needed to your particular needs.  Just don't pass o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 package with the batch files or the .LIB  files  mo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,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B will issue a warning message that the BASIC object file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in  the library the first time you  run  MAKENEAR.BAT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tch file specifies that the BASIC object files be 'replaced'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brary file, in case it is run more than once.  The  war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 can  be ignored.  If you rerun the batch file  for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  (Different  compiler switches maybe.) the  error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appear, and all will be as it should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note on BASIC PDS 7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n't upgraded to 7.1 yet, please do so.  No I don't 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ck  in Microsoft, and I do feel $50.00 for what I  consider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fix to be outrageous, but 7.1 seems to be a much more  s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.   Also, if you don't need the far string  memory  spac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ar string routines 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ING with 123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ompiling to an .EXE file, it's best to compile from the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 NOT from within the QuickBASIC environment.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 switch that QB throws into the LINK command line that  se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ause errors and trashed EXE's.  QBX may also mix near and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.LIB files if you're not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123-Write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can only be one worksheet file open for writing at a  ti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s need to be called in the proper sequ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Open the file, of cours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FileOpen(filename$, errCode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upply a fully qualified file name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drive and path if desired. 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ile will be over-writt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FileAppend(filename$, errCode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o open an existing worksheet file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Write any column width settings desired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se either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SetCol(column%,colWidth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a single column width sett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SetCols(columnWidths%(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 a variety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Set the cell format for strings and numeric data if oth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n the defaults of left-aligned label cells and "default"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umeric cells.  See page 12 for default set 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 Set the starting column and row, if other than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0,0 (A1) if lFileOpen was used or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{end}{home} cell if lFileAppen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 Write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 Close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ing  the  file  is a must.  If it's not done via  a  cal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lose, you'll get a "Part of File Missing" error from Lotus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ing the spreadsheet.  Lotus needs certain information when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s  a worksheet, and the information can't be writte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123-Write unless you call the lClose sub-program to 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 If a worksheet file is not closed, the disk 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updated, and a file handle will lost from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worksheet file is opened and manipulated by using  DOS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calls, not BASIC file calls.  One important item to reme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r is:  If you use  a CLOSE (all) statement in your progra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 file WILL NOT be closed.  This is just the opposit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behavior in earlier versions of 123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the  spreadsheet file is opened, either with  lFileOpen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ileAppend, the lClose routine is logged with BASIC.  What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ans  is that if you're working in the  QuickBASIC  environmen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our  program terminates abnormally, lClose will  b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.  If you make a change to your program while  ste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ing  through  it, and QuickBASIC prompts that  "You'll  hav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tart  your  program", and you elect to  restart  the  program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lose will be called before control is passed back to you.  W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means is that you should not try to write to a 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hat was opened before you made the change, by assuming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open and stepping 'around' a call to lFileOpen.  Che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 manual for a description of the B_OnExit routine,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xed  language  programming guide, for a better  description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this all me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item of note is range names.  If your spreadsheet may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y a word processor, or manipulated by some other commer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, then keep the following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Lotus saves a spreadsheet to disk, it writes the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consistent manner.  A certain amount of data is written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tart of the file, before the cell contents.  As  the  c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written, they are placed in the file in a row by  row,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 to right column sequence (A1, B1, C1, A2, B2, C2, A3,  B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).  123-Write writes as much info as needed at the start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ileOpen  is  called,  then as calls are made  from  BASIC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data is appended to the file.  With 123-Write, you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almost anything anywhere you'd like in the file.  Matter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ct  I  think that's a nice feature, and Lotus  and  some  cl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programs don't seem to have a problem with  'anyth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es'  style of files, a setting change or a repeated  cell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s  the previously read data.  The problem arises when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use a 'viewer' or try to import to a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use Wordstar, so I'll use that product as an example.  W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ther'  product reads the file, it may assume that the file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 by  Lotus et al.  If it doesn't find range  names  w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 would have placed them, it might assume that the file 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range  names.   Wordstar  5.0 behaves  this  way.   W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DEMO2.BAS  file was written, calls to lRangeName  were 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rsed  throughout  hte  program.  As each  'page'  routine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, the range would be defined with lRangeName at the end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UB.  When Lotus read the file in, no problem.  However,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asked  Wordstar to import the file, the only  option  WordSt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give me was to import the whole file.  No range names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ed.   Changing the sequence of calls in the  demo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ed the problem.  What I did was to write the  "WriteRang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s" sub program and moved all the calls into it.  Then inse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a call to the new routine immediately after the call to l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,  before any cells were written to the file.   Wordstar  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s all the PAGE_xx ranges when I specify an im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viewers  are another matter.  Lotus's Magellan,  I've 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ld,  displays  the file as expected, but  other  viewers  d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 the whole file.  I believe this may be because the  dem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cells in a 'some here, some there' manner, rather the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by row, col by col sequence, and the viewer just  loses  i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displays as much as it can figur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st  item  is the results of the formulas written to  the 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does not write the result of a formula to the file,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preadsheet would, but just writes the formula.  When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loaded, the spreadsheet does a calculation on all cells,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never see the zero 'results'.  Not true with an import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 processor or a file viewer.  Don't be alarmed if the 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ll  your  hard work appears to be  nothing  but  zeros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viewed' or imported to a word processor.  A File Retrieve,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ve  sequence is all that should be needed to make your  spr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file more conform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tom line is, I feel the flexibility afforded is more import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compatibility with products other than spreadsheet program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erfect example is when reading from a file to create a spr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.  You don't know in advance the cells that are going to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a range, so you can't stick the range name definition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 of the spreadsheet file.  123-Write allows you  to 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after the imput file is read and written to the spr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file, once the variable boundaries of the range are kn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 with lFile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a worksheet file is opened with lFileOpen, one of two con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will dictate the default settings of the worksheet.  Ei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all is the first one to open a spreadsheet file  (lFile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lFileAppend) in the current program, or a subsequent cal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ileOpen in the same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:                 First Open:         Subsequen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                ---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 Iterations:         1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 Mode:               Auto                Au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c Order:              Natural             Natu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lobal Protection:       Off               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inting:                Formatted           Format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margin:           4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margin:          76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p Margin:            2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Margin:         2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 per Page:        66               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Columns:          None   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otus Defaul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 Format:           Default             Default   Note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alignment:       '(left)             '(left)   Not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-Write Defaul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 Format:           Protected-Default   Last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alignment:       '(left)             Last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Format:           dd-mmm-yy (D1)      Last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Format:           hh:mm:ss AM/PM      Las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1:    The Lotus "Default" is a unique cell format setting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 form it takes, and the cells that are marked wi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, is the format selected with the "/Worksheet Glob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" command.  This format can be selec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SetCellForm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2:    The Lotus  "Default"  label alignment,  as used here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fers  only to  what alignment  text typed  in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rksheet  while in  Lotus will  take on.   It is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ngeable with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123-Write formats determine what format 123-Write will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y  for cells it writes.  Every cell written has a format  spec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d.  The label alignment 123-Write default can be overridden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a label prefix character in the string that is 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cell.  See lWriteStr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ETTINGS with lFileApp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consideration here has to be the fact that  the  wor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 file is set with the defaults in effect when it  was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.   That could be either the way it was when you wrote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123-Write, or the settings made to it in Lotus 1-2-3, befo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as saved to disk from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fact precludes a list of what settings are in effect as  f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global worksheet defaults.  However, the following  123-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s can be reli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First Append" refers to the first time your program opens a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ither  lFileOpen or lFileAppend) for append,  and  "subsequent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s to opens for appends while your program is still  runn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it's the same file or a differen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tting:                 First Append:       Subsequent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------                -----------         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dden Columns:          None               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23-Write Defaul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ell Format:           Protected-Default   Last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alignment:       '(left)             Last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Format:           dd-mmm-yy (D1)      Last sett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 Format:           hh:mm:ss AM/PM      Last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  all  this boils down to, is that the above  "Last  Setting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 are not changed it they've already been set, otherwise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set to the default condition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GUIDE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gs to remember when coding ca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CALLs that take numeric parameters use 2 byte  signed  in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rs,  except for lWriteNum, which takes one double  precision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 real  value, and lConstMath where the constant  is  als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uble precision 8 byte re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ell references in Lotus are 0 based.  Column A is column  0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row 1 is row 0.  Clear as mud right?  Well, just rememb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tract  one  from what you think of the row number as.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 columns on your fingers like I do, the first finger is 'B'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 the routines that need column and row numbers use the 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  based references.  lCol is a function (remember to  DECL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as an INTEGER function in your program if you use  it.)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return the zero based column number when called with a 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 two byte string.  See the entry for lCol for an example.  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ieves the strain of counting on your fin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an important point.  The logic in these routines (if any)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on a left to right, top to bottom sequence. This  simul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inting of a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very  time a routine is called that writes data to a  cell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reased by one column if the write is successful, the row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y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not be increased if there is an error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y move the pointer after an error is detected, becau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otus function @ERR is written to the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n't move the cell pointer, because there is no cell dat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ten.  lGlobal and lSetCol are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you should attempt to write a cell beyond the 255th, (IV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routines will increment the row and return to colum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 (column 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routines' description will describe what actions are  ta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rrors, out of range paramte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printing to the printer or screen, you allow for line fee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123-Write, the lLineFeed routine serves the same purpos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is increased  and the column returns to 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 point  is  when using the  'cursor  movement'  routin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eft/lRight/lUp/lDown.  If you have just written to cell A5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which is column 0, row 4, and call lUp(4) to move up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 0, you will be in column B (1).  The cell pointer was  mo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column to the right after A5 was written.   Some  allowan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lumn increments upon cell writing have to be calcul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re Am I in this 'SpreadSheet'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nswer  to that depends upon how the  spreadsheet  file 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.   If  it's a new spreadsheet file  (lFileOpen) 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pointer is set to column 0 (A) and the row pointer is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ow 0 (1) when the file is opened.  The {HOME} position the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, is the first cell written, then 1,0 (B1), then 2,0 (C1)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 to  lLineFeed at this point would mean that the  next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would be 0,1 (A2), then 1,1 (B2) etc.  It takes a  lit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ting used to, but it work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file was opened with lFileAppend, then the  cell 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set to the {end}{home} position.  This cell is the bott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ght corner of the spreadsheet.  It may very well contain  data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the first thing after calling lFileAppend you need to  do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the cell pointer to where you want the  next stream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routines to get the current location of the cell poin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 and to set the location of the ce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 lGetLoc(whereAmIcol%,  whereAmIrow%) returns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 pointer  column  and row coordinates, and then  a  call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tLoc(nextCol%, nextRow%)  will adjust the cell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's new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s  not  meant to be a substitute for  reading  the 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 if  you've used previous versions of 123-Write.   I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make version 2 quite a bit more comprehensive, and a l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alling syntax has been changed from version 1.0 and 1.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's why I've changed every routine'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ee  reported  bugs in version 1.0 were  corrected  in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1a/b, and or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Date routine choked on a date delimited by  slashes. 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 corrected in 1.1a/b so a dash "-" or a slash "/" was OK. 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 (??) in 2.0, is that the delimiter is ignored altogether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ions  are based on the length of the string passed, s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ttle more work is on your shoulders.  See the entries for  bo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ate and lTime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was a MAJOR bug in the 1.0 LotusWriteStr routin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attempted to test the second character of the string 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routine {ie: MID$(data$,2,1)} when a test of the  string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  hadn't verified it was at least two bytes long.   A  r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sy one, and it shouldn't have been there, but the easy bugs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es you don't (at least I miss them) plan and test for.   M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ologies on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one was an annoyance, the string passed to LotusWrite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  1.0)  was modified if it did not contain  a  leading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 character.   The  routine would prefix  the  passed  da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with the default label prefix character and  that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 returned modified.  The lWriteStr routine now manipula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internally and won't modify the string passed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2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this point I'm so muddled from converting everything over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embly  language, I'm sure I won't cover all the changes.  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my h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oolean  Sub program added.  Allows you to use the Lotus #AND#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#OR#, #NOT# operators, and equal, not equal, less th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reater than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ellFunc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supports all 92 of the Release 2.2 @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, data base and mixed references have been add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the cell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olFunc  Both routines have had the @STD and @VAR fun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  added.  Also, the lColFunction can use @ROWS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owFunc  lRowFunction can use @C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onstMat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w allows you to reverse the order of the constan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ell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ideCol  Added to allow you specify hidden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ink     Added to use the Release 2.2 spreadsheet file link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Border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modified to allow the one cell 'A1' to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gnated as a border row or borde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tCellFor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revised to allow setting of all possible ce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s, including +/-, general, hidden and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imeNow  Added to write the @NOW formula to a cell in a ti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 many of the parameters passed to the routines in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have  been  changed, and I have to ask that  you  scan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ual and your code carefully for any changes.  Finally,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of 123-Write is not intended to be backward compatible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rlier  versions.   I attempted to keep the  calling  syntax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  as possible with 1.0 and 1.1 versions  wherever  possi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the need for additional error information to be  passed,  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lt  that  it  would be better to use  different  routine  na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together.  Therefore, if you're upgrading, please don't attemp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use a search and replace on the "Lotus" that all the  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x routine names used, and leave it at that.  Use the  123W20.BI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nd be sure to double check the parameter passing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ailed  descriptions  of each routine  follow  in  alphabe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.  All routines begin with L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actions are defined at the end of each routine's  descrip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hanges made to the cell pointer (CP) are listed   for 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and in each routine's error action section the action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P +)  Cell pointer increased to next colum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P 0)  Cell pointer not incr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Boole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Increased 1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Boolean (col1%, row1%, col2%, row2%, operation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1%     is the column  number of the first c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1%     is the row number of the first c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2%     is the column  number of the second cell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2%     is the row number of the second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ation%    indicates the comparison to b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etween cell 1 and cel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Operation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   Equal to                      Cell1 =  Cel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    Not equal to                  Cell1 &lt;&gt; Cel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3    Less than or equal to         Cell1 &lt;= Cel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    Greater than or equal to      Cell1 &gt;= Cel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5    Less than                     Cell1 &lt;  Cel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   Greater than                  Cell1 &gt;  Cel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7    AND  (not bitwise)           Cell1#AND#Cel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8    OR   (not bitwise)            Cell1#OR#Cell2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9    NOT  (not bitwise)            #NOT#Cell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Boolean  requires two cells to work on, unless the NOT  opera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being used.  With the not operator, the first cell coord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used, the second column/row pair is ignored, but still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in the call (use 0,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 will return a positive 1 in the cell if the  condit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,  a  zero  otherwise for the comparison  set  (operations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ugh  6).   The  AND, OR, and NOT functions  are  not  bitwi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ors, the following rules are used by Lot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:      If both cells are not zero, returns 1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R:       If either cell is not zero, returns 1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s 0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:      If the target cell is zero (false) returns 1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therwise will return false,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% out of range (1-9):     @ERR in current cell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Cell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Various, see table page 2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Increased 1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CellFunction(dSeg%, dOf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eg%     is the VARSEG() of the first element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ger array, or a user defined TYP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fs%     is the VARPTR() of the first element of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nteger array, or a user define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ellFunction writes a specified Lotus @ function to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.  All 92 of release 2.2's @ functions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e functions can't be combined, the alternative is to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onents of the multiple functions to out of the way ce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operate on them in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utine expects the far address of an integer array or a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d type that is made up of only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rst element indicates the function to perform.  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ion of the @CHOOSE function, the second through x  elem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pairs of col/row co-ordinates.  The function requested de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nes  what is to follow.  Some functions operate on one  or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solute  cells, some on ranges, and some mix ranges  and  ce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 the Lotus documentation for the correct sequences of  oper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rs required for each @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ing the @CHOOSE function, number 18, the  second  ele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cates  the  number of absolute cell references  that  follow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the column, row co-ordinates for each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using an integer array, DIMed as array%(1 TO 12) for  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,  you  could set up a call to write the @IF functio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ell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1) = 29           'Function 29 is @IF(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2) =  0           'Col A    Test cell: A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3) =  0           'Row 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4) =  2           'Col C    A1 &lt;&gt; 0? :   C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5) =  3           'Row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6) =  4           'Col E    A1 = 0?  :      E6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7) =  5           'Row 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CellFunction(VARSEG(array%(1)),VARPTR(array%(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result in:  @IF(A1,C4,E6)   in the current workshee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ellFunction  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could use a TYPE'd variable instead of an arr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functionTyp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Code    AS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1     AS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1     AS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2     AS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2     AS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3     AS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3     AS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4     AS INTE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w4   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func AS Function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.fCode = 85                '85 = @RATE, requires 3 cell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.col1 = 0                  ;Col A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.row1 = 0                  ;Row 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.col2 = 2                  ;Col 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.row2 = 3                  ;Row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.col3 = 4                  ;Col 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unc.row3 = 5                  ;Row 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CellFunction(VARSEG(func),VARPTR(func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  in: @RATE(A1,C4,E6) being written to the  current  wor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table  on the following page, each  function  is 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phabetically.   The  individual 123-Write  function  number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ed  first,  the Lotus @ function, then the  number  of  c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, followed by the type of parameter and Lotus version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cells varies by parameter type.  The  parameter  typ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variables   (cells), ranges, mixed  parameters  or 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s.  The parameter type cod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    a variable, which is a cell address.  Requires 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teger column number then an integer row for each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ariable.  Maximum is 4, which would need an integ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 of 9 elements (Function #, c1, r1,...c4, r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    a range, which is two cell addresses,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rner cell, then the lower right corner cell.  Tho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s that are marked R only require one ran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ximum, so a 5 element array will handle them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 #, upLeftCol, upLeftRow, lowRcol, lowR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    a database function parameter. These take the form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put range, offset cell, criteria range, so a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ement arra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##   @Function   Pass Type Ver    ##  @Function    Pass Type V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4 =  @@           1   V   20     74 =  @LEFT        2   V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=  @ABS         1   V   1a     40 =  @LENGTH      1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=  @ACOS        1   V   1a      7 =  @LN          1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=  @ASIN        1   V   1a      6 =  @LOG         1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=  @ATAN        1   V   1a     73 =  @LOWER       1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=  @ATAN2       2   V   20     54 =  @MAX         1   R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1 =  @AVG         1   R   1a     43 =  @MID         3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8 =  @CELL        3   M*  20     53 =  @MIN         1   R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9 =  @CELLPOINTER 1   V   20     36 =  @MINUTE      1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4 =  @CHAR        1   V   20     17 =  @MOD         2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 =  @CHOOSE      ?   V   1a     31 =  @MONTH       1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0 =  @CLEAN       1   V   20     82 =  @N           1   R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5 =  @CODE        1   V   20      1 =  @NA          0    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9 =  @COLS        1   R   20     25 =  @NOW/TODAY   0    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=  @COS         1   V   1a     56 =  @NPV         3   M*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2 =  @COUNT       1   R** 20      8 =  @PI          0    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7 =  @CTERM       3   V   20     26 =  @PMT         3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4 =  @DATE        3   V   1a     77 =  @PROPER      1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7 =  @DATEVALUE   1   V   20     27 =  @PV          3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2 =  @DAVG        5   D   1a     23 =  @RAND        0    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0 =  @DAY         1   V   1a     85 =  @RATE        3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3 =  @DCOUNT      5   D   1a     71 =  @REPEAT      2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0 =  @DDB         4   V   20     76 =  @REPLACE     4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5 =  @DMAX        5   D   1a     75 =  @RIGHT       2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4 =  @DMIN        5   D   1a     33 =  @ROUND       2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7 =  @DSTD        5   D   1a     70 =  @ROWS        1   R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1 =  @DSUM        5   D   1a     81 =  @S           1   R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6 =  @DVAR        5   D   1a     37 =  @SECOND      1   V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=  @ERR         0       1a      9 =  @SIN         1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3 =  @EXACT       2   V   20     88 =  @SLN         3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6 =  @EXP         1   V   1a      5 =  @SQRT        1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1 =  @FALSE       0       1a     58 =  @STD         1   R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6 =  @FIND        3   V   20     42 =  @STRING      2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8 =  @FV          3   V   1a     50 =  @SUM         1   R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0 =  @HLOOKUP     4   M*  20     89 =  @SYD         4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=  @HOUR        1   V   20     11 =  @TAN         1   V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 =  @IF          3   V   1a     86 =  @TERM        3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8 =  @INDEX       4   M*  20     34 =  @TIME        3   V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=  @INT         1   V   1a     48 =  @TIMEVALUE   1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9 =  @IRR         3   M*  1a     79 =  @TRIM        1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1 =  @ISAAF       1   V   22     22 =  @TRUE        0    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2 =  @ISAPP       1   V   22     72 =  @UPPER       1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=  @ISERR       1   V   1a     41 =  @VALUE       1   V 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9 =  @ISNA        1   V   1a     57 =  @VAR         1   R 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8 =  @ISNUMBER    1   V   20     55 =  @VLOOKUP     4   M*  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9 =  @ISSTRING    1   V   20     32 =  @YEAR        1   V   1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M = Mixed, See specific format on next pag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* See not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Mixed parameter functions on the previous p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HLOOK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VLOOKUP  require a cell, range, cell format.  9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NPV      require a cell, followed by a range.  7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INDEX    requires a range, cell, and cell.  9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COUNT    is coded to expect a range only.  Cell lists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 optional entries allowed in Lotus are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pported in 123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ose functions that work on strings  should  hav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 that  points  to a cell containing a  string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iable portion of the function is not of the correct typ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to which the function is written will display "ERR" and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can propagate through other dependent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@@(cell) returns the value in the cell specifi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ell".  So the cell referred to should have a string cell 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as 'A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@CELLPOINTER("cell") and @CELL("cell") functions, expe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meter to be something like: CONTENTS, PREFIX, FORMAT etc.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ell  that  is supplied as a parameter  should  conta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:  'CONTENTS or 'PREFIX or 'FORMAT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 Lotus  release 2 and greater, it is possible to  work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s  that contain strings.  For example, if cell C23  conta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Hello World" then any cell that had the formula +C23 would 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"Hello World".  Formulas like this in release 1A  thoug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transfer the string, they expect a numeric argumen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0 as the result.  Any string cell in release 1A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to be equal to zero.  Look at the @CHOOSE func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mo for an example if you write a 1a compatib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forget that BASIC can and will move data around in  mem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egment and offset of a particular data item is  not  alway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ic.   Don't  try  to use variables to hold  the  segment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set of a structure for a later call.  I'm especially  caut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 this point, and always embed the VARSEG and VARPTR 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o  CALLs  that  use segment and offset addresses,  as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 for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% out of range (1-9):     @ERR in current cell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Cell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Increased 1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CellMath(col1%, row1%, col2%, row2%, op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1%     is the column number of the 1st c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h is to be performed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1%     is the row number of the 1st c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h is to be performed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2%     is the column number of the 2nd c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h is to be performed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2%     is the row number of the 2nd ce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th is to be performed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% 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add cell 1 and cell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subtract cell 2 from cell 1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multiplication of cells 1 and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 Division of cell 1 by cell 2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 Cell 1 raised to the power of cell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ellMath  provides  simple math operations on  two  cells. 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numbers outside the range 1 through 5 will result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 cell being tagged with @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ol1 = 0                        '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1 = 2                        '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2 = 8                        'I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2 = 5                        '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 = 3                        'Multip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CellMath(col1%, row1%, col2%, row2%, op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multiply A3 by I6 and place the formula in the curren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% out of range (1-5):     @ERR in current cell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/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oses  the  currently open spreadsheet file  after  writing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 end of file marker and updating the worksheet  range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 range is the cell that results from the {END}{HOME}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es in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general  CLOSE statement in your program will  NOT  clo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 file.   This differs from the 1.x versions  of  12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which were written in BAS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all the routines in this library keep  track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file handle internally.  lClose resets the handl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and all the routines that write to the file naturally check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alid  handle before an attempt is made to write data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  Calling a routine when there is no file open, or th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sn't  opened  via lFileOpen or lFileAppend, will  not  ca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ash  because the internal handle is checked.  However,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 to close the file with this routine, three things are pos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/prob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Subsequent  calls  to lFileOpen  or  lFileAppend  will  fa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 internal handle still indicates a file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he disk's directory will not be updated properly.  One 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  from DOS's pool will not be available to subsequent  pr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ms until the machine is reboo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  Lotus will beep and issue a "Part of file  missing."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preadsheet loads.  Definitely not a reassuring  happe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y  little  error checking is done in the  123-Write 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your job to debug your mainline code so the file is prope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ed and closed.  When in the QB or QBX environment, lClos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ed if there is a file open and your program terminates abn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lly  or you respond "OK" to one of QB's "You will have  to  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your program after this edit" pro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CALL lCl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No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Col (column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$        is a one or two by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ol is a FUNCTION, and as such must be declared in your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an INTEGER function before any calls are made to it.   Oth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e the compiler will treat it as an array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ol  returns the zero based column number for the 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$, if column$ is a valid representation of a Lotus  colum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must be between "A" and "IV".  If the string is invalid,  l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turn a value of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ason lCol is a FUNCTION rather than a sub program,  is 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it  can  be used in calls that require  an  integer 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.   You may notice I make liberal use of this  functio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mo program.  In reality however, I would use this  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where a real variable would come into use.  The INPUT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 letter in the demo is an example.  Otherwise as I  debu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'd  stick  a stop statement after the function  call,  get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and use that value in the finished code for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E FUNCTION lCol%(a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x = lCol ("AB"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x should be equal to 27.  (A-Z) = 2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                        + (A-B) = 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                    - Zero Base = -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                               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examples under lSetLoc and lSetCol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  keep a PRINT lCOL("  ") line in the immediate window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 in QB.  That way, when coding, I can just hit F6, fill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lumn, see the result and code the proper number into 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OK, returns the column number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t of range (A-IV):    Returns -1 as column number.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Col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, except @ROWS, ver 2.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Increased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ColFunction (startRow%, endRow%, op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Row%      represents the first row to operate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Row%        represents the last row to operate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%          is set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  @SUM the sum of the cel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  @AVG the average of the cel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  @COUNT the count of cell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id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   @MIN the lowest value in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   @MAX the highest value in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   @STD the stnd deviation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   @VAR the variance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.   @ROWS the count of the rows,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olFunction  is a quick method of writing common columnar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  to a cell, or a series of cells.  The routine assume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to operate on is the current column, so all that's 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call  is the first row to include and the  last  row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.  You can set the cell pointer with lSetLoc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 example  is probably the best way to  illustrate.   Lets  s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're  writing  a  spreadsheet where the first  three  row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s  and column headings etc.  The first valid data row is  3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you have 4 columns of data, 0 through 3 (A through D)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 of  rows of data vary based on the database  file  you'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ing, so you don't have a fixed ending row when the program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Code woul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 = 1 TO LOF(dataFile%) \ LEN(dataRecord%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writing a row loop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LineFeed      'Get set for next r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after the last data item is written, your row poin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is one below the last row of data, and your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will be 0 (A)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GetLoc(currentCol%, currentRow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Row% = currentRow% -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 = 0 TO 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ColFunction(3, endRow%, 1)    '@S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% out of range (1-8):     @ERR in current cell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Const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Increased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ConstMath(col%, row%, constVal#, op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%      is the column number of the cell the m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o be performed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w%      is the row number of the cell the ma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is to be performed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stVal# is a double precision (8 byte real) valu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%    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    add cell and supplied con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    subtract the constant from ce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    multiplication of cell by the con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    division of cell by the consta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    Cell raised to the power of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onstMath writes a simple math calculation using a cell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a constant you supply.  Note that the constant you pass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n 8 byte double precision real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 confuse  the  use of the term constant  with  BASIC's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NST),  a  constant in the Lotus sense is a  hard  number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n't change. See the example below for how the result would loo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Lotus 1-2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operation code you supply is a negative number, the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is reversed.  If you called this routine with an  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of -2 for example, the cell you specify would be  subtra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 the constant, instead of the constant subtracted  from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  values outside the range of -1 to -5 and 1  through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result in the target cell being marked @ER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ALL lConstMath (0, 3, CDBL(5),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vide the value of cell A2 by 5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readsheet formula would appear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+A2/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ConstMath (0, 3, CDBL(5), -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divide 5 by the value of cell A2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preadsheet formula would appear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/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% out of range:           @ERR in current cell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Increased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Date(dat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$     is an 8 or 10 byte dat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 the Lotus date value of the date supplied in dat$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ell.   The value is adjusted to conform with the erron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s  values 1-2-3 uses.  (Lotus thinks that there was a  Febru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9th of 1900, which is incorrect, 1900 was not a leap year.)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string passed should be between 01-01-1900 and 12-31-20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ful  for  doing those 30-60-90 day  aging  schedules  every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ms to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 two  date  formats will convert  properly,  an  eight  by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m?dd?yy  or  a ten byte mm?dd?yyyy (Basic's) format.   The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sion  that is done is to an 8 byte date is to   prefix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with  a "19" or "20" depending on the date the  progra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.  If the date string passed to the routine cannot be conver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  to  a  numeric value, it is written to the cell  as  a 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ead of a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a default date format has not been set via a call to lSetDat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,  the  target cell is formatted to display the  date  in  D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  (dd-mmm-yy) which requires a column width of roughly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  See the lSetCol &amp; lSetCols routines for 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setting column 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lDate routine is in LDATE.BAS, and the actual assembly 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s are in two parts.  lDate1 converts a string date to a 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ger value, where 1 equals 01-01-1900.  lDate2 does th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of the double precision value to the worksheet file.   Y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couldn't figure out how to do the long to 8 byte real  conv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on in assembly.  If you think you'd find use for the lDate1 su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 in  other work, the object file name is  LDATES.OBJ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ular  strings  and LDATESF.OBJ for far strings.  They  can 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d out of their respective library files with LIB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'Date stamp the worksheet file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WriteStr("As of:", errCode%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Date(DAT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lDate1: Returns date val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Date2: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 not 'convertible':       lDate1: Returns zero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lDate2: Writes whatever l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nteger is pass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it with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at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Increased count%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Down(cou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%    is the 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Down  is the equivalent of hitting the down arrow key in  Lo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row to be written will be increased by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s  the routine is called with.  If your target environmen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 1-2-3 ver 1a, do not exceed 2047.  The maximum row 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8195.  Attempts to 'cursor' down beyond row 8195  will  le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sor in row 81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move% =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Down(move%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The next cell to be written will be 5 bel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current row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unt% + current row &gt; 8195:  Cell pointer row set to 81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er 1a note!  Maximum worksheet row count in 1a was 2047.  lDow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not mind going beyond it.  If you're writing 1a compati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eadsheets, keep a seperate count to be sure you don't exce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48 row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FileApp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Set to {END}{HOME} position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FileAppend(fileName$, e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$      is a fully qualified file name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y include a drive and path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code%         is returned to indicate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   A spreadsheet file is already op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   Invalid filespec length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   DOS version &lt; 2.0  (whew!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4   The specified file is not a Lot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3 version 1a, or 2.0+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ve  error  codes  indicate  a 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,  and are returned  unchang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. An error code of 2 indicates "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Found".  The error codes in DOS 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 coincide with BASIC error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s however.  See appendix A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at I've come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lFileAppend to open an existing spreadsheet file and ad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.  If your program is running under DOS 3.0 or higher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 is opened in "Deny All" mode.  If a file  extension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pecified (no . dot), then a .WKS extension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 files need the {end}{home} cell position written early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ile,  so  123-Write tracks this  cell  continuously. 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ing  a  spreadsheet file to append data to it,  this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 read as much of the existing file to determine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end}{home} cell as needed, then gets ready to write any data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sh.   The updated {end}{home} cell is written to the file 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Clos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ellpointer is set to the current {end}{home} cell,  s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cell  to be written after lFileAppend  is  the  {end}{hom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.   The {end}{home} cell will most likely have valid data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,  and the first thing you should do after a call to this 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  is  position  the cell pointer with a call  to  lSetLoc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ineFeed before writing any data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a caution, although a minor one.  It is OK to open  a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  the  cell  pointer to a  previously  written  cell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over-write'  the data in that cell.  The thing to keep  in  m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 is that the cell is not physically over written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file, but that another entry for that cell is added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of the file.  This causes no problems with Lotus,  but  I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row in an exampl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ileAppend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you have a worksheet that has your Year to Date Widget 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cell 'A5'.  Your application can determine the year  to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les from anywhere of course, and you want it to open the  spr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sheet and update cell 'A5' whenever it is run.  Let's say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 is  run once a week.  You open the  spreadsheet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with this routine, call lSetLoc to set the cell pointer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5'  and call lWriteNum to write the year to date  widget  sa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gure.  Then you close the file and go on your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let's jump ahead to December when the New Year's Bonus  su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ect  comes  up,  which is based on year to  date  widget  sa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azingly, this is the only time the spreadsheet in question ge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.   What will happen, is that Lotus will assign a valu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 'A5'  the first time it comes across it in the  file, 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  the  'A5'  value the next time it reads  it  (your 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date) and continue on, replacing the 'A5' value 52 times.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 file  also has 52 entries in it for cell 'A5'  which  i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ysical  consideration.  What you will end up with, is the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to date widget sales figure in 'A5' which is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 the  reason I think it's not a major consideration  is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spreadsheet is saved from within Lotus, only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ast)  value of 'A5' would be saved.  The file size and  lo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would revert back to normal.  Few spreadsheets are ever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into Lotus and not saved.  On the other hand, if there 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large  number of cells being over-written regularly,  a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 was only for some type of reference, things may  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of hand.  A hint would be to write a macro in an out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  place, named '\0' that would save the file as soon  as 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ed  into  1-2-3.  The lRange, cell pointer  positioning 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s,  lHideCol, and lWriteStr routines will allow you to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invisible macro for just this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st (?) will be returned in the errCode%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FileO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Set to 0,0 (Cell A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FileOpen(fileName$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Name$      is a fully qualified file name,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ay include a drive and path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Code%       is returned to indicate an err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1   A spreadsheet file is already op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2   File spec is too long or nu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3   The current DOS version i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han version 2.0.  (Sa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sitive error codes indicate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rror, and are returned unchanged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OS.   The error codes in DOS d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incide with BASIC error code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ever.  See appendix A for some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've come acr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ileOpen opens a worksheet file for output.  Pass the routin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id file name which can include a drive and path if needed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 version 3.0 or higher is in use, the file is opened  wi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Deny All" access code.  No error checking or parsing o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(except for an extension) is done.  You're in charge  her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the error codes returned are few.  If the file  already  ex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ts, it will be over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can pass any file name you wish.  If the file name does 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e  an extension, ".WKS" is used by default.   This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 the  initialization data to the  spreadsheet  fil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 identifies  the worksheet file as  a  version  1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, and includes only the data that 1a would write.  This 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seem to pose any problem with a ".WK1" extension.  When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 loads   a  ".WK1" file with a 1a signature,  no  error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ed, so I assume no extension to file type check is don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2.0 - 2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re  is already an open worksheet file, any  calls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ileOpen  routine will fail with an errCode of -1  being 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.   Use  lClose to close the spreadsheet  file,  after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call to lFileOpen can be made to open another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CALL lFileOpen("D:\LOTUS\TESTFILE.WK1"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ill override the default "WKS" extension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rite the file to drive D, in the sub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amed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   Most (?) will be returned in the errCode%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GetL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GetLoc(whatCol%, whatRo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Col%       will be returned equal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umn number that is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atRow%       will be returned equal to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w number to be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 a  lot  to say about this one, returns the  row  and 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of the next cell to be written.   Just remember th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  and row coordinates are always 0 based, column A = 0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1 = 0.  See also the lSetLoc routine which allows you to 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w and column for the next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ALL lGetLocation(currentCol%, currentRow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F (currentRow% + 1) MOD 20 = 0 THEN CALL pageHea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d a routine called pageHeader that you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anted to call for each 20 row "screen page"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would do it.  (I thin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Variables returned unchanged,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Global(item%, switch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em%     is a value from 1 to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witch%   adjusts the specified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item%     Worksheet global                  switch%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:        item effected:                   val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    Calculation iterations.      1 through 255     1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    Auto recalculation.          0 = Off (Manual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otherwise On (Automatic) 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   Calculation order.           0 = natural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1 = column-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2 = row-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    Unformatted Printing.        0 = Formatted print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otherwise Unformatted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5    Global worksheet protection   0 = Unprotected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otherwise protection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will allow you to change any of the default  glob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s  of the worksheet.   If the file is not opened via  lF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ppend, the defaults for each item are marked with the * as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ks above.  The qualifier about how the file is opened is  ad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these settings could already be set in the file tha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appended to.  To speed processing, the settings above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read when lFileAppend is used, however, they can be add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file opened in append mode.  The last global switch read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preced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note  is in order regarding protection.   As a  default,  12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will write each cell as a protected cell, but the  prot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won't  be enabled unless it is specifically turned  on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the /Worksheet Global Protection Enable series of 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o it, or in 123-Write a call to this routine.  Cell prot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  can be disabled  for a series of cells by using  the  l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Form  routine,  which  will toggle numeric  and  string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ion  off and on.  See also lSetDateForm  and  lSetTime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 have toggles for cell protection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item%:      No action taken. 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     lHide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Release 2.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HideCol(col%, writeFlag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%           is the zero based column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flag%     indicates that the hidden column rec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ould be written to the spreadsh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Hidecol  can be used to mark any column  in the worksheet  as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  column.   Multiple columns can be  hidden  with  repe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s to this routine.  Lotus 1-2-3 uses a single record for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columns in the spreadsheet, and 123-Write maintains an int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l record of the columns you mark as hidden.  When this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called with the write flag non-zero, the hidden column  rec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heck is made of the column number first.  If the column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less  than zero, a check is made of the write flag.   I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 flag is non zero, the hidden column record is  written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.  This allows you to specify writing the record  with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ing a column to hide (ie: call with -1 and 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123-Write internal record is not reset until a call is  m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FileOpen  or lFileAppend.  This means that if your  code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ing  columns interactively with the user, you could call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with  the write flag set each time the user  selected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.  The  end result would be that all selected  columns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, but the disk file would be needlessly bloated.  A  bet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thod in this situation would be to leave the write flag zero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are marked, then call this routine with the column vari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 set to less than zero and the write flag non zero immediate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fore calling lCl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 123-Write doesn't allow nested functions  and  formul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ility to hide a column is very handy.  You could plac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ed  comparison  data and constant data into  cells  that 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dden,  and preserve an uncluttered appearance in the  result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 &lt;0 or &gt;255:  Write flag checked. If flag is non-zero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record is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Column is decreased count%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Left(cou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%    is the 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eft  is the equivalent of hitting the left arrow key in  Lo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next  col to be written will be decreased by the 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 the  routine is called with.  Attempts  to  cursor  lef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yond column 0 will leave the cursor in column 0 (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move% =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Left(move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The next cell to be written will be 5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left of the current cell, in the sam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olumn - count% &lt; 0:  Column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Line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Col set to zero, Row incremented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called, resets the internal column pointer to 0, (Column  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increases the row pointer by one.  The next cell to be  wri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n  will  one row lower in column A.  If an attempt is  mad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past row 8195, the cell pointer will stay in row 819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lColFunction for an example of using lLineF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row=8191:   Row remains at 8191. Column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Lin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Release 2.2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Column increamented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Link(fileSpecRang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SpecRange$      is a properly formatted linked ce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reference.  It must be in th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&lt;&lt;fileSpec&gt;&gt;Range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ink is intended to be used only with spreadsheet files that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rgeted  to be used by Lotus 1-2-3 Release 2.2 or 3.0.   Sprea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linking was not available in earlier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keep the assembly language code as small and tight as  poss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e,  I did not add strong type checking to the string you  pas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fore,  the string passed to this routine must be exactly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would be typed into a cell in 1-2-3.  Two left angle bracke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full drive and path (if needed) the spreadsheet  file  nam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right angle brackets and the cell (not recommended) or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to link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re should be taken to use a range name in the spreadsheet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s  the data to be read into the current worksheet.  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reference is made to a linked worksheet, and that  work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modified (a row inserted for example) the data read in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worksheet will be erroneous.  By using range  names,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 how the referenced worksheet is changed, the result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correct.  I know, the range could be deleted from the  ref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ced worksheet, but that's li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ange name to reference should be early in the file if it'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 written by 123-Write.  If the range is buried in the  fi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stead  of  being written right after the lFileOpen  call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 may fail.   Single cell ranges seem to work more reli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ember that 123-Write does not calculate any formulas or  fun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s.   When 123-Write writes a cell to a spreadsheet  file,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's a formula, calculation or function, the result is written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.  Lotus calculates all formulas and functions when it  rea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worksheet, so I elected to take the quick way  out.   Wh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culate  something  twice?  Especially something  like  a  f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drant  arctangent!   Therefore if you want to link in  a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a spreadsheet that was written by 123-Write, the result 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a zero.  The best way around this is to have a test cell i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of  the way place, that does a comparison for zero  on  s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t  of the linked spreadsheet.  See the next page for an  exa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Link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 if you use the Lotus @TRUE function in a hidden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a  reference sheet written by 123-Write, and name  that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UE_RANGE,  then  in the current worksheet include a  cell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ks to it, let's say in cell AA1,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1:      &lt;&lt;D:\123\123WRITE.WK1&gt;&gt;TRUE_R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n AA2, place the link to the data you need for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.   Let's  assume it's in 123WRITE.WK1 in a  cell  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d "Resul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2:     &lt;&lt;D:\123\123WRITE.WK1&gt;&gt;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 you could place the function  @NA (the value NA, in  Lotus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ak) in cell AA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A3:      @N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now we have everything pretty well set.  Now, the valu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:  RESULT in: 123WRITE.WK1 is needed in the "main"  work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 cell  C3.  Using the lCellFunction routine to  write  an  @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ula, you could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3:       @IF(AA1,AA2,AA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esult of all this is, is a flag to tell you if  the  targ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 file has been loaded into and saved from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123-Write  had written 123WRITE.WK1 then the  result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TRUE  function  in  TRUE_RANGE would be zero,  and  the 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 would compare that zero via cell AA1 and use the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 in cell C3.  If Lotus had loaded the 123WRITE.WK1 file, and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d  been saved, @TRUE in TRUE_RANGE would be 1, cell AA1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 worksheet would be 1, and cell C3 would equal the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 into  AA2,  which is the calculated result  in  the 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ear as mud right?  It sounds worse than it is, in reality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simple to implement from 123-Write or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String:        No action taken.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&gt; 240 bytes: No action taken. 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MultiCellM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Column increamented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MultiCellMath(dSeg%, dOf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Seg%    is the VARSEG() of a single dimension int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rray with the column and row coordinate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operation to be perfor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Ofs%    is the VARPTR() to the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is going to take some getting used to.  It's purp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o write calculations to the current cell using multiple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s.  (There is a limit to the number of referenced cell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ghly  341(?)  cells but I wouldn't want to try  and  find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ximu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integers in the array are read and acted upon  sequential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 cell operation requires three elements, the column  numb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w number and what to do with it, the operation code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starts reading from the specified element in the  arr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 be sure to put the first column reference in the element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as an argument to the VARSEG and VARPTR functions.  The 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 the formula is indicated by an operation code of  zero 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cell coordinates.  DO NOT assume that the upper bou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ray is checked, it is NOT.  If the last operation cod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array  is  not a zero, this routine  will  continue  rea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ver, if it doesn't happen to hit a zero in the third "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peration codes, the third element of each set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0.   end of calculatio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   add next c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   subtract next c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   multiply by the next ce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   divide by the nex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,  an example might be the best way to illustrate.  A  wor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 with 4 columns (0-3, A-D) of data.  We want to take  colum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's  (0) value, add column B's (1) value to it, and subtrac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in  column D (3), placing the result in column E  (4)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next page for the cod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          No action.      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ctual 3rd integer not (1-5): La La land.       (CP ???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 element, multiple of 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in range (0-5):      Terminates function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ultiCellMath (continued)  Examp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M Array%(1 TO 9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sheet file is opened etc..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Row% = 3           'The operations and colum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dRow% = 30            'are constant, so set them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%(1) = 0           'Element '1' col number (A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%(3) = 1           'Element '3' operation: Add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%(4) = 1           'Element '1' col number (B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%(6) = 2           'Element '3' operation: Sub nex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%(7) = 3           'Element '1' col number (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rray%(9) = 0           'Element '3' operation: End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% = startRow% TO endRow%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e the row data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s 0 to 3 (A - D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2) = i%           'The row numbers are go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5) = i%           'to change to reflec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ray%(8) = i%           'row we're i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Then write the formula to column 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MultiCellMath(VARSEG(Array%(1)),VARPTR(Array%(1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LineF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note that BASIC can move data around in memory, and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not to assume that an array's (or structure's)  addr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memory will stay the same.  My examples show the VARSEG() 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PTR() functions embedded in the calls because I don't lik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 any chances.  Just a chicken at heart I gu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  note  that a structure could be used instead of  an  arr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 be sure the "third element = 0" rule is observed.  Se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page for a coding example that duplicates the above, bu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ittle easier to compreh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MultiCellMath (continued)  Exampl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MultiMath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  AS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  AS INTEG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r  AS INTE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multiMath(1 to 3) AS MultiMathStruc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sheet file is opened etc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Row% = 3           'The operations and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Row% = 30            'are constant, so set th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Math(1).col = 0    'Cell '1' col number (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Math(1).opr = 1    'Cell '1' operation: Add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Math(2).col = 1    'Cell '2' col number (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Math(2).opr = 2    'Cell '2' operation: Sub ne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Math(3).col = 3    'Cell '3' col number (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Math(3).opr = 0    'Cell '3' operation: End cal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% = startRow% TO endRow%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rite the row data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s 0 to 3 (A - D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Math(1).row = i%     'The row numbers are go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Math(2).row = i%     'to change to reflect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Math(3).row = i%     'row we're i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hen write the formula to column 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lMultiCellMath(VARSEG(multiMath(1)),VARPTR(multiMath(1)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lLineF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PrintBord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Borders(rulc%,rulr%,rlrc%,rlrr%,culc%,culr%,clrc%,clr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lc%     is the Border Row upper left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ulr%     is the Border Row upper left 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lrc%     is the Border Row lower right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lrr%     is the Border Row lower righ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lc%     is the Border Column upper left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ulr%     is the Border Column upper left r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rc%     is the Border Column lower right colum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rr%     is the Border Column lower right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,  eight  parameters for one call.  Lotus 1-2-3  requires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ght  in  one record, consequently it has to be written  to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as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 uses a unique method to indicate an undefined range 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also used internally by 123-Write.  It would be cumbersome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to call this routine with the proper values, so I wro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st into the code for this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sum of all the range values (either the column  range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ow range) are less than zero, the range is not defi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you  define a column or row print border in  Lotus,  it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ptable to define one cell as the 'column' or one cell as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row',  you  can  do that in 123-Write also.   For  instance,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ine column A as the column border and row 1 as the row bord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call lPrintBorders with eight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et only border rows of rows 1 through 4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lPrintBorders (0, 0, 0, 3, -1, 0, 0, 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he column range above is less than 0: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et only border columns of columns A and B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lPrintBorders (-1, -1, -1, -1, 0, 0, 1, 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he row range above is less than 0: not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Set both the above as the border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lPrintBorders (0, 0, 0, 3, 0, 0, 1, 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'the border rows are 1 through 4 and columns are A &amp;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colum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row number: Written to the file.  No check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PrintMarg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PrintMargins(lm%, rm%, tm%, bm%, pageLen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m%         is the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m%         is the right mar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m%         is the top mar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m%         is the bottom marg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Len%    is the pag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Margins  sets the printer margins used by Lotus for  sub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nt printing.  When 123-Write opens (rather than appends to)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 file, these variables are set to the default values of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  =  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ight  = 7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p    =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ttom =  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age   =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eeded, the default, or previously set (if the file was ope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ppend) margins can be changed by calling this routine.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ll the variables will be written to the worksheet file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want to change just the right margin for example,  you 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l  supply all the other parameters.  Lotus requires all  ma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ins be set in on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m% = 1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m% = 1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m%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m% = 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age% = 6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PrintMargins(lm%, rm%, tm%, bm%, pag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In effect just changes the left and right prin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colum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row number: Written to the file.  No check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Print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PrintRange (ulc%, ulr%, lrc%, lr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c%           is the upper left column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r%           is the upper left row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c%           is the lower right column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r%           is the lower right row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PrintRange  sets up the default print range for  the  worksh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predetermine the range, and then you can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a  macro to print it when Alt-P is pressed.  Saves  tim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writing  if the range is preset, by  eliminating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input needed to set up the print range.  Th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 shows how it can be done.  If you use the lGetLoc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 save  the bottom-most row and right-most col  to 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t the print range, it allows you to always define the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of cells for printing regardless of the size of the  wor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et's assume all the data has been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to the spreadsheet, and that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corner of the print range is 0, 0 (A1)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ower right corner is in the variables lrc%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r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PrintRange (0, 0, lrc%, lrr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% = lCol ("Z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SetLoc (column%, 0)              'Macro in Z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Range("\P", column%, 0, column%, 0)  'Nam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WriteStr("/PPAGQ", errCode%)    '1 cell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The Alt-P macro is just a PRINT, PRINTER, ALIG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   GO, QUI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column 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llegal row number: Written to the file.  No check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PrintSet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PrintSetup (setup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$    is the Lotus style print contro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a printer setup string to the worksheet.  The string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ss  to this routine is used exactly as received.  An  exce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that only the first 40 characters are used if the  string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 40  characters long.  Remember to use  the  back-slash  (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to start and three digit ASCII numbers to  defin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up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Setting my printer into near letter quality mod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requires an ESC-W-1 string.  ASCII 27, 88,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tup$ = "\027\088\049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PrintSetup (setup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String:        No action taken.     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&gt; 39 bytes.  Truncated to 39 bytes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PrintTit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PrintTitle (title$, head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tle$    is the string to assign to the print outp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%   is a flag to indicate a title (non-zer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or a footer (zer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called, sets up either the print title, if header% is  n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ero, or the print footer if header% is zero.  The string  pa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routine is truncated if over 24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pecial  formatting  characters should be  included 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 passed to this routine.  The | character can be  used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reak  the line into three separate text blocks, each aligned 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page differently.  The @ character will be replaced  b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system time when the print command is issued.  The  thi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character is # which indicates page numbering.  The  p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is only reset to 1 when the /Print command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$ = "|Income Statement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oter$ = "|2nd Quarter 1989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PrintTitle (header$, -1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PrintTitle (footer$,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Both the header and footer above will be centered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There is no 'Left'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eader$="Income Statement||Page #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Will result in a left aligned title, with the p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number right aligned for in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String:        No action taken.     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&gt; 240 bytes. Truncated to 240 bytes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Range(rangeName$, ulc%, ulr%, lrc%, lr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Name$     is the name to assig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c%           is the upper left column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r%           is the upper left row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c%           is the lower right column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r%           is the lower right row of th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ange  assigns  a name of up to 15 characters to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.   Any  characters  over 15 are ignored.   The  range 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pplied  is  NOT parsed to replace any invalid  characters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passed to the routine remains un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names  are a great time saver in Lotus.   When  writing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readsheet  via 123-Write, you can't be sure that a  user  won'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ve data around after you've written the file.  This is a  prob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m  when  writing macros especially, if you "hard code"  a  c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ence in a text string, it will always refer to that cell,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ter where the actual data you want to work with is.  By 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  that have range names in them exclusively, the  end  us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 move  everything  around, yet your macros  will  still  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mentioned  at the start of this document,  if  possible,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names should be written early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lRange("Income", lCol("B"), 0, lCol("D"), 1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igns the name INCOME to the range from B1 through D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ull String:        No action taken.     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ring &gt; 15 bytes.  Truncated to 15 bytes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Column incremented by count%. No change to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Right(cou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%    is the number of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ight is the equivalent of hitting the right arrow key in Lotu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olumn to be written will be increased by the number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umns the routine is called with.  The maximum column numb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5  (IV).   Attempts to 'cursor' right beyond  column  255 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the cursor in column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move% =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Right(move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The next cell to be written will be 5 colum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to the right of the current column,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sam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    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olumn + count &gt; 255:      Column set to 255 (IV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RowFun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, except @COLS, ver 2.0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Increased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RowFunction(startCol%, endCol%, ope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tCol%      represents the first col to operate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dCol%        represents the last col to operate o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er%          is set to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   @SUM the sum of the cel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  @AVG the average of the cell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.   @COUNT the count of cells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alid data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   @MIN the lowest value in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   @MAX the highest value in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   @STD the stnd deviation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7.   @VAR the variance of the ran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8.   @COLS the count of the cols inclus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RowFunction is a quick method of writing common row functions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cell,  or a series of cells.  The routine assumes the  row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e  on is the current row, so all that's needed in the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the first column to include and the last column to incl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illustrate, lets say you're writing a spreadsheet  where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 the sum (@SUM) of the first four columns (A-D) in column  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each r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i% = 1 TO LOF(dataFile%) \ LEN(dataRecord%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..writing a row loop..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RowFunction(0, 3, 1)     '@SUM the row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LineFeed         'Get set for next r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XT i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per% &lt;1 or &gt;8:     @ERR written to current cell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SetCell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, except as noted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SetCellForm(formatCode%, decimals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Code%    Indicates the desired format for nume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string cells written afte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outine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imals%      Usually the number of decimal plac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ant displayed in subsequent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Code%                                            decimals%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                                            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Fixed number of decimal places.    1 thru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Scientific notation.               1 thru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 Currency format.                   1 thru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              Percent format.                    1 thru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             Comma format.                      1 thru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              Special format                    (see below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              Set cell protection.            0=Off else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 default  cell display for  subsequent  numeric  cell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tring alignment can be changed, see lSetSt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Fixed, Scientific, Currency, Percent and comma  forma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ecimals% parameter represents the number of decimal  pl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isplay, from 0 through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 the protection option, the decimals% is used as a flag. 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 is  zero, cell protection will be turned off.   Any  non-zer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will  turn  on cell protection.  Note that  if  you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protected cells, 1-2-3 will highlight them when the spreadsh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Special option, number 6, the following formats are  se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ed upon the value of decimals%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   Result:                 value    result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--                 -----    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+ / - format.              9     Date, Int'l 1  (2.0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General                   10     Date, Int'l 2  (2.0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Date 1: dd-mmm-yyyy       11     Time, Int'l 1  (2.0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Date 2: dd-mmm            12     Time, Int'l 2  (2.0+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Date 3: mmm-yy        13--15     Default (Cell tak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Text                             whatever format is 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Hidden  (2.0+)                   by /Worksheet Glob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Time 1: hh:mm:ss AM/PM (2.0+)    Forma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Time 2: hh:mm AM/PM    (2.0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tCellForm (continu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 cells, though marked as protected cells aren't  "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tected"  unless  worksheet  protection  is  enabled. 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sheet protection is disabled, so a call to lGlobal is  nee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"write protect" protected ce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a worksheet file is first opened, if no other formats 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 set  (from a previously completed file,  for  example)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string  is set to: Protected, Special,  Default  by  123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      CALL lSetCellForm(1,3)   'result:  ####.#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SetCellForm(4,2)   'result:  #,###.##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SetCellForm(3,2)   'result: $#,###.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SetCellForm(7,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results in cell protection being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     Cell format set.       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Code% &lt;1 or &gt;7:    No action taken. Last (or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s still in effect.   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SetCo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SetCol(col%, colWidth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%      is the column number to se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Width% is the width for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s  the column width for an individual column. See lSetCols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ant to set a range of columns at on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tus default column width is 9 characters wide.  You can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width of any column to another value by calling this routin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id widths are 1 to 240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CALL lSetCol(3, 20)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SetCol(lCol("D"),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both set column D's width to 2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umn%&lt;0 or &gt;255:       Set to low byte value.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Width% &lt;0 or &gt;240:    Set to low byte value.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SetCo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SetCols(colWidths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Widths%()  is a single dimension integer array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lement number indicates the column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tent of the element indicate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width for th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tCols is for setting multiple columns to different widths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call.  Whether you use this routine or set the column  width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dividually  with lSetCol is your call.  lSetCols is written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, the source file being LSETCOLS.BAS.  lSetCols calls  lSe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  using the LBOUND and UBOUND  of the passed array as  a 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rol, so the columns have to be within on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teger array holds the width for each column.  The  posi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the  array determines the column.  If you want  to  use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  to set column zero, there must be a zero element in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passed.  No OPTION BASE 1 statement in this case, or us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 array%(0 to whatever%) statement to over-ride the OPTION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QuickBASIC 4.0+ and BASCOM 6.0+ it is possible to set 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  bounds  of  other then 0 or 1, which is  handy  with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 If you want to set columns 9 through 17  for 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DIM temp%(9 TO 17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...set elements 9 through 17 to desired widths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SetCols(temp%(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Se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lower bound less then 0 will result in NO column width data  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being written.  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width for a column (element) is less than 1  or  grea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 240 that column is skipped, and it's width is left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(or other) setting of 9.  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ot open:      No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SetDate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See below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SetDateForm (format%, protec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%        is the desired format numbe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   dd-mmm-yy       16-Feb-5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2    dd-mmm          16-Fe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    mmm-yy          Feb-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-2-3 ver 2.0+ only)    4    mm-dd-yy        02-16-5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-2-3 ver 2.0+ only)    5    mm-dd           02-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%       is a flag to turn date cell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(non-zero) or off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date format is optional, it will default to format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dd-mmm-yy  arrangement  when the worksheet  is  opened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FileOpen.  The date format you set here will be used with subs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nt calls to the lDate and lToday routines, numeric and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s are left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 that  this  is a change from version 1.0,  where  the  d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 on calls to lDate was always format 1.  All five  forma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 available  in  Lotus 1-2-3 version 2.0  and  greater.   On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s 1, 2 and 3 are recognized by version 1a of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date format can also  be specified by calling lSetCellForm 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version  1.0.   However, lSetForm causes  all  numeric  ce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 after  it is called to be displayed with  the  specif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routine allows you to cut your code down by setting both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 format and a standard cell format and not being forced 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dd-mmm-yy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Assume you're reading and writing 10 field records whe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the 5th and 7th fields are dates (all others numeric)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SetDateForm(4,1)    'Lotus D4, protected c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 i = 1 TO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#inputFile, rec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i = 5 OR i = 7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lDate(rec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# = VAL(rec$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lWriteNum(a#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IF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Date format selection is set.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%&lt;1 or &gt;5:    No action taken.  Last (or 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remains in effect.        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SetLo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Set to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SetLoc(newCol%, newRow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Col%   is the next column you want writte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Row%   is the next row to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 lSetLoc to position the internal column and row pointer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cell (within 255 columns and 2048 or 8192 rows) that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rite to next.  Column and row ranges are checked, use a max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m row of 2047 for 1-2-3 release 1a, 8191 for later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thing to mention (again?) is that the column and row coord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tes  are 0 based, but at least with the lCol function,  we 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t a little hel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lSetLoc(lCol("C"),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result in the cell pointer being set to write to 'C7'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l&lt;0 or &gt;255:      No action taken. 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w&lt;0 or &gt;8191:     No action taken.  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SetStr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 except number 5, 2.0+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SetStrForm(format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Code% is an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      Left justify text.          '   (Default)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      Center text in the cell:    ^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      Right justify text.         "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4      Repeating character:        \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      The non-print character:    |   (2.0+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etStrForm  sets the DEFAULT label alignment character  for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s written to the file (after this routine is called), i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bel prefix character is not the first character in the str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the lWriteStr routine for more information on writing 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the  format code you pass to this routine is not one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ve available, the last label prefix character selected, or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single quote (')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ingle  quote  (left justify) is the  default  label  prefi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selected when the spreadsheet file is opened via lFil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n or lFileAppend, unless a previous label prefix characte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defined during the sam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ll protection can be set to on or off by the lCellForm rou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String cell format byte set as abov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rmatCode&lt;1 or &gt;5: No action, last seeting stays. 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SetTime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Release 2.0+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SetTimeForm (format%, protec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mat%        is the desired format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m/pm indicator)        1    hh:mm:ss(am/pm)    09:33:45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m/pm indicator)        2    hh:mm(am/pm)       09:33p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4 hour clock)          3    hh:mm:ss           21:33: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4 hour clock)          4    hh:mm              21: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tect%       is a flag to toggle cell prot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n (non-zero) or off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ting the time format is optional, it will default to format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h:mm:ss(am/pm)  arrangement when the worksheet  is  open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time format you set here will be used with subsequent  cal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lTime.  Note that time formats (and functions) were  not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uded with Lotus until release 2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xample here would be the same as given with the  lSetDate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,  and  since they're both so similar, I'll refer  you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routine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file open:       Time format set.    (CP 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&lt;1 or &gt;4:     No action taken, last setting stays.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Sort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SortKey (primry%, ulc%, ulr%, lrc%, lrr%, ascnd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mry%   indicates whether to set the primary sort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(non-zero) or the secondary sort key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c%      is the upper left column of the key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r%      is the upper left row of the key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c%      is the lower right column of the key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r%      is the lower right row of the key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cnd%    sets the sort order, ascending (non-zero)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r descending (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 a sort range has been set, the primary sort key and the  se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dary sort key can be set via this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 in lPrintRange, this routine can alleviate the need for 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s.  If the range of data to manipulate is known, it can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t up via 123-Write, and a much simpler macro can be writt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that doesn't need to determine boundaries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the key ranges must be within the data sor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SortKey (-1, 0, 0, 0, endRow%, 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Sets the primary sort key to cell A1 to cell Ax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where x is a variable ro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No action taken   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cells:      Blissfully written to file.  (CP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SortR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SortRange(ulc%, ulr%, lrc%, lrr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c%      is the upper left column of the sort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lr%      is the upper left row of the sort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c%      is the lower right column of the sort rang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rr%      is the lower right row of the sort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SortRange  sets  up the default sort range  for  the  workshe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llows you to predetermine the range, and then you can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 a  macro to print it when Alt-S is pressed.  Saves  time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  writing  if the range is preset, by  eliminating  all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input needed to set up the print range.  The exam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  shows how it can be done.  If you use the lGetLoc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ave the bottom-most row and right-most column to  variable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set the sort range, it allows you to always define the  fu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nge  of cells for sorting regardless of the size of  the  work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et's assume all the data has been writte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to the spreadsheet, and that the upper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corner of the sort range is 0, 0 (A1) a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ower right corner is in the variables lrc%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'lrr%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SortRange (0, 0, lrc%, lrr%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umn% = lCol ("AA"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SetLoc (column%, 0)             'Macro in AA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Range("\S", column%, 0, column%, 0)  'Name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LL lWriteStr("/DSGQ")               '1 cell mac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The Alt-S macro is just a DATA, SORT, GO, QUI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cells:      Happily written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Release 2.0+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Advanced to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Time(timeStr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Str$  is a valid string representation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gitimate time.  (What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xpected format is:   hh:mm:ss  or hh: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n't really know how much use there may be for this routine,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nce I included the numeric date handling capability, I  figu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should also include time hand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 extended  checking is done with the string you pass  to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utine.  If it isn't eight characters (hh:mm:ss) or five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 (hh:mm)  it writes the string to the file  instead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eric  value  of  the time.  The routine is coded  to  use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set with lSetTimeForm, and if there isn't a format set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ime format 1, Lotus version 2.0+ will display it i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h:mm:ss 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hh:mm:ss P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cell contents are a fraction, indicating the fraction  of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that has passed.  The lTime sub-program, written in BASIC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ined  in the LTIME.BAS file.  The assembly language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ime1  returns the number of seconds since midnight for a 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.   (ala  BASIC's  TIMER function.)   Lotus  interprets 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s based on the percentage of a day.  For example .25 is 6:0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,  .50 is 12:00 Noon. The lTime sub divides the  seconds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dnight by the number of seconds in a day, and lTime2 writ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 to the spreadsheet file in the currently set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&gt; NOTE &lt;&l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values were not introduced in Lotus until release 2.0. 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use this routine to write a worksheet that will be read by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 1a copy of Lotus however.  The values will be correct, but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 impossible to display them in "time format" with version  1a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ell format indicator in 1a will display (?) instead of  (D6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it does in 2.0+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Time$(TIME$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would write the system time to the current spreadshee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le not open: lTime1 will return a long int (TIMER) (CP 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Time2 will take no action.           (CP 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alid time$: String passed is written to the file. (CP +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TimeN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Release 2.0+ onl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Advanced to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TimeN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TimeNow  will write the Lotus 1-2-3 version 2+ formula  @NOW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urrent cell.  In addition, the cell is formatted to 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urrently set tim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lToday  to write the @NOW formula with a da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WriteStr("The Current date is:", errC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Right(2)      'adjust for long label c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WriteStr("The Current time is:", errCod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Right(2)      'adjust for long label cell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LL lTimeNow       'will display fresh time each re-cal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No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Tod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Advanced to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To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 the Lotus function @TODAY/@NOW to the current cell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 is  formatted  for dd-mmm-yy display (D1) if  there  is 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 date format set.  The system date will be  displayed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rget cell when the worksheet is loaded into Lo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 loaded by 1-2-3 release 2.0+, the @TODAY function  is  co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ted to @NOW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lTimeNow for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No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Advanced to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Up(count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unt%    is the number of 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Up is the equivalent of hitting the up arrow key in Lotus. 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  row to be written will be decreased by the number  of  r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routine is called with.  Attempts to 'cursor'  above  beyo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ow 0 will leave the cursor in row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     move% = 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LL lUp(move%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The next cell to be written will be 5 r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'above the current row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          No action taken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rrent column - count% &lt; 0:  Column set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Write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Advanced to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WriteEr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is used internally to write the function @ERR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rent cell when you do something out of line, like pass parame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that are outside of the allowed range.  Seems only fair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 should be able to call it when an end user of  your 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something out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know,  end users always respond to input prompts in  only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s we programmers expect, but it's here just in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No action ta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Write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lWriteNu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Advanced to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WriteInt(integerVal%, errCode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WriteNum(doubleVal#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K, so the meat and potatoes come near the end of the  documenta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on.  It's alphabe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 these  routines write a value to the current  cell.  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y  isn't a need for two routines to write a numeric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a  cell. The only difference is the resultant length  of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being written.  If your application is reading from a ran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 file, where you know the data value is sure to be  a 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te signed integer, use lWriteInt for some space s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applications that need the full range of numbers should  c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WriteNum routine instead, to maintain decimal values.   No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 this routine requires an eight byte double precision 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not a 4 byte single precision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errCode returned as -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Full:          errCode returned as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rrors:         Dos error number returned in er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  lWriteSt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TIBILITY:  All Releas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ELL POINTER:   Advanced to 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NTAX:   lWriteStr(dat$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t$      string data to be writte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rCode%  a non-zero return indicates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label (string data) to the target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 item of note is that the currently set label prefix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,  (single quote upon startup, or what you define  as  defa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lSetStrForm) is used if the data string sent to this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not include a label prefix character as it's first byte.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words, if you call this routine with a data string that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 valid  label prefix character in the leftmost  position, 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fix character will take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outine will not actually write a null ("") cell. If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 null string, it  will advance the internal column  po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the next column.  Strings of ASCII 0's or space (32)  charac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s  are  written to the file.  This is a  change  from 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s of 123-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FileOpen("D:\LOTUS\TESTFILE", errCode%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default label prefix=" ' " left alignment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'we're at cell A1, write a title, will be left al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WriteStr("Test worksheet written by 123-Write", errCode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LineFeed           'Then write the column headings in row 1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WriteStr("^Name", errCode%)               'C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WriteStr("^Address", errCode%)            'Ce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WriteStr(CHR$(34) + "Balance", errCode%)  'Right just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Next the ever popular "=======" repea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i = 1 TO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lWriteStr("\=", errCode%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lLine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 file open:       errCode returned as -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k Full:          errCode returned as 1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OS errors:         Dos error number returned in err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S.....From Lotus 1-2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 really shouldn't be any when you retrieve a  worksheet 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,  if there is advise me as soon as possible, and include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out of the code if possible.  See below on contacting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is a series of real nasty error messages that I encount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veloping these routines.  Lotus beeps, prints an error  messa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ksheet Revision out of date.  Press HELP!" is one that  c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mind, there are a number of others too!  When you  press  F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help  key,  a message comes up advising you  to  call  Lot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stomer Support right away.  Don't panic, I know I never do.  G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 your code and be sure that everything's being called prope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y, then if need be, write me at the address on the  regist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@ISAAF  and @ISAPP functions were added with  1-2-3  Re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2.  If they are used with Release 2.0 there will be a "Formu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alculation  Error" message upon loading the file.  This is 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 expected, loading in a file created by 1-2-3 2.2 would 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ame  errors.  If you're not sure of the target  release 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-2-3, be careful of which functions you wr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3-Write ERRORS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only errors that will be returned by 123-Write are  the  f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 returned  by some of the more  frequently  used  routin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thing else is blissfully ignored.  I'm trying to make a  t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f  in the number of parameters that have to be passed wit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equency  of  the routines.  If a routine is only to  be 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ce  or twice in an entire file write, I felt it was not  impor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nt to trap DOS errors.  A routine that would be called multi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s, I felt, was the more likely candidate for error tr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 ERR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 are yours to trap or ignore or fix.  The particular  BAS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vironment you're running under will dictate what happens. 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try lFileOpen with a floppy disk file as the target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rive door o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QB or QBX, the environment reports the error, even though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happens in a Quick Library.  From the DOS command lin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-time library will catch the error before it gets passed  b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 your program in non-stand alone programs.  If the program 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iled  with /O, the DOS critical error handler steps  in 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Abort Retry Fail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,  I  believe that if you have error trapping  enabled,  err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occur in the 123-Write routines may cause that trap  rout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 called (runtime module should...).  Short of having a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or  open,  I can't envision any way a user can  mess  up 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 these routines.  (Where have I heard those  famous 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s befor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i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estions can be answered via a call to The Off Hour Rockers BB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1-727-6917 or 201-727-6785 (N81, 9600/2400/1200) a PCBoard B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op was kind enough to give me a conference to ramble  a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,  so  use the J)oin command and select the  BASIC  conferenc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ave a message to TOM VOUGHT, and it will be answered AS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Compuserve ID: 70054,1367    (infrequ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me at:             5 John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organville, NJ  077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 hope that these routines make your coding easier, and  at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 time give you the tools to improve your programs.   If 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joy  them,  let me know, if there's something you  don't  lik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nk  should  be improved, or want to see included etc,  let  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.   Anyway,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&lt;&lt; Tom 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123-Write ver 2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opyright (c) 1990, Thomas J. V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le error codes return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 in  not intended as a complete list of the  possible 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s  that DOS might return, for that I can only refer you to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od DOS reference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CODE         MEA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        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              Disk Full.  This is not generated by DOS,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 123-Write when DOS reports few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ytes written to disk then reques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file is left open, so a ca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Close should be made before you termi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ate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File Not Found.  lFileAppend, the pat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re, but the file is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              Path Not Found.  lFileOpen or lFileAppen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dicates an invalid drive or path spe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DOS's critical error handler may intercept some err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"Drive not ready" error, for example, results  in the  famili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bort  R)etry  F)ail message.  If the user selects  Abort, 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may terminate, choosing Fail will result in an error c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ing  passed  back to your program by 123-Write (3 in  this  i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outine refere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1-2-3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Release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Boolean (col1%, row1%, col2%, row2%, operation%),         ALL       18</w:t>
      </w:r>
    </w:p>
    <w:p>
      <w:pPr>
        <w:pStyle w:val="PreformattedText"/>
        <w:bidi w:val="0"/>
        <w:jc w:val="left"/>
        <w:rPr/>
      </w:pPr>
      <w:r>
        <w:rPr/>
        <w:t>LCellFunction(dSeg%, dOfs%)                                MIXED     19</w:t>
      </w:r>
    </w:p>
    <w:p>
      <w:pPr>
        <w:pStyle w:val="PreformattedText"/>
        <w:bidi w:val="0"/>
        <w:jc w:val="left"/>
        <w:rPr/>
      </w:pPr>
      <w:r>
        <w:rPr/>
        <w:t>LCellMath(col1%, row1%, col2%, row2%, oper%)               ALL       23</w:t>
      </w:r>
    </w:p>
    <w:p>
      <w:pPr>
        <w:pStyle w:val="PreformattedText"/>
        <w:bidi w:val="0"/>
        <w:jc w:val="left"/>
        <w:rPr/>
      </w:pPr>
      <w:r>
        <w:rPr/>
        <w:t>LClose                                                     ALL       24</w:t>
      </w:r>
    </w:p>
    <w:p>
      <w:pPr>
        <w:pStyle w:val="PreformattedText"/>
        <w:bidi w:val="0"/>
        <w:jc w:val="left"/>
        <w:rPr/>
      </w:pPr>
      <w:r>
        <w:rPr/>
        <w:t>LCol (column$)                                             ALL       25</w:t>
      </w:r>
    </w:p>
    <w:p>
      <w:pPr>
        <w:pStyle w:val="PreformattedText"/>
        <w:bidi w:val="0"/>
        <w:jc w:val="left"/>
        <w:rPr/>
      </w:pPr>
      <w:r>
        <w:rPr/>
        <w:t>LColFunction (startRow%, endRow%, oper%)                   MIXED     26</w:t>
      </w:r>
    </w:p>
    <w:p>
      <w:pPr>
        <w:pStyle w:val="PreformattedText"/>
        <w:bidi w:val="0"/>
        <w:jc w:val="left"/>
        <w:rPr/>
      </w:pPr>
      <w:r>
        <w:rPr/>
        <w:t>LConstMath(col%, row%, constVal#, oper%)                   ALL       27</w:t>
      </w:r>
    </w:p>
    <w:p>
      <w:pPr>
        <w:pStyle w:val="PreformattedText"/>
        <w:bidi w:val="0"/>
        <w:jc w:val="left"/>
        <w:rPr/>
      </w:pPr>
      <w:r>
        <w:rPr/>
        <w:t>LDate(dat$)                                                ALL       28</w:t>
      </w:r>
    </w:p>
    <w:p>
      <w:pPr>
        <w:pStyle w:val="PreformattedText"/>
        <w:bidi w:val="0"/>
        <w:jc w:val="left"/>
        <w:rPr/>
      </w:pPr>
      <w:r>
        <w:rPr/>
        <w:t>LDown(count%)                                              ALL       29</w:t>
      </w:r>
    </w:p>
    <w:p>
      <w:pPr>
        <w:pStyle w:val="PreformattedText"/>
        <w:bidi w:val="0"/>
        <w:jc w:val="left"/>
        <w:rPr/>
      </w:pPr>
      <w:r>
        <w:rPr/>
        <w:t>LFileAppend(fileName$, ecode%)                             ALL       30</w:t>
      </w:r>
    </w:p>
    <w:p>
      <w:pPr>
        <w:pStyle w:val="PreformattedText"/>
        <w:bidi w:val="0"/>
        <w:jc w:val="left"/>
        <w:rPr/>
      </w:pPr>
      <w:r>
        <w:rPr/>
        <w:t>LFileOpen(fileName$, errCode%)                             ALL       32</w:t>
      </w:r>
    </w:p>
    <w:p>
      <w:pPr>
        <w:pStyle w:val="PreformattedText"/>
        <w:bidi w:val="0"/>
        <w:jc w:val="left"/>
        <w:rPr/>
      </w:pPr>
      <w:r>
        <w:rPr/>
        <w:t>LGetLoc(whatCol%, whatRow%)                                ALL       33</w:t>
      </w:r>
    </w:p>
    <w:p>
      <w:pPr>
        <w:pStyle w:val="PreformattedText"/>
        <w:bidi w:val="0"/>
        <w:jc w:val="left"/>
        <w:rPr/>
      </w:pPr>
      <w:r>
        <w:rPr/>
        <w:t>LGlobal(item%, switch%)                                    ALL       34</w:t>
      </w:r>
    </w:p>
    <w:p>
      <w:pPr>
        <w:pStyle w:val="PreformattedText"/>
        <w:bidi w:val="0"/>
        <w:jc w:val="left"/>
        <w:rPr/>
      </w:pPr>
      <w:r>
        <w:rPr/>
        <w:t>LHideCol(col%, writeFlag%)                                 2.0+      35</w:t>
      </w:r>
    </w:p>
    <w:p>
      <w:pPr>
        <w:pStyle w:val="PreformattedText"/>
        <w:bidi w:val="0"/>
        <w:jc w:val="left"/>
        <w:rPr/>
      </w:pPr>
      <w:r>
        <w:rPr/>
        <w:t>LLeft(count%)                                              ALL       36</w:t>
      </w:r>
    </w:p>
    <w:p>
      <w:pPr>
        <w:pStyle w:val="PreformattedText"/>
        <w:bidi w:val="0"/>
        <w:jc w:val="left"/>
        <w:rPr/>
      </w:pPr>
      <w:r>
        <w:rPr/>
        <w:t>LLineFeed                                                  ALL       37</w:t>
      </w:r>
    </w:p>
    <w:p>
      <w:pPr>
        <w:pStyle w:val="PreformattedText"/>
        <w:bidi w:val="0"/>
        <w:jc w:val="left"/>
        <w:rPr/>
      </w:pPr>
      <w:r>
        <w:rPr/>
        <w:t>LLink(fileSpecRange$)                                      2.2       38</w:t>
      </w:r>
    </w:p>
    <w:p>
      <w:pPr>
        <w:pStyle w:val="PreformattedText"/>
        <w:bidi w:val="0"/>
        <w:jc w:val="left"/>
        <w:rPr/>
      </w:pPr>
      <w:r>
        <w:rPr/>
        <w:t>LMultiCellMath(dSeg%, dOfs%)                               ALL       40</w:t>
      </w:r>
    </w:p>
    <w:p>
      <w:pPr>
        <w:pStyle w:val="PreformattedText"/>
        <w:bidi w:val="0"/>
        <w:jc w:val="left"/>
        <w:rPr/>
      </w:pPr>
      <w:r>
        <w:rPr/>
        <w:t>LPrintBorders_                                             ALL       4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ulc%, rulr%, rlrc%, rlrr%, culc%, culr%, clrc%, clrr%)</w:t>
      </w:r>
    </w:p>
    <w:p>
      <w:pPr>
        <w:pStyle w:val="PreformattedText"/>
        <w:bidi w:val="0"/>
        <w:jc w:val="left"/>
        <w:rPr/>
      </w:pPr>
      <w:r>
        <w:rPr/>
        <w:t>LPrintMargins(lm%, rm%, tm%, bm%, pageLen%)                ALL       44</w:t>
      </w:r>
    </w:p>
    <w:p>
      <w:pPr>
        <w:pStyle w:val="PreformattedText"/>
        <w:bidi w:val="0"/>
        <w:jc w:val="left"/>
        <w:rPr/>
      </w:pPr>
      <w:r>
        <w:rPr/>
        <w:t>LPrintRange (ulc%, ulr%, lrc%, lrr%)                       ALL       45</w:t>
      </w:r>
    </w:p>
    <w:p>
      <w:pPr>
        <w:pStyle w:val="PreformattedText"/>
        <w:bidi w:val="0"/>
        <w:jc w:val="left"/>
        <w:rPr/>
      </w:pPr>
      <w:r>
        <w:rPr/>
        <w:t>LPrintSetup (setup$)                                       ALL       46</w:t>
      </w:r>
    </w:p>
    <w:p>
      <w:pPr>
        <w:pStyle w:val="PreformattedText"/>
        <w:bidi w:val="0"/>
        <w:jc w:val="left"/>
        <w:rPr/>
      </w:pPr>
      <w:r>
        <w:rPr/>
        <w:t>LPrintTitle (title$, header%)                              ALL       47</w:t>
      </w:r>
    </w:p>
    <w:p>
      <w:pPr>
        <w:pStyle w:val="PreformattedText"/>
        <w:bidi w:val="0"/>
        <w:jc w:val="left"/>
        <w:rPr/>
      </w:pPr>
      <w:r>
        <w:rPr/>
        <w:t>LRange(rangeName$, ulc%, ulr%, lrc%, lrr%)                 ALL       48</w:t>
      </w:r>
    </w:p>
    <w:p>
      <w:pPr>
        <w:pStyle w:val="PreformattedText"/>
        <w:bidi w:val="0"/>
        <w:jc w:val="left"/>
        <w:rPr/>
      </w:pPr>
      <w:r>
        <w:rPr/>
        <w:t>LRight(count%)                                             ALL       49</w:t>
      </w:r>
    </w:p>
    <w:p>
      <w:pPr>
        <w:pStyle w:val="PreformattedText"/>
        <w:bidi w:val="0"/>
        <w:jc w:val="left"/>
        <w:rPr/>
      </w:pPr>
      <w:r>
        <w:rPr/>
        <w:t>LRowFunction(startCol%, endCol%, oper%)                    MIXED     50</w:t>
      </w:r>
    </w:p>
    <w:p>
      <w:pPr>
        <w:pStyle w:val="PreformattedText"/>
        <w:bidi w:val="0"/>
        <w:jc w:val="left"/>
        <w:rPr/>
      </w:pPr>
      <w:r>
        <w:rPr/>
        <w:t>LSetCellForm(formatCode%, decimals%)                       MIXED     51</w:t>
      </w:r>
    </w:p>
    <w:p>
      <w:pPr>
        <w:pStyle w:val="PreformattedText"/>
        <w:bidi w:val="0"/>
        <w:jc w:val="left"/>
        <w:rPr/>
      </w:pPr>
      <w:r>
        <w:rPr/>
        <w:t>LSetCol(col%, colWidth%)                                   ALL       53</w:t>
      </w:r>
    </w:p>
    <w:p>
      <w:pPr>
        <w:pStyle w:val="PreformattedText"/>
        <w:bidi w:val="0"/>
        <w:jc w:val="left"/>
        <w:rPr/>
      </w:pPr>
      <w:r>
        <w:rPr/>
        <w:t>LSetCols(colWidths%())                                     ALL       54</w:t>
      </w:r>
    </w:p>
    <w:p>
      <w:pPr>
        <w:pStyle w:val="PreformattedText"/>
        <w:bidi w:val="0"/>
        <w:jc w:val="left"/>
        <w:rPr/>
      </w:pPr>
      <w:r>
        <w:rPr/>
        <w:t>LSetDateForm (format%, protect%)                           MIXED     55</w:t>
      </w:r>
    </w:p>
    <w:p>
      <w:pPr>
        <w:pStyle w:val="PreformattedText"/>
        <w:bidi w:val="0"/>
        <w:jc w:val="left"/>
        <w:rPr/>
      </w:pPr>
      <w:r>
        <w:rPr/>
        <w:t>LSetLoc(newCol%, newRow%)                                  ALL       56</w:t>
      </w:r>
    </w:p>
    <w:p>
      <w:pPr>
        <w:pStyle w:val="PreformattedText"/>
        <w:bidi w:val="0"/>
        <w:jc w:val="left"/>
        <w:rPr/>
      </w:pPr>
      <w:r>
        <w:rPr/>
        <w:t>LSetStrForm(formatCode%)                                   MIXED     57</w:t>
      </w:r>
    </w:p>
    <w:p>
      <w:pPr>
        <w:pStyle w:val="PreformattedText"/>
        <w:bidi w:val="0"/>
        <w:jc w:val="left"/>
        <w:rPr/>
      </w:pPr>
      <w:r>
        <w:rPr/>
        <w:t>LSetTimeForm (format%, protect%)                           2.0+      58</w:t>
      </w:r>
    </w:p>
    <w:p>
      <w:pPr>
        <w:pStyle w:val="PreformattedText"/>
        <w:bidi w:val="0"/>
        <w:jc w:val="left"/>
        <w:rPr/>
      </w:pPr>
      <w:r>
        <w:rPr/>
        <w:t>LSortKey (primry%, ulc%, ulr%, lrc%, lrr%, ascnd%)         ALL       59</w:t>
      </w:r>
    </w:p>
    <w:p>
      <w:pPr>
        <w:pStyle w:val="PreformattedText"/>
        <w:bidi w:val="0"/>
        <w:jc w:val="left"/>
        <w:rPr/>
      </w:pPr>
      <w:r>
        <w:rPr/>
        <w:t>LSortRange(ulc%, ulr%, lrc%, lrr%)                         ALL       60</w:t>
      </w:r>
    </w:p>
    <w:p>
      <w:pPr>
        <w:pStyle w:val="PreformattedText"/>
        <w:bidi w:val="0"/>
        <w:jc w:val="left"/>
        <w:rPr/>
      </w:pPr>
      <w:r>
        <w:rPr/>
        <w:t>LTime(timeStr$)                                            2.0+      61</w:t>
      </w:r>
    </w:p>
    <w:p>
      <w:pPr>
        <w:pStyle w:val="PreformattedText"/>
        <w:bidi w:val="0"/>
        <w:jc w:val="left"/>
        <w:rPr/>
      </w:pPr>
      <w:r>
        <w:rPr/>
        <w:t>LTimeNow                                                   2.0+      62</w:t>
      </w:r>
    </w:p>
    <w:p>
      <w:pPr>
        <w:pStyle w:val="PreformattedText"/>
        <w:bidi w:val="0"/>
        <w:jc w:val="left"/>
        <w:rPr/>
      </w:pPr>
      <w:r>
        <w:rPr/>
        <w:t>LToday                                                     ALL       63</w:t>
      </w:r>
    </w:p>
    <w:p>
      <w:pPr>
        <w:pStyle w:val="PreformattedText"/>
        <w:bidi w:val="0"/>
        <w:jc w:val="left"/>
        <w:rPr/>
      </w:pPr>
      <w:r>
        <w:rPr/>
        <w:t>LUp(count%)                                                ALL       64</w:t>
      </w:r>
    </w:p>
    <w:p>
      <w:pPr>
        <w:pStyle w:val="PreformattedText"/>
        <w:bidi w:val="0"/>
        <w:jc w:val="left"/>
        <w:rPr/>
      </w:pPr>
      <w:r>
        <w:rPr/>
        <w:t>LWriteErr                                                  ALL       65</w:t>
      </w:r>
    </w:p>
    <w:p>
      <w:pPr>
        <w:pStyle w:val="PreformattedText"/>
        <w:bidi w:val="0"/>
        <w:jc w:val="left"/>
        <w:rPr/>
      </w:pPr>
      <w:r>
        <w:rPr/>
        <w:t>LWriteInt(integerVal%, errCode%)                           ALL       66</w:t>
      </w:r>
    </w:p>
    <w:p>
      <w:pPr>
        <w:pStyle w:val="PreformattedText"/>
        <w:bidi w:val="0"/>
        <w:jc w:val="left"/>
        <w:rPr/>
      </w:pPr>
      <w:r>
        <w:rPr/>
        <w:t>LWriteNum(doubleVal#, errCode%)                            ALL       66</w:t>
      </w:r>
    </w:p>
    <w:p>
      <w:pPr>
        <w:pStyle w:val="PreformattedText"/>
        <w:bidi w:val="0"/>
        <w:jc w:val="left"/>
        <w:rPr/>
      </w:pPr>
      <w:r>
        <w:rPr/>
        <w:t>LWriteStr(dat$, errCode%)                                  ALL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