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gPrin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89, 1990 by Michael J. Him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34 Scotts Leve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ltimore, Md. 2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Print 3.0 is a Microsoft QuickBasic program that demon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s for displaying and printing messages containing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characters. It is for QuickBasic Version 4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It will not run under the BASIC interpret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 on Compuserve that contain an earlie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(BGPRT3.ARC in DL4 of IBMPRO and BIGPRT.ARC in DL2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is an ASCII save. To reduce space, I had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asic 4.5 compressed format in my original uploa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users told me that Version 4.0 of QuickBasic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compressed files created by Version 4.5. This upload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 It can be read, executed and compi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Print 3.0 will display large block message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them vertically or horizontally (marquee style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block messages on any standard printer and create b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finished program in the sense that it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 It's intended for programmers who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se techniques in their own work.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ook better, entertain your kids, and learn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string and array manipulation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esting thing in this version is that the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is based on the standard IBM character ROM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really a blowup of the one you se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BigPrint routines, the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for quick boxes and easy bounce-bar menu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ted wholesale and used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program is completely commented, so I w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doing it here. If you have questions, you can reach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71655,1327)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