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1992 by Sidney J. Kell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package can be distributed as is on BBS,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.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 SOFTWARE IS WITHOUT ANY WARRANTY.  VEND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IMPLIED WARRANTY OF ME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.  The common law rule of "Tough" appli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responsible for damages including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f you want a warranty, 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__] I want to say thank you, I have enclosed some juicy MASM/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code which you 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do NOT need to register or return the license if you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.OBJ code!!  You CAN DO that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