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M80                           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1 by Sidney J. Kelly,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hole package can be distributed as is on BBS, shareware, et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long as only a nominal distribution charge is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the royalty free right to include the enclosed object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y .EXE file you create, so long as you leave the copyright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object code.  Any other action is infring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btain a royalty free right to market the source code, you must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closed license form and mail it to me.  The price, a good pie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ASM/QBASIC source code.  NO MONEY PLEASE!. You already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SM source to create new .OBJ files without any restrictio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leaving my copyright notice a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:  There is none.  Software is transfered, AS IS,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warranty.  SOFTWARE IS WITHOUT ANY WARRANTY.  VENDOR DISCLAIM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IES, INCLUDING IMPLIED WARRANTY OF MECHANTIBILIT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 OF FITNESS FOR A PARTICULAR PURPOSE, AS WELL AS ANY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ST COPYRIGHT INFRINGEMENT, WARRANTY OF TITLE, OR WARRANTY OF QUI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JOYMENT.  The common law rule of "Tough" applies.  In no even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be responsible for damages including any incidental or consequent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s. If you want a warranty, pay me way too much mo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___] I want a royalty free license to the MASM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enclosed some juicy MASM/QBASIC source code wh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have royalty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ney J. Ke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0 Woodhaven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ttsburgh, PA 152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  70043,16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You do NOT need to register or return the license if you just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e .OBJ code!!  You CAN DO that ALREADY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