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 ****  PCINPUT/PCIGEN File Names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***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***    1. PCINPUT.BAS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***    2. PCIGEN.BAS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***    3. PCIGEN.EXE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***    4. DEMO.BAS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***    5. SKELETON.BAS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***    6. SKELETON.MNU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***    7. SKELETON.DAT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***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*** To run PCINPUT Demo, at the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*** A&gt; prompt, type: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***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***  BASIC DEMO and press ENTER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***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***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*** To run PCIGEN, at the A&gt;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*** prompt, type: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***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***  PCIGEN and press ENTER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***        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