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Windows for QuickBASIC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programming PCs for some time,  I watched th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duction  of  text windowing programs  like  Sidekic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y.  Here was a simple concept, totally out of reach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language programmer such as myself.  When Microsof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ed QuickBASIC 1.0,  I was there buying it.  Then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, 3.0, and finally 4.0 were released. Here at las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I needed, quick libraries and all, to implement my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going away  on vacation  in 1988,  I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o develop an assembly language program to do text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s. It is as comprehensive as I need, and includes sha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able colors, and mouse support. Although the code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looks a little kludgy, it is very fast,  and make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 programming ridiculousl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was originally going to have all kinds of  auxil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,  such as scroll bars, pull downs, and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in the A/L file. After getting it all working, 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decided  that  these  could  be  utilities   written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,  and  subsequent tests showed that  it  was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.  I  also was considering adding sound  and  exp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, but I think it looks tacky, and made the program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ed of text display in BASIC was also too slow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have  some text display routines to  remedy  that.  F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any string at any location in any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thing I truly desire from QuickBASIC is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space.  The 64k limit can easily be exceeded when 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g a good sized program together. I am using my ow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ndow data storage, which helps.  Originally I w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's, but that got out of hand quickly (no pun int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ulldowns are required,  I have written a modu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 which has exactly duplicated the QB environment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system,  and a very good example of how all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together. (See REGISTER.DOC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the  mouse  and testing for special  keys  i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as Including a file and using some functions.  As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the QuickBASIC programmer is concerned,  the  values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from my program are simply BASIC variables.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Init:         clears old windows and t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 adapter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Term:         Turns everyth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p:              Pops up a window, using ulc,l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ordinates, optionally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dows, variable bor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 be any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Down:            Removes last window popp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Down:         moves data down one line,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p line to curren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Up:           moves data up one line,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ttom line to curren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t:              Changes the attribute byte(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pecified string of text.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Print:             Print a string at any lo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Print:             Same as FPrint, bu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window popp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Line:          1-25 what line the mous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Col:           1-80 what column the mous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PixelX:        0-640 what X pixel the mous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PixelY:        0-? what Y pixel the mouse i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Left:          True if lef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Right:         True if righ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Hide:          Hide mouse. Should be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ing anything to screen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se routines do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Show:          Show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:                Like PopUp, but can't be popped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:              True if file exist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sLock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Lock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Shift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hift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LockKey:      These are either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pending on the ke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se routines and a little BASIC  intel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o anything that you might have seen in 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 using text windows.  I am including a BASIC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demonstrate the effectiveness of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WindowInit module is aware of MDA,  CGA,  Herc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,  and VGA display adapters, and is very  easily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custom or future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ust be the first statement in your program, called befor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routines in the PopUps library, since it will determin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type. Even if you find that your computer appears to displa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you must have this call if you intend to run the final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ust be the last statement in your program.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ally do a whole lot, it is good programming practice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clear buffers before getting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ping up a window requires 6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per Left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per Lef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er Right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er Righ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PopUp 5,5,10,20,WDOUBLE+WSHADOW,Colo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INGLE, WDOUBLE, WSHADOW, and more are constant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s.Inc file. Color1 is a variable (or could be a constant) whic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attribute byte for y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use these routines, I usually define several "standard"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which can be selected for PopUp. Changing colors then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atter of changing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p saves the screen data underneath the window, then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, blanks the rectangle, and (if you asked for it) puts the shadow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intents and purposes, it is instant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arguments to PopDown. It simply replaces th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 window with whatever was the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essential that you do not use PopDown when no windows are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Otherwise, a memory allocation error could occu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is similar to PopUp, but it doesn't save the area underne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popped down. With Box, you have the option of clear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space underneath. You need six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per Left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per Lef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er Right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er Righ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codes are the same as PopUp, with the exception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tion of using BCLEAR to clear the area with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Up   Scro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routines scroll the contents of the most recently popp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down respectively. A blank line, matching the attribute of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at the top or bottom. You are then responsible for upd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ll one of these routines several times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your window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rint is the fastest way to print data available. You nee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FPrint "Sample", 6, 13, Colo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rint always prints literally to your screen. Row 1 Column 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t the top left corner. If you want to print relative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, use R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rint calls FPrint, but calculates the start position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 window. The top left corner of the window is Row 0 Column 0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printable corner is Row 1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ed to add a Title to your window, you could RPrint on Ro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the title to overwrite the window frame on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hange the attribute of data which already exi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, ChAtt will do it. You need four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especially handy for highlighting data when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 the associated code for tracking what's alread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Line   MouseCol   MousePixelX   MousePix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--------   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functions, and can be treated exactly lik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. They constantly change to reflect the posi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, of course, that you have a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x=MouseCol: y=Mous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MouseCol=25 and MouseLine= 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mouse is tested for by WindowI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Left  Mouse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return logical TRUE or FALSE depending on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 mouse buttons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if MouseLef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Hide  Mous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routines in this library are intelligent enough to h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when writing to the display. If, however, you are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atements or running in a graphics mode, you will find i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the mouse before writing. These commands are complimentary: if you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must show it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, similar to the mouse button functions, retur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cal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if LeftShiftKey AND RightShiftK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Shift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hift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Lock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Lock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Lock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Key does not return the status of the key press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current Insert state, which is toggled by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a handy way to check if a file exists. I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TRUE or FALSE. This is useful for determining whether or no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if Not Exist("config.dta"+chr$(0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ead configu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o add the chr$(0) at the end of your string, since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BIOS call designed for C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enjoy using this library of routines, they have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my programs look nicer. A few points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on't clutter your display. It is tempting to create all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overlapping windows, but that makes it difficul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of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on't mix PRINT with FPrint and RPrint. Especially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, this makes a clumsy looking display. If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ivalent of a PRINT USING statement, write a QB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Keep display attributes in variables, and define tho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beginning of your program or in an include file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ould even let the user define his ow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Give credit where it's due. These routines have consumed m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better part of a year. Mention on your titl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ndows were courtesy of Geoff Al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Register your copy. You will receive updates and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ear conscience. See the REGISTER.DOC file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 by Geoff Al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