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PS is Copyright (c) 1989 by Geoff A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istribute programs written using the POPUPS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r your conscience from guilt, 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d send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orm for POPUPS : a QuickBASIC 4.x+ library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Check he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if Corporate 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: _________________________________________________________    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ity: _____________________  State/Prov: _______ Zip/PCode: 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hone: (_______) ______-____________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filling out information in this form, and enclosing a cheque 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ney order, I hereby certify that I wish to use the POPUPS routin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Geoff Allan, that I will not sell the source or object code,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I will not remove the embedded copyright notice. I underst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I have the right to modify the source code, but not to distribu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ified source code without permission in writing from Geoff Alla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also understand that I may distribute the POPUPS.ZIP file as 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eived it, but that I may not charge any price for i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gnature: ____________________________ Date: ____/____/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ice List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| POPUPS Registration with one upgrade...............  $ 25.00 (Ca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| Additional BASIC Routines (Pulldown Menus, etc.)...  $ 25.00 (Ca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| QuickMenu Hard Drive Menu System with source.......  $ 25.00 (Ca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| Dialog Box Compiler with source....................  $ 25.00 (Ca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otal Enclosed:  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check all that apply. Master Diskettes will be sent to you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 Cheques payable to: Geoff Alla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c/o 5 Armstrong Crescent S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Calgary, Alberta, Canada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T2J 0X2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