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+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|  |    +-------+ | 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+       +-+  |    |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|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+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+---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que Software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2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Worth, Texas 76126-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: 70130,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erican People Link : UNIQU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phi : UNIQU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I-Mail : 252-86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s, User Groups, and Sch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istributors  of Shareware whether  profit  or  non-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s, and/or Schools MUST get written approval from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to  distribute ANY of our programs.   No  Vendor,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, nor User Group, nor School can assume to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's approval by any time default or lack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 to abide by this or any of our regulation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ing distribution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o  price  or consideration may be  charged.   However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 cost may be charged for the cost of the 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,  and handling, not to exceed $5 per diskette.  (Thi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MAY be waived if valid argument can be ma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files and programs on the disks may not be modifi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 programs  cannot be sold as part of  some  othe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he program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he end user must be told CLEARLY in writing on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package and in ALL advertising that the diskette(s)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hareware"  the terms "Freeware"  and "Free"  are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iolate Unique Software'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If  disks  containing  our  programs  are  packag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 as a group,  a  label clearly stating   "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enclosed"  must be affixed to the outsid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ull view of potent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The  package must contain a written  explanation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 are for evaluation purposes,  and that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icense fee" is due the author if they use the program beyo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evaluation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If you're copying the disks for distribution to stud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lassroom,  you must provide them with the  following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hese diskettes are distributed to you through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urtesy of (your  school or instructor name) 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Unique Software.  No royalty  nor license  fee ha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been paid for the programs, which are for your u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nd evaluation as a student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If you  wish to receive  announcements of  upda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nd   improvements,  you   must   first  become 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icensed user.  You do  that  by  purchasing  ea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ogram you plan to use from Unique Software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Unique Softwar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Post Office Box 26613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Fort Worth, Texa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76126-0613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Shareware  distribution is permitted ONLY  in  the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, Canada, England, and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When this program is used on a network,  one licens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 must be purchased for each station that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Each vendor,  user group,  or school wishing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software  must  either  (1) be  an  Association 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, ASP, approved vendor or (2) must agree to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spirit  of  the  ASP  vendor  standards  as   outlin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VEND.DOC.  If each vendor,  user group,  or school inte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de  by the spirit of the ASP vendor standards (2)   t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sign the following and return it to Unique Softwar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will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Each  vendor,  user group,  or school violating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  understands  that  this  immediately  annuls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permission to distribute our programs granted by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program  is produced by a member of the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Professionals (ASP).  ASP wants to make sur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-related  problem with an ASP member by  conta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directly, 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you resolve a dispute or problem with an ASP  member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provide technical support for members' 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the ASP Ombudsman at P.O.  Box 5786, Bellevue, 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send  a  Compuserve message via  easyplex  to  ASP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que Software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2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Worth, Texas 76126-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/We  understand  all of Unique  Software's  "Vendors,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, and Schools" requirements and agree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/We  are not yet an ASP approved vendor.  However,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and  agree  to  abide  by the  spirit  of  the  ASP 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as enclosed in ASPVEN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