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ZIP file 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.H   - Defini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.CPP - Methods that are not inline and defined in B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.H - Misc #defines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methods of bfile are explained in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.H.  A sample, simple minded main() using bfile cla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.CPP.  #define TEST and compile it, link with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nterface and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 /f:filename.exe /k:key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list the btrieve file, by key number key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1  DR  Add features to allow for ease of use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records, and add a call for clon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, create a new empty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structur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?  Questions? 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paying C/C++ programming job you need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las J. 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ck, New Jersey  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