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 CENVI REGISTRATION FOR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shareware copy of CEnvi version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........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Registered lice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  You must already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rchas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onal License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Envi Manuals.  You must alread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to purchase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Manuals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-of-Cmm Discount: enter $-5.0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f you have uploaded CEnvi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 BBS where it wasn'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 ____________________________________________   $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.  Mail with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, (617)391-5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welcomes all comments, good or bad, regarding CEnvi and Cm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ck of this form to give us all your suggestions about CEnv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.  This is version 1.0; Where should we go from here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