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"CodeLister"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Lister"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"CodeL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Lister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CodeListe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ister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20.00 Canadian dollars to Malc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well.  The $20.00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CodeLister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odeLister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alcolm McD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deLister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Malcolm McDowell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ISTER immediately (However Malcolm McDowell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CodeList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CodeListe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Code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MBUDSMA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oft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n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