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Communications Library for C/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 Bri Productions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s a registered trademark of Bri Productions. All other produ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 names are trademarks or registered trademarks of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 ...........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.........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....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Version ...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 Bri Productions 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 .............................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s .........................................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ed Input .................................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ed Output .................................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.....................................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 ............................ 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ory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........................................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and Receiver ....................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and Receive Queues .................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d Output Functions ......................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and Status Functions ....................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 ............................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s and Structures ........................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..........................................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.......................................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.........................................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s ................................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 ................................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...............................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......................................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 .....................................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 .....................................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All .................................. 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 ................................. 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 ..................................... 4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 ...................................... 4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 ...................................... 4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Q ....................................... 4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Q ....................................... 4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 ........................................ 4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 ..................................... 4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 ..................................... 4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................................. 4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c ...................................... 4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 ...................................... 4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 ........................................ 4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 ................................... 4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 ..................................... 4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ek ...................................... 4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Scan .................................... 4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................................ 4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 ...................................... 4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 ...................................... 4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 ....................................... 4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 ................................... 4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Tx ..................................... 4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Wait .................................... 4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................................ 4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..................................... 4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tatus .................................... 4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 ....................................... 4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 ....................................... 4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 ...................................... 4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Uart ...................................... 4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egrity .................................. 4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hecksum .................................. 4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 ..................................... 4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32 ..................................... 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Functions .................................. 4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 .................................. 4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 .................................. 4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 ................................. 4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crtch ................................. 4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..............................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 .................................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 .......................... 5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Handshake ............................. 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aram .................................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Baud ..................................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Mode .................................. 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Q ................................... 5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Q ................................... 5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 .................................... 5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NS550 ................................. 5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urbo ................................. 5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................................. 5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................................... 5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In .................................... 5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Rx ............................... 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Rx ................................. 5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eek .................................. 5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................................ 5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................................ 5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ut ................................... 5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 ................................... 5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Tx ............................... 5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Tx ................................. 5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Wait ................................ 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................................ 5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Error ................................. 5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tatus ................................ 5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ts ................................... 5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Dtr ................................... 5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1 .................................. 5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Uart .................................. 5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egrity .................................. 5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hecksum .............................. 5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16 ................................. 5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32 ................................. 5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Functions .................................. 5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etBreak .............................. 5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lrBreak .............................. 5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cratch ............................... 5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.......................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Tx ........................................ 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Rx ........................................ 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llback .......................................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 ............................... 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Tables of Values ......................... 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Tables of Values ................... 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Compiling and Linking .............. 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Order form ......................... 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s a general purpose C/C++ serial communications libr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86 Intel processor-based systems and the National Semi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 of UARTs. This includes IBM and compatible compu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80x86 processor-based embedded applications. The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ually possible with few no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 serial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hardware and software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able transmit and receive que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nd receive queues are handl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in assembly language for optimum speed and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provides a middle level C/C++ interface for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communications. The library is lean and fast, so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programs with high performance serial communication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ly increasing its size. Cport can be used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level interfaces for specific types of serial devices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r more generic types of serial communications applications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a higher level interface might be a set of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municate with a serial printer. This interface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knowledge of the type of data, controls codes, protoco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late to a serial printer. An example of a more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would be a terminal program since, like Cpor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program is indifferent to the actual signific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 philosophy of Cport is to provide as man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 without hindering its most important attributes: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ize. Many of the details, in addition to the actu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itself, are provided in order to facilitat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software development. This includes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ing (queues), hardware and software handshaking and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vors of input/output functions. These features would either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implemented externally anyway, or do not add overhead unles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eatures, such as timeouts, can additionally be easily implem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needed at the middle, C/C++ level. Many techniques and featu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ed in the next section (Using Cport) and in exam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. Examples and techniques will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compiled and made available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s provided AS IS. Bri Productions specifically disclaim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warranties,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implied warranties including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duc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valuation copy of Cport. This evaluation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you at no charge* so that you may properly evaluate 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purchasing it. This evaluation copy has a fully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model library and contains no cripples. Redistribu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, unaltered and without charge, is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feel it is important that you be able to try a produc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ying for it. This ensures that you will be able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ality of a product and if it fits your needs. It av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ssle of money back guarantees which would otherwise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ime and 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lso feel that the producers of a product are entit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ed for their hard work. This enables them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 high quality product. If you intend to use Cport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evaluation, you are obligated to purchase a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 distributors may charge a minimum (reasonable)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is evaluation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urchase a license for Cport, you will receive the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, compact, large and huge model libraries; Library source 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manual; and examples. You will also be entit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and low cost upgrades. When you license Cpor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incorporate any part of it into your own executab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dditional royalties as long as they bear your own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. Each lisense covers usage by a single person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An order form is provided in 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 Productions may be contacted by any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(510) 794-0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6635,2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mail: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7-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defines some of the terminology used in thi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computer' refers to the machine on which Cport is run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emote device' refers to the device the computer is communic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. The actual device may be a modem, serial printer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serial port is, 'open' it is currently performing or read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serial communications. All 'open' serial ports have a 'handl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ssigned when it is 'opened'. This 'handle' is passed to C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in order to identify the 'open' serial port the function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 upon. (In C++, instances of the Cport class are used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units of 'data' that are transmitted and receive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ed to as 'characters' or 'bytes'. Technically,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'characters' and bytes, however; 'charact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refer to 7 or 8 bit ASCII values and 'bytes' typically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bit binary data. 'Data' refers to 'characters'/'bytes'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signal' may refer to software (i.e. control characters)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ctual hardware lines. This mainly refers to XON (ctrl-Q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FF (ctrl-S), which are used in software handshaking. 'Signals'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ither inputs or outputs. A 'signal' is said to be 'asserted'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a true/on state and 'inhibited' if it is in a false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. This stems from the idea that a 'signal' can be us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ssert) or preclude (inhibit) something such as the trans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at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serial port can be accessed, it must be opened.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identify the serial port by it's port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request line. The parameter id contains the por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n the lower 12 bits and the irq number in the upper 4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d. The open functions also take parameters that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, word length, number of stop bits, parity che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nd receive queue sizes. If a serial port i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, a handle to the newly opened serial port is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. This handle is used to reference the serial p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alls to Cport functions. (C++ uses instan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lass instead of handles). If the serial por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, the open function returns NULL and sets the glob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omopen_errno' to an error code. (C++ uses an int typecas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lobal variable to hold the error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program terminates, the serial port must be clos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restorations. Failing to close a serial port will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estorations undone and almost certainly cause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up. In C++, the serial port is closed automatically when i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scope (destruc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     /* declare a serial port hand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Open the serial port and get/store the serial por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heck for a NULL handle. If the handle is NUL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omopen_errno for the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"ERROR: unable to open serial por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Put a string to the newly opened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(com, "Hello Cpor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he rest of the progra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lose the serial port before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iostream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 != NO_ERR)   // uses int typ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t &lt;&lt; "ERROR: unable to open serial port" &lt;&lt; end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ut("Hello Cpor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he rest of the progra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serial port is closed automatic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de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e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ata is received, it is placed into the receive queue and st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until an input function retrieves it. Input func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etch whatever data is existing in the receive que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the input function is called. If a specified length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pected, the receive queue can be queried to determine if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available to call an input function. This is a commo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erial devices that send specific length message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specific character (often '\n' or '\r'). In the examp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etches a message only if one is available. I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vailable, it returns a zero, If a message is avail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is copied to the caller's buffer and a 1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SG_LEN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OM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LenRx(com) &gt; 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(com, buf, 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SG_LEN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port&amp;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LenRx() &gt; 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Get(buf, 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essages are not of a specific length, the receive queu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canned for a particular character, namely the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Scanning for a character is also possible wit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messages but is slower than checking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In the following examples, the function fetc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only if one is available. If the message is not avail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zero, If a message is available, the measur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the caller's buffer and a 1 is returned. I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onger that the specified maximum message length, a 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AX_MSG_LEN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      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OM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 = ComRxScan(com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len &gt; MAX_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len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(com, buf, MAX_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len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AX_MSG_LEN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      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port&amp;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 = com.RxScan(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len &gt; MAX_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len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Get(buf, MAX_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len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examples are ideal for event driven routines.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ait for a message to be received if one is n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a program to process other tasks instead of hold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ecution while waiting for a message. On the contrary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want to wait for a message, perhaps within a certain time fr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ting the first example, we can add a timeout using the ANSI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function,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SG_LEN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OM com, char *buf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Rx(com) &lt;= 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(com, buf, 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MSG_LEN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ERM_C   '\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port&amp; com, char *buf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.LenRx() &lt;= MSG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Get(buf, MSG_LEN, TERM_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output function inserts data into the transmit queu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wait for the data to be transmitted befor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. Instead the transmitter will subsequently remove the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byte/character at a time, in the order in which it was inser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them in the background. This allows the program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ore important tasks instead of waiting for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t a relatively slow rate (compared to the proces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certain points in a program, one may want to ensure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hus far has been transmitted. To do this the transmi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queried to determine how many bytes/characters still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The following examples make sure all data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before the program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2,B9600,W8|S1|NONE,512,204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(com, "Welcome to Bri Productions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Tx(com)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2, B9600, W8|S1|NONE, 512, 204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ut("Welcome to Bri Productions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.LenTx()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serial port is closed automatic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de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ing the transmit queue can also be useful in determin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enough room for new data. In the following,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sent only if there is enough room for the whol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returned should always be 0 (if not enough room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the message (number of characters put by ComPu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rin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XSIZE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PutMessage(COM com, const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TXSIZE - ComLenTx(com) &lt; strlen(buffe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Puts(com, buffe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rin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TXSIZE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PutMessage(Cport&amp; com, const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TXSIZE - com.LenTx() &lt; strlen(buffe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.Put(buffe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ansmit queue length is not checked and an outpu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without enough room for all the data,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/characters that did fit is returned. This valu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offset into the data to determine the first byte/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re was no room for. The following examples will no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all the characters in the message are put to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PutMessage(COM com, const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char *_buffer =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*_buffer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buffer += ComPuts(com, _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PutMessage(Cport&amp; com, const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 char *_buffer =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*_buffer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buffer += com.Put(_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umber of built-in options available for impl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. The options can be divided into two categories.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 and the other is software handshaking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, one or more of the hardware lines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ftware handshaking, XON and XOFF charact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ardware handshaking, any combination of the hardware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, DTR, DSR, CTS, and DCD can be used to achieve handshaking.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DTR are used by the receiver to signal the remote de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spend or resume transmitting. Similarly, DSR, CTS, and/or DC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by the remote device's receiver to signal the transmi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spend or resume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ftware handshaking, the control characters XON (ctrl-Q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FF (ctrl-S) are used to achieve handshaking. When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ndshaking (S_RX) is enabled, XON and XOFF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to signal the remote device to suspend or resum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. Notice that even though the XON and XOF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nt by the transmitter, it is the receiver that exerci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n order to preclude a receive queue overflow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software handshaking (S_TX), the remote device sends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XOFF characters to suspend and resume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. Notice that even though the XON and XOF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ceived, it is the transmitter that is affected. Both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ransmit handshaking can be enabl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ceive software (S_RX) and/or hardware handshaking (DT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) are enabled, the receiver monitors the length of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If the length exceeds the specified threshold, 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the appropriate action to signal the remote de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spend transmitting. When the length of the receiv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ly falls below half of the set threshold,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is taken to signal the remote device to resume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ransmit software (S_TX) and/or hardware handshaking (DSR, 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DCD) are enabled and the computer is signaled to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with the corresponding handshaking enabl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will stop transmitting. Subsequently, whe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ignaled to resume transmitting, the transmitter will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it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option for implementing handshaking is for the program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 their own handshaking scheme. To accomplish this, 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the function ComTx. ComTx allows the programmer to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on and off. When the transmitter is turned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halts immediately. If any characters still res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queue, they will remain there until the transmit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ed back on or the transmit queue is flushed. Mor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ut into the transmit queue while the transmitter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handshaking scheme, it is imperative that the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device recognize the same handshaking sche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if the remote device recognizes hardware handsha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does not, the computer will ignore any request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suspend transmitting. If the remot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software handshaking and the computer did not, bogus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XOFF characters might corrupt the receiv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example, the transmitter will not transmit unless 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SR are asserted. The receiver will inhibit RTS if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exceeds 768 bytes/characters and assert it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ly falls below 768 / 2. In the second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will stop if an XOFF character is received and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XON character is received. If the receive queu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s 768 bytes/characters, an XOFF character will b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en the length subsequently falls below 768 / 2, a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1, B9600, W7|S1|EVEN, 1024,25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(com, CTS | DSR | RTS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rest of the progra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1, B9600, W7|S1|EVEN, 1024, 256, CTS|DSR|RTS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s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1, B9600, W7|S1|EVEN, 1024, 25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(com, SOFT, 768); /* SOFT == S_RX | S_TX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rest of the progra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OFT == S_RX | S_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1, B9600, W7|S1|EVEN, 1024, 256, SOFT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s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rect transmit mode, data is sent directly to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unctions will only return after all the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or when a handshaking signal is inhibited. Dir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deal for transmit intensive routines such as file transfer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task is transmitting data. Otherwise 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normally prefer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get into direct transmit mode. The first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transmit queue size in the call to the open function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 in C++) to zero. This method sets direct transmi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ly. To set direct transmit mode temporarily, tur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off with ComTx with the TX_DIREC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transmit queue 0 = 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= ComOpen(COM1, B9600, W8 | S1 | NONE, 4096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ontinued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ransmit queue 0 = 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(COM1, B9600, W8 | S1 | NONE, 4096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s, the transmitter is put into direct mode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is transmitted. The transmitter is subs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to its previous state. The block of data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before the function returns (assumes no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OCK_SIZE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ndBlock(COM com, byte *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x,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 = ComTx(com, OFF | TX_DIR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Out(com, block, BLOCK_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(com, t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OCK_SIZE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ndBlock(Cport&amp; com, byte *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x,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 = com.Tx( OFF | TX_DIR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.Out(block, BLOCK_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x(t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n 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handshaking works a bit differently in direct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In normal transmit handshaking, output functions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ed in putting the data as long as there is room in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, even if transmit handshaking is in an inhibited stat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, there is no transmit queue to buffer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during the inhibited state of transmit handshaking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rect transmit mode, an output function may not comp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of the data if transmit handshaking change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 st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value of the output functions should always be test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handshaking is used in direct transmit mode to ensure th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ata has been transmitted. The return value can subsequent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transmit the remaining data when the transmit handsh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an asserted state. This is demonstrated i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In this example, it is assumed that DSR handshaking is en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ransmitter is in dir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ndData(COM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_buf = 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*_buf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buf += ComPuts(com, _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*_buf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!ComStatus(com) &amp; DSR);   /* wait for DS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ndData(Cport&amp; com, char *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_buf = 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*_buf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buf += com.Put(_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*_buf != '\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!com.Status() &amp; DSR);   // wait for 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handshaking will always function the same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ode of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y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(Universal Asynchronous Receiver/Transmitter) i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circuit peripheral chip, which is specially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ynchronous serial communications. It is responsible for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onic details of serial communications. The UART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data (bytes/characters) to and from serial signal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baud rate, and with the assigned word length, stop b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. It also monitors and controls the hardware stat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nterfaces intimately with the serial port's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UART is a generic name used to describe 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ted circuit. serial communications in IBM 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is based on the National Semiconductor family of U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ip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C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C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5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and greatest is the NS16550A, which features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er FIFO's. If a NS16550 UART is detected by Cport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s opened, Cport will automatically take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dvanced features. These feature greatly improv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and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and receiver interact intimately with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UART to coordinate data exchanges between it and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e queues. They also coordinate and control any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. The transmitter and receiver together constitu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service routine that the program will branch to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's UART generates an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ART is ready for another byte/character, the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ansfer another byte/character (if available) to the UAR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it sends XON/XOFF characters at the request of 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ftware handshaking is enabled, and monitors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hardware lines when hardware handshaking in en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ART receives a new byte/character, the receiver fe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UART and stores it in the receive queue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s the amount of data in the receive queue when handshak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in order to perform the enabled handshaking and avoi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 overflow. In software handshaking, reque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are made to send the XON/XOFF characters. In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, the receiver manipulates the  hardware line(s)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and Receive 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and transmit queues provide the interface/bu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Cport input and output functions and the rece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respectively. This allows the transmitter/rece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independently from the input/output functions and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The transmitter is concerned only with the h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 while the output functions are only conce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il of the transmit queue. Similarly, the receiver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ed with the tail of the receive queue while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only concerned with the head of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d Out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retrieve data from the receive queue in the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t is placed into the receive queue by the receiver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buffered, the program does not need to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data until it is ready to fetch it. The out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data into the transmit queue and will be transmit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in the order in which the data is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and 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manipulate both the transmitter/receiv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. The queues are independent of the control function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queues are created and destroyed when the serial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 and close respectively. Status functions retrie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ransmitter/receiver and the UART. They also manip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to set status (to the remote u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Transm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rect transmit mode, the transmitter and transmit queu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. The output functions write directly to the UART.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will return only after all it's data is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, or transmit handshaking is enabled and in an inhibi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olds up program execution but may be desirable when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other tasks to perform, since otherwise, the transmi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share available background time. An example of when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mode might be advantageous is a dedicated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where the only interest is to transmi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s and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is a typedef used for storing a serial port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is a structure type used for storing a serial port'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is a typedef userd for storing a byte siz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ata type for storing a serial port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void* 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 is a type used to store a serial port handle.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(ComOpen and ComOpenS) return values of type 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erial port specific functions take a parameter of type 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ata type for storing a serial port'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  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   bau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 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  rxQ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  txQ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  h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  thre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C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 -    Value that identifies the serial port. The upper 4 bits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rupt request line while the lower 12 bits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address. This technique allows for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ustom configurations. See Table A-1 in Appendix A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edefin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divisor, which allows for the possibility of custom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. The baud rate divisor = f / (16 * baud rate) where 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8432e+6. See Table A-2 in Appendix A for a list of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xQ  - Size, in bytes, of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xQ  - Size in bytes, of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mited to 32K in small and medium memory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 - Type of handshaking to be used. See Table A-5 in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handshaking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 -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ARAM is a structure type that holds the parameter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This structure is mainly used with the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function ComOpenS and with the function Com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COM2 at 9600 baud, 8 bits, 1 stop bit, no parit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 of 1024 bytes, a transmit queue of 512 by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ndshaking (XON/XOFF) with a receive queue thresho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7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= {COM2, B9600, W8|S1|NONE, 4096, 512, SOFT, 3072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= ComOpenS(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2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ata type used for storing byte siz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unsigned character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The byte data type is used for storing byte size value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port functions take parameters of type byte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s of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Use a byte data type for the mod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byte mode = W8|S1|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Mode(COM terminal, byte new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te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(terminal, new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=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= new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temp);      /* return previous m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Holds the error code from the last attempt to open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 int comopen_err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pen_errno holds the error code from the last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a serial port via a call to ComOpen or ComOpen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opened serial port was successfully opened, 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0. If an error occurred while attempting to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the value of comopen_errno will be non-zero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4 in Appendix A for a list of possibl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Attempt to open COM1. If an error occurs, check 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open_err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GEN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memory allocation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O_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no UART at that addres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ll other err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opens a serial port using discret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 opens a serial port using a structure of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 closes a currently open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All closes all open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 determines if and what type of handshaking sche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and sets the receiver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 reports on the current parameters and handshaking und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serial port is currently ope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 changes the serial port's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 changes the serial port's word length, number of stop b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Q resizes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Q resizes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 allows advanced control over the Cport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 sets the receive fifo threshold of an NS16550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 temporarily disables/re-enables selected high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 that may impede high speed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Opens a serial port for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Open(unsigned id, int baud, byt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rxQ, unsigned txQ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    - Value that identifies the serial port. The upper 4 bits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rupt request line, while the lower 12 bits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address. This technique allows for possibility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. See Table A-1 in Appendix A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divisor, which allows for the possibility of custom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. The baud rate divisor = f / (16 * baud rate) where 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8432e+6. See Table A-2 in Appendix A for a list of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xQ  - Size, in bytes, of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xQ  - Size, in bytes, of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mited to 32K in small and medium memory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pen opens the specified serial port and returns a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identify the newly opened serial port. If ComOpen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pen the specified serial port, it returns NULL 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 to an error code. The 4 most significant b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represent the interrupt vector, while the lower 1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the port address. Constants are provided in cpor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acilitate the formulation of the id parameter. The CO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will work in most cases; however, the IRQx valu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Red with the PORTx or BIOSx values to produc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. The PORTx values are actual port address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s are normally located. The BIOSx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macros, which fetch the port address from the BIO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Usually the BIOSx and PORTx values will be the s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guaranteed. Quite often the values at BIOS2 and BIO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 3 and com 4) will be set to 0 regardless if com3 or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. See Table A-1 in Appendix A for a list of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or formulating the 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baud is the baud rate divisor that determin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. Achieving baud rates above 19200 is depends o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such as machine speed, cable length, handsh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, degree bidirectional transfers, number of open s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s, the type UART(s) used and activity of other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mode determines the word length, number of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and parity. Bits 0 and 1 determine the word length,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stop bits, bit 3 enables p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4 and 5 determine the type of pa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Q and txQ set the size of the receive and transmit 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RxQ should be at least four times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string or block of data the programmer intends to f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queue at once. TxQ can be set as small as 1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commended. In the small and medium memory model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ata is limited to 64K, the size queues are limited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ct and large memory models, each queue can be as lar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K-1 (6553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successful, ComOpen returns a handle to the newly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In the event of an error, it returns NU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global variable comopen_errno to an 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able A-4 in Appendix A for a list of possib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open_er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penS, ComClose, ComCloseAll, ComBaud, ComMode, 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COM1 at 9600 baud with 8 bit words, 1 stop bit, no p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1024 byte receiver and a 512 byt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open_err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GEN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llocation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O_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no UA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ll other err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Opens a serial port for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OpenS(const CPARAM *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 - Pointer to a type CPARAM that contains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penS is an alternative to ComOpen for opening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akes a pointer to a type CPARAM. CPARAM is 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the serial por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successful, ComOpenS returns a handle to the newly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In the event of an error, it returns NU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global variable comopen_errno to an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able A-4 in Appendix A for a list of possib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comopen_er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pen, ComClose, ComCloseAll, ComParam, COM, comopen_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COM2 at 9600 baud, 8 bits, 1 stop bit, no parit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 of 1024 bytes, with a transmit queue of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and software handshaking (XON/XOFF) with a receiv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old of 307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 = {COM2, B9600, W8|S1|NONE, 4096, 512, SOFT, 3072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= ComOpenS(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2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loses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Close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 to b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lose closes the specified serial port. Failing to clo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s before a program is terminated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lock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loseAll, ComOpen, ComOpenS,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lose the serial port prior to termi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loses all currently opened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CloseAll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loseAll closes all the currently opened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ing to close all serial ports before a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 will cause the system to lock up. ComClose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for ensuring all serial ports are closed pri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lose, ComOpen, 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Make sure all serial ports are closed prior to termi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ErrorExit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A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Enables or disables handshaking (flow control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Handshake(COM, byte htype, unsigned thres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 - Type of handshaking to be used. See Table A-5 in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handshaking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 -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Handshake enables or disables software and/o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for the specified serial port. 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, XON and XOFF characters are used to susp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communications. Hardware handshaking uses any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R, DSR, RTS, CTS and DCD lines to suspend and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. Thresh determines when the recei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rt or inhibit the corresponding handshaking signal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eceive handshaking is specified (RTS, DTR or S_RX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old is not used and may be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aram, ComOpenS, Com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COM1 is successfully opened, turn on som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and set the receiver threshold to 3/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's full size. The transmitter will not transmi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DSR and DCD are asserted. The receiver will inhibit DT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queue length exceeds th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1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(com1, DSR|DTR|DCD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com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trieves the parameters of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Param(COM, CPARAM *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 from which to get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 - Pointer to a type CPARAM where the parameter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aram retrieves the parameters and handshaking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 and stores them in a type C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ARAM, ComOpen, ComOpenS, ComMode, Com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a serial port with the same configuration as o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ComOpenCopy(unsigned id, COM copy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(copyme, 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.id = 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OpenS(&amp;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hanges the baud rate of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Baud(COM, int bau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divisor, which allows for possibility of custom baud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ud rate divisor = f / (16 * baud rate) where 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8432e+6. See Table A-2 in Appendix A for a list of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Baud changes the baud rate of the specified serial por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baud is the baud rate divisor that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pen, ComOpenS, ComParam, Co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he specified serial port to a new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BAUD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tBaud(COM com, unsigned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aud[NBAUD] = {    B9600, B2400, B1200, B300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lt; N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(com, baud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hanges the word length, number of stop bits and par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Mode(COM, byte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Mode changes the word length, number of stop bits an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pecified serial port. The parameter mode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length, number of stop bits and parity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Bits 0 and 1 determine the word length,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stop bits, bit 3 enables p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4 and 5 determine the type of pa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pen, ComOpenS, ComParam, Com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he serial port to a n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MODE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tMode(COM com, unsigned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mode[NMODE] = { W8|S1|NONE, W7|S1|EVEN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lt; N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(com, mode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sizes the specified 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RxQ(COM, unsigned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- New receive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RxQ resizes the specified serial port's receive que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urrently allocated for the receive queue is fre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memory is allocated. If ComRxQ is unable to al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mount memory, it will try to reallocate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size. ComRxQ returns the new queue siz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was successfully allocated for the new size,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size. If the previous size is realloc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will be the previous size. If no memor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d, ComRxQ return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ata can be received while the new receive queu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zed. However, data in the transmit queue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ransmitt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RxQ returns the new receive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TxQ, ComOpen, 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nlarge the receive queue for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RGE_RX  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eceiveFile(COM com, const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(com, 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RxQ(com, LARGE_RX) != LARGE_R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ransfer fi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Restore original size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RxQ(com, param.rxQ) != param.rx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sizes the specified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TxQ(COM, unsigned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- New transmit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TxQ resizes the specified serial port's transmit que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currently allocated for the transmit queue is fre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memory is allocated. If ComTxQ is unable to al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mount memory, it will try to reallocate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size. ComTxQ returns the new queue size. I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successfully allocated for the new size, the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ize. If the previous size is reallocated,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the previous size. If no memor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d, ComTxQ return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ata can be transmitted while the new transmit que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sized. However, data to the receive que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be receiv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TxQ returns the new transmit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RxQ, ComOpen, 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nlarge the transmit queue for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RGE_TX  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ransmitFile(COM com, const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(com, 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TxQ(com, LARGE_TX) != LARGE_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ransfer fi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Restore original size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TxQ(com, param.txQ) != param.tx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Transmitte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Tx(COM, int cm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nd   - Determines the action to be taken on the transmitter Se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9 in Appendix A for a list of transmitt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Tx  allows advanced control of the Cport transmit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can be turned on and off to suspend and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. This function can be very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ing your own handshaking scheme. In addition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 the output functions to transmit direct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Tx returns the previous status of the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Handshake, ComOpenS, Com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a priority character directly  to the 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PriorityPutc(COM com, char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 = ComTx(com, TX_DIRECT |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(com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(com, tx);   /* restore original st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NS16550 UAR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NS550(COM, int trig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  - Trigger threshold for the UART receive fifo. See Table A-1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for a list of trigger thres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If Cport detects an NS16550 UART when a serial port is op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automatically takes advantage of it's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fifo threshold is the number of 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fifo that will cause an interrupt to be generated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the receive fifo threshold is set  to 1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 allows this receive fifo trigger thresho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specified serial port is an NS16550 set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tThreshIf550(COM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Uart(com) == NS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(com, T550_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isables/re-enables high priority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Turbo(int op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- Bit mask of options. See Table A-6 in Appendix A for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During high speed data exchanges, certain events tha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priority interrupts can inhibit serial commun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cause (over run) errors. This is especially tr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r, which periodically uses extra ti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, if keys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 disables selected high priority interrup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all of them. The high priority interrup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be disabled permanently or for long periods of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interrupt is not actually disabled but div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the system clock to continue to update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actually disabled whe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isable the keyboard and divert the timer while a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at high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OM com, byte* block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ssume 115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(TIMER | KEYBOA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Rx(com)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In(com, block, BLK_S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urbo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c gets a character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 gets a string of characters from the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 gets a block of data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 flushes the receive queue and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 calculates the number of characters/bytes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ek returns a copy of the head character/byte without remov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Scan scans the receive queue for a specifi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character from the specified serial port'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omGetc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Getc fetches the head character from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receive queue. If there are no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, ComGetc returns a NULL character ('\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successful, ComGetc returns the character from the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If it fails, it returns a NULL character ('\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utc, ComGets, ComIn, Com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character from the modem and test if it is a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O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eckForSOH(COM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omGetc(mod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 == SO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string of characters from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ComGets(COM, char *str, int maxc, char term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  - Pointer to the buffer where the string of charac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c   - Maximum number of characters to f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c  - Termination character. ComGets will return if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Gets fetches a string of characters from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receive queue. The string will be stored in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must be at least maxc + 1 characters long to allow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 terminator. ComGets will return on the first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ne of three conditions: 1) the character term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; 2) maxc characters are reached; or 3)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available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Gets returns a pointer to the NULL termina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uts, ComGetc, ComIn, Com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measurement from the specified instrument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EAS_SIZ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GetMeasurment(COM instrument, char* 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LenRx(instrument) &gt; MEAS_S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Gets(instrument, buf, MEAS_SIZ, '\n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block of bytes from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In(COM,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a buffer where the block of byte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to get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In fetches a block of bytes from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the receive queue and stores it in abyte. Com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fetch num_byte bytes unless not enough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ComIn is well suited for receiving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In returns the number of bytes actually fe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Out, ComGetc, ComGets, Com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block of 1024 bytes from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IMEOUT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OM datalink, byte* buf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Rx(datalink)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TIMEO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In(datalink, buf, BLK_SZ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lushes the specified serial port's receiver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FlushR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FlushRx deletes the specified serial port's receiv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ART of any existing characters/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LenRx, Com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a receive flush command is in order, flush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moteCommand(COM com, in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alculates the number of characters/byte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LenR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LenRx calculates the number of characters/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LenRx returns the number of characters/bytes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FlushRx, 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measurement from the specified instrument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EAS_SIZ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GetMeasurment(COM instrument, char* 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LenRx(instrument) &gt; MEAS_S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(instrument, buf, MEAS_SIZ,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copy of the head character from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omPee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eek fetches a copy of the head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's receive queue. ComPee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character from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Peek returns the copy of the hea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Getc, Com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head character, if it is a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ctyp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GetIfControl(COM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pe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ek = ComPee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iscntrl(peek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Getc(co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'\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cans the receive queue of the specified serial por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RxScan(COM, 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- Character to sca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RxScan searches for the character c in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receive queue. If the character is not found, Com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zero. Otherwise it returns the offse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 of the first occurrence of c starting at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haracter. This is the number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fetched to get all data up to and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cann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RxScan returns the offset into the receive que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ccurrence of c. If c does not exist, Com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next line terminated with a '\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GetLine(COM com,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RxScan(com,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gt; 0 &amp;&amp; n &lt;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Gets(com, buffer, n, '\n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next message terminated with a EOT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EOT   0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Message(COM com, byte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RxScan(com, EO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gt; 0 &amp;&amp; n &lt;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In(com, buffer, n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 puts a character 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 puts a string of characters 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 puts a block of data 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 flushes the transmit queue and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Tx calculates the number of characters in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Wait pauses program execution until the transmitter has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character into the specified serial port's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Putc(COM, 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- Character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utc puts a character into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 to be transmitted. If the transmit que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, the character is not put and ComPutc returns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On success, ComPutc returns a 1. If it fails, it return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Getc, ComPuts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cho the keyboard to the serial port when fetching a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con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OM ech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GetKey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kbhit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(echo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'\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string of characters into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Puts(COM, const char *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  - Pointer to the string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uts puts the string str into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 to be transmitted. If the transmi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full, ComPuts will not attempt to put 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Puts returns the actual number of characters 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Gets, ComPutc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Dial a number on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rin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odDial(COM modem, const char*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dial[24] = "ATD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(dial, 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(dial, "\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(modem, di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block of bytes into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Out(COM, 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f data to be put  into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to be put into the transmit 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ut puts the block of bytes pointed to by abyt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's transmit queue to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Out returns the number of bytes actually pu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In, ComPutc, Com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nd a block of 128 bytes to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ndBlock(COM com, const byte*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Out(com, block, BLK_S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rv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lushes the specified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FlushT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FlushTx deletes any existing character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FlushRx, 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a transmit flush command is in order, flush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moteCommand(COM com, in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alculates the number of characters/byte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LenTx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LenTx calculates the number of characters/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LenTx returns the number of characters/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LenRx, Com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heck if the transmitter has reached 3/4 of its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X_SIZE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sAboveThresh(COM s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LenTx(sprinter) &gt; (TX_SIZE * 3 / 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Waits for the specified serial port's transmitter to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TxWait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When a transmit queue becomes empty, the UART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ransmitted the last of the bytes. A program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now when all the data has actually been transmit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may, for example, change the state of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during half duplex communications. ComTxWait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UART has been emptied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nd a string to a half duplex device. This examples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evice is monitoring our RTS line to determ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or receiv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ndMessage(COM device, const char* 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(device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(device, ms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LenTx(device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Wait(devi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(device,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detects hardware and softwar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tatus returns the status of the software and input 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 controls the RTS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 controls the DTR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 controls the general purpose OUT1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Uart determines what type of UART chip is residing at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termines if any errors have occurred o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since the last call to Com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Error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Error determines if any errors are pending o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After a call to ComError, the errors ar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returns a bit ORed error word. See Table A-7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for a list of bi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an error has occurred, ComError returns an erro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errors have occurred, it returns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etermine the source of the error if one ha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HARDWARE   (PARITY | FRAMING | BREAK | RX_FI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heckForErrors(COM dv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er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err = ComError(dvm)) =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OVER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over run err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HARD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hardware err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(TXFULL | RXFULL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queue err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trieves the status of the specified serial port'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Status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Status retrieves the status of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hardware lines. ComStatus returns a bit 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word. See Table A-8 in Appendix A for a list o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Status returns the status word of the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Error, ComRts, Com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est if the modem is powered up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do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eckModem(COM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(modem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(ComStatus(modem) &amp; DSR)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Asserts or inhibits the specified serial port's Requ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Rts(COM, 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RTS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Rts asserts or inhibits the specified serial port's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depending on the value of on_off. If the value of on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, RTS is asserted. If the value of on_off is OFF, R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. In many cases, this signal will be looked a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determine if it is safe to trans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rogrammer the ability to turn of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's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omRts should never be called when RTS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Dtr, ComStatus, Com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the device in an on or off line state. (Assu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will not send data without our RTS as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ffLine(COM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(device,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nLine(COM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(device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Asserts or inhibits the specified serial port's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Read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Dtr(COM, 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DTR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Dtr asserts or inhibits the specified serial port's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depending on the value of on_off. If the value of on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, DTR is asserted. If the value of on_off is OFF, D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. In many cases, this signal will be looked a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determine if it is safe to trans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rogrammer the ability to turn of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's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omDtr should never be called when DT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Rts, ComStatus, Com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the device in an on or off line state. (Assumes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will not send data without our DTR asse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ffLine(COM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(device,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nLine(COM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(device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Asserts or inhibits the specified serial port's Out1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Out1(COM, 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OUT1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Out1 asserts or inhibits the specified serial port's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UT1 line depending on the value of on_off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on_off is ON, OUT1 is asserted. If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is OFF, OUT1 is inhibited. OUT1 is a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sometimes utilized by a device for a special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Rts, Com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set a smart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martReset(COM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(modem, 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(modem,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termines the type of UART at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Uart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Uart determines the type of UART chip that resid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. See Table A-11 in Appendix A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UAR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Uart returns a value representative of the type of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specified serial port has an NS16550 UART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level to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tThreshIf550(COM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Uart(com) == NS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NS550(com, T550_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hecksum calculates a byte checksum of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 calculates a 16 bit cyclic redundancy check (CRC) on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32 calculates a 32 bit cyclic redundancy check (CRC) on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byte checksum calculation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omChecksum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checksum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hecksum performs a byte checksum on the block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d to by abyte. The checksum is calculated by summ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Checksum returns a one byte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rc16, ComCrc32, ComIn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hecksum matches the received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Xblock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hecks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Xblock(COM com, Xblock *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(com, block, sizeof(Xb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ComChecksum(block-&gt;data, 128) - block-&gt;checksum) !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16 bit cyclic redundancy check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Crc16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16 bit cyclic redund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rc16 performs a 16 bit cyclic redundancy che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pointed to by 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Crc16 returns the 16 bit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rc32, ComChecksum, ComIn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RC matches the received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Xblock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Xblock(COM com, Xblock *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(com, block, sizeof(Xb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heck the calculated CRC against the block's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Crc16(block-&gt;data, 128) != block-&gt;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32 bit cyclic redundancy check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long ComCrc32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32 bit cyclic redund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rc32 performs a 32 bit cyclic redundancy che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pointed to by 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Crc32 returns the 32 bit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rc16, ComChecksum, ComIn,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RC matches the received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02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long c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pac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OM com, Packet* pack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(com, packet, sizeof(Packet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heck the calculated CRC against the packet's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Crc32(packet-&gt;data, 1024) != packet-&gt;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 sets a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 clears a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 writes to the UART's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crtch reads the UART's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 a break condition on the 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Set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SetBreak sets a break condition on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The break condition will stay in effect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all to ComClrBreak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Cl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an abort condition has been declared, set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When it clears, release the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bort(COM com, int ab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brk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abrt &amp;&amp; !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abrt &amp;&amp; 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lears a previously set break condition o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Clr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ClrBreak clears a previously set break condi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SetBrea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an abort condition has been declared, set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When it clears, release the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bort(COM com, int ab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brk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abrt &amp;&amp; !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abrt &amp;&amp; 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Writes a byte to the specified serial port's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PutScrtch(COM, byte a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The byte to be written to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PutScrtch writes the byte value abyt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's UART scratch register. Not all UART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Ge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xchange a value with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ScratchExchange(COM com, byte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GetScrtch(com);   /* read the scratch regis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(com, value);   /* write to the scratch regis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the byte stored in the specified serial port's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omGetScrtch(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omGetScratch reads the byte in the specified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scratch register. Not all UARTs have a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GetScrtch returns the byte read from the UART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omPu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xchange a value with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ScratchExchange(COM com, byte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GetScrtch(com);   /* read the scratch regis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(com, value);   /* write to the scratch regist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++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 constructs serial port instance with either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or a structure of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 returns the results of constructing a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Handshake determines if and what type of handshaking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nabled and sets the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aram reports on the current parameters and handshak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 serial port is currently ope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Baud changes the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Mode changes the word length, number of stop bits and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Q resizes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Q resizes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 allows advanced control over the 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NS550 sets the receive fifo threshold of an NS16550 U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urbo temporarily disables/re-enables selected high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 that may impede high speed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on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(unsigned id, int baud, byte mode = W8|S1|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rxQ = 1024, unsigned txQ = 512, byte htype =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(unsigned id, int baud, byte mode, unsigned rx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txQ, byte htype, unsigned thres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port(const CPARAM&amp; pa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    - Value that identifies the serial port. The upper 4 bits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rupt request line, while the lower 12 bits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address. This technique allows for possibility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. See Table A-1 in Appendix A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, which allows for the possibility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s. The baud rate divisor = f / (16 * baud rate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is 1.8432e+6. See Table A-2 in Appendix A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 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xQ  - Size, in bytes, of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xQ  - Size, in bytes, of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mited to 32K in small and medium memory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 - Type of handshaking to be used. See Table A-5 in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handshaking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 -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The constructor creates an instance of the specifie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If the constructor is unable to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, the instance of the serial port will retur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de when casted to an integer. If the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opened, the instance will return a zer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ed to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most significant bits in id represent th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. The lower 12 bits represent the por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are provided to facilitate the formulation of th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The COMx values will work in most case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RQx values can be ORed with the PORTx or BIOSx val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other combinations. The PORTx values are actu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where the serial ports are normally loc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x values are actually macros, which fetch the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IOS data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baud is the baud rate divisor, that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ud rate. Achieving baud rates above 19200 is larg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on many variables, such as machine speed,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handshaking activity, degree bidirectional trans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open serial ports, the type UART(s) u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of other hardware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mode determines the word length, number of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and parity. Bits 0 and 1 determine the word length,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stop bits, bit 3 enables p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4 and 5 determine the type of pa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Q and txQ set the size of the receive and transmit 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RxQ should be at least 4 times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string or block of data expected. TxQ can be se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as 1, but it is not recommended. In the small and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odels where all data is limited to 64K,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ues are limited. In the compact and larg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s, each queue can be as large as 64K -1 (6553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operator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Open COM1 at 9600 baud with 8 bit words, 1 stop bit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, a 1024 byte receiver and a 512 byt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1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1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GEN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O_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no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ll oth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Gets the error code from when the instance of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constr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When an instance of a serial port is constru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serial port is not necessarily successfully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perator int is an integer typecast used for proc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code from when an instance of the serial por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ed. The actual typecasting may o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, but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operator int returns an error code fro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 of the serial port was constructed. See Table 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ppendix A for a list of possible retur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heck for errors after instance of a serial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1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e instance 'com1' is casted to an int to proc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1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GEN_AL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l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O_U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no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ll oth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Enables or disables handshaking (flow control ) for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Handshake(byte htype, unsigned thres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 - Type of handshaking to be used. See Table A-5 in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handshaking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 -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Handshake enables or disables software and/o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for the serial port instance. 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, XON and XOFF characters are used to susp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communications. Hardware handshaking uses any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R, DSR, RTS, CTS and DCD lines to suspend and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. Thresh determines when the recei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rt and inhibit the corresponding handshaking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handshaking is specified (RTS, DTR or S_RX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old is not used and may be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Param, Cport::Cport, Cport::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COM1 is successfully opened, turn on som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and set the receiver threshold to 3/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's full size. The transmitter will not transmi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DSR and DCD are asserted. The receiver will inhibit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eceive queue length exceeds th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com1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com1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.Handshake(DSR|DTR|DCD, 76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trieves the parameters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aram(CPARAM&amp; pa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 - Reference to a type CPARAM where the parame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Param retrieves the parameters and handshak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rial port instance and stores them in a type C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ARAM, 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reate an instance of a serial port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as one tha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OpenCopy(int id, Cport&amp; copy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me.Param(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.id = 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port(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hanges the baud rate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Baud(int bau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 - Value that defines the baud rate. The actual valu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divisor, which allows for possibility of custom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. The baud rate divisor = f / (16 * baud rate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is 1.8432e+6. See Table A-2 in Appendix A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ed 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Baud changes the baud rate of the serial por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baud is the baud rate divisor that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port, Cport::Param, Cport::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he specified serial port to a new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BAUD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tBaud(Cport&amp; com, unsigned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aud[NBAUD] = { B9600, B2400, B1200, B300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lt; N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Baud(baud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hanges the word length, number of stop bits and parit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Mode(byte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- Bit ORed value defining the word length, number of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rity. See Table A-3 in Appendix A for a list o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Mode changes the word length, number of stop b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of the serial port instance. The paramet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word length, number of stop bits and pa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instance. Bits 0 and 1 determin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bit 2 determines the number of stop bits, bit 3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and bits 4 and 5 determine the type of pa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port, Cport::Param, Cport::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t the serial port to a n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MODE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tMode(Cport&amp; com, unsigned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ode[NMODE] = { W8|S1|NONE, W7|S1|EVEN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lt; N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Mode(mode[n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sizes the receive queue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RxQ(unsigned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- New receive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RxQ resizes the receive queue of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. The memory currently allocated for the receiv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reed and new memory is allocated. If Cport::RxQ is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cate the specified amount memory, it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ocate memory for the previous size. Cport::RxQ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queue size. If memory was successfully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ize, the return value will be size. I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s reallocated, the return value will be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If no memory could be allocated, Cport::RxQ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ata can be received while the new receive queu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zed. However, data in the transmit queue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ransmitt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RxQ returns the new receive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TxQ, 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nlarge the receive queue for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RGE_RX  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eceiveFile(Cport&amp; com, const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aram(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RxQ(LARGE_RX) != LARGE_R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ransfer fi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store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RxQ(param.rxQ) != param.rx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sizes the transmit queue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TxQ(unsigned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- New transmit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TxQ resizes the transmit queue of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. The memory currently allocated for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is freed and new memory is allocated. If Cport::TxQ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allocate the specified amount memory, it wi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llocate memory for the previous size. Cport::TxQ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queue size. If memory was successfully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ize, the return value will be size. I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s reallocated, the return value will be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If no memory could be allocated, Cport::TxQ return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ata can be transmitted while the new transmit que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sized. However, data in the receive que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be receiv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omTxQ returns the new transmit queu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RxQ, Cport::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nlarge the transmit queue for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RGE_TX  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ransmitFile(Cport&amp; com, const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aram(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TxQ(LARGE_TX) != LARGE_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ransfer fil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Restore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TxQ(param.txQ) != param.tx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Transmitte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port::Tx(int cm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nd   - Determines the action to be taken on the transmitter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9 in Appendix A for a list of transmitt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Tx  allows advanced control of the Cport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can be turned off and on to suspend and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. This function can be very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ing your own handshaking scheme. In addition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 the output functions to transmit direct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Tx returns the previous status of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Handshake, Cport::Cport, Cport::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a priority character directly  to the 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PriorityPutc(Cport&amp; com, char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 = com.Tx(TX_DIRECT | 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Put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x(t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NS16550 UAR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NS550(int trig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- Trigger threshold for the UART receive fifo. See Table A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ppendix A for a list of trigg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If Cport detects an NS16550 UART when a serial port is op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automatically takes advantage of it's advanced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fifo threshold is the number of bytes in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o that will cause an interrupt to be generated.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fifo threshold is set to 14 bytes. Cport::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is receive fifo trigger threshold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specified serial port is an NS16550, set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o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tThreshIf550(Cport&amp;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Uart() == NS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NS550(T550_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isables/re-enables high priority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void Cport::Turbo(int op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- Bit mask of options. See Table A-6 in Appendix A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urb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During high speed data exchanges certain events that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priority interrupts can impede serial commun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cause (over run) errors. This is especially tr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r, which periodically uses extra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, if keys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urbo disables selected high priority interrup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all of them. The high priority interrup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be disabled permanently or for long periods of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interrupt is not actually disabled but divert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clock to continue to update. All other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disabled when specified. Cport::Turbo is a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Although not very useful, it can be call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independent of any instance of a serial po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it's full name: Cport::Turbo(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isable the keyboard and divert the timer while a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at high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port&amp; com, byte* block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ssume 115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urbo(TIMER | KEYBOA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com.LenRx()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urbo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.In(block, BLK_S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Turbo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gets a character or string of characters from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In gets a block of data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Rx flushes the receive queue and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Rx calculates the number of characters/bytes in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eek returns a copy of the head character/byte without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scans the receive queue for a specifi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character or string of characters from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Cport::Get(char *str, int maxc, char termc =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port::G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  - Pointer to the buffer where the string of charac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c   - Maximum number of characters to f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c  - Termination character. Cport::Get will return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Get fetches a character or string of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instance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port::Get is called with no parameters, it will fet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rom the head of the serial port instance'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If there are no characters in the receive que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returns a NULL character ('\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port::Get is called with parameters, it fetche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 from the serial port instance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will be stored in str. Str must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c + 1 characters long to allow for the NULL 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Get will return on the first occurrence o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onditions: 1) the character termc is encounte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axc characters are reached; or 3) no more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When Cport:Get is called with no parameters, on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the character from the receive queu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s, it returns a NULL character ('\0'). When i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arameters, Cport::Get returns a pointer to th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In, Cport::LenRx, Cport::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measurement from the specified instrument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EAS_SIZ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GetMeasurment(Cport&amp; instrument, char* 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instrument.LenRx() &gt; MEAS_S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.Get(buf, MEAS_SIZ,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character from the modem and test if it is a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O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eckForSOH(Cport&amp;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modem.G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 == SO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block of bytes from a serial port's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In(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a buffer where the block of byte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to get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In fetches a block of bytes from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's receive queue and stores it in abyte. Cport::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ways fetch num_byte bytes unless not enough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Cport::In is well suited for receiving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In returns the number of bytes actually fe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Out, Cport::Get, Cport::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block of 1024 bytes from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tim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IMEOUT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Block(Cport&amp; datalink, byte* buf, clock_t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+= cloc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datalink.LenRx()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lock() &gt; 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TIMEO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datalink.In(buf, BLK_SZ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lushes a serial port's receiver and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FlushR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FlushRx deletes all existing characters/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nstance's receive queue and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LenRx, Cport::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a receive flush command is in order, flush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moteCommand(Cport&amp; com, in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FlushT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FlushR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alculates the number of characters/bytes in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of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LenR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LenRx calculates the number of characters/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ceive queue of the serial por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LenRx returns the number of characters/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ing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FlushRx,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a measurement from the specified instrument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EAS_SIZ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* GetMeasurment(Cport&amp; instrument, char* 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instrument.LenRx() &gt; MEAS_S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.Get(buf, MEAS_SIZ,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etches a copy of the head character from a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port::Pee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Peek fetches a copy of the head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nstance's receive queue. Cport::Pee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character from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Peek returns the copy of the hea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Get, Cport::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head character if it is a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ctype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GetIfControl(Cport&amp;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pee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ek = com.Pee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iscntrl(peek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.Get(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'\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cans the receive queue of a serial port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RxScan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- Character to sca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RxScan searches for the character c in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's receive queue. If the character is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returns a zero. Otherwise, it returns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receive queue of the first occurrence of c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1 for the head character. This is the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ust be fetched to get all data up to and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cann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Peek returns the offset into the receive que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occurrence of c. If c does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xScan returns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Peek, Cport::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Get the next line terminated with a '\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GetLine(Cport&amp; com, char *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.RxScan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n &gt; 0 &amp;&amp; n &lt;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om.Get(buffer, n, '\n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ut puts a  character or a string of characters to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 puts a block of data 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Tx flushes the transmit queue and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Tx calculates the number of characters/bytes in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Wait pauses program execution until the transmitter has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character or a string of characters into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port::Put(const char *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port::Put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  - Pointer to the string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- Character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Put puts a character (c) or a string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r) into the serial port a instance's transmit que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. If the transmit queue becomes full, Cport::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ttempt to put any more characters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Put returns the actual number of character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transmit queue. For single characters,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ither 0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Cport::Out, Cport::Get,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cho the keyboard to the serial port when fetc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con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port echo(COM2, B9600, W8|S1|NONE ,1024 , 6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GetKey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kbhit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ge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.Put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'\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Dial a number on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rin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odDial(Cport&amp; modem, const char*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dial[24] = "ATD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(dial, 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(dial, "\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Put(di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uts a block of bytes into a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Out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to be put into the transmit 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Out puts the block of bytes pointed to by aby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instance's transmit queue to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Out returns the number of bytes actually 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In, Cport::Put,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nd a block of 128 bytes to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SendBlock(Cport&amp; com, byte*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.Out(block, BLK_S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rv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Flushes a serial 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FlushT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FlushTx deletes any existing characters in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instance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FlushRx,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a transmit flush command is in order, flush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RemoteCommand(Cport&amp; com, in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FlushT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X_FLU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FlushR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alculates the number of characters/bytes in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LenT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LenTx calculates the number of characters/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rial port instance's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LenTx returns the number of characters/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LenRx, Cport::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Check if the transmitter has reached 3/4 of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X_SIZE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sAboveThresh(Cport&amp; s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sprinter.LenTx() &gt; (TX_SIZE * 3 / 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Tx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Waits for a serial port's transmitter to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TxWa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When a transmit queue becomes empty, the UART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ransmitted the last of the bytes. A program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now when all the data has actually been transmit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may, for example, change the state of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Cport::TxWait will return after the UART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ied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Send a string to a half duplex device. This examples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evice is monitoring our RTS line to determ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or receiv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ndMessage(Cport device, const char* 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Rts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Put(ms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(device.LenTx(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TxWa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Rts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Error detects hardware and softwar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tatus returns the status of the software and input 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ts  controls the RTS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Dtr controls the DTR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1 controls the general purpose OUT1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Uart determines what type of UART chip is residing at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termines if any errors have occurred on a serial port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call to Cport::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Erro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Error determines if any errors are 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nstance. After a call to Cport::Error, th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leared. Cport::Error returns a bit ORed error wor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7 on Appendix A for a list of bi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If an error has occurred, Cport::Error return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. If no errors have occurred, it returns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Determine the source of the error if one ha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HARDWARE   (PARITY | FRAMING | BREAK | RX_FI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heckForErrors(Cport&amp; dv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er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err = dvm.Error()) =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OVER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over ru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HARD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hardwar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err &amp; (TXFULL | RXFULL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queu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trieves the status of a serial port's software and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port::Statu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Status retrieves the status of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's software and hardware lines. Cport::Status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it ORed status word. See Table A-8 in Appendix A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i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Status returns the status word of the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Error, Cport::Rts, Cport::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est if the modem is powered up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do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eckModem(Cport&amp;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Dtr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(modem.Status() &amp; DSR)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s or clears a serial port's Request to Se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Rts(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RTS is to be set or cleared. See Table A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Rts sets or clears the serial port instance's RT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value of on_off. If the value of on_o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RTS is asserted. If the value of on_off is OFF, R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. In many cases, this signal will be looked a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determine if it is safe to trans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rogrammer the ability to turn of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's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port::Rts should never be called when RTS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Dtr, Cport::Status, Cport::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the device in an on or off line state. (Assumes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will not send data without our RTS asse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ffLine(Cport&amp;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Rts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nLine(Cport&amp;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Rts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s or clears a serial port's Data Terminal Read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Dtr(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DTR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Cport::Dtr set or clears the serial port instance's DTR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value of on_off. If the value of on_o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DTR is asserted. If the value of on_off is OFF, D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ibited. In many cases, this signal will be looked a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determine if it is safe to trans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rogrammer the ability to turn of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's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port::Dtr should never be called when DT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Rts, Cport::Status, Cport::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Put the device in an on or off line state. (Assumes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will not send data without our DTR asse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ffLine(Cport&amp;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Dtr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OnLine(Cport&amp; 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Dtr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Ou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s or clears a serial port's Out1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Out1(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OUT1 is to be asserted or inhibi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Out1 sets or clears the serial port instance's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UT1 line depending on the value of on_off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on_off is ON, OUT1 is asserted. If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is OFF, OUT1 is inhibited. OUT1 is a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sometimes utilized by a device for a special feat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Rts, Cport::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set a smart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martReset(Cport&amp;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Out1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.Out1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termines the type of UART at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port::Uar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Uart determines the type of UART chip that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instance's serial port. See Table A-11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Uart returns a value representative of th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that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NS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serial port instance has an NS16550 UART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level to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SetThreshIf550(Cport&amp;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Uart() == NS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NS550(T550_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hecksum calculates a byte checksum of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16 calculates a 16 bit cyclic redundancy check (CRC)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32.calculates a 32 bit cyclic redundancy check (CRC)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byte checksum calculation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byte Cport::Checksum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checksum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Checksum performs a byte checksum on the block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d to by abyte. The checksum is calculated by summ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Checksum returns a one byte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rc16, Cport::Crc32, Cport::In, Cport::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hecksum matches the received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X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hecks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Xblock(Cport&amp; com, Xblock&amp;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In(&amp;block, sizeof(Xb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com.Checksum(block.data, 128) - block.checksum) !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16 bit cyclic redundancy check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unsigned ComCrc16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16 bit cyclic redund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Crc16 performs a 16 bit cyclic redundancy che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pointed to by 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Crc16 returns the 16 bit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rc32, Cport::Checksum, Cport::In, Cport::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RC matches the received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Xblock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Xblock(Cport&amp; com, Xblock&amp;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In(&amp;block, sizeof(Xblo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heck the calculated CRC against the block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Crc16(block.data, 128) != block.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rc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Performs a 32 bit cyclic redundancy check on a block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unsigned long ComCrc32(const void *abyte, unsigned n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Pointer to the block on which the 32 bit cyclic redund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yte 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Crc32 performs a 32 bit cyclic redundancy che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of data pointed to by 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Cport::Crc32 returns the 32 bit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rc16, Cport::Checksum, Cport::In, Cport::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Verify that the actual CRC matches the received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Packe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02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long cr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pac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GetPacket(Cport&amp; com, Packet&amp; pack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In(&amp;packet, sizeof(Packet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heck the calculated CRC against the packet's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.Crc32(packet.data, 1024) != packet.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etBreak sets a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lrBreak clears a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cratch writes to or reads from the UART's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et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Set a break condition on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Set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SetBreak sets a break condition on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. The break condition will stay in effect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all to Cport::ClrBreak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Cl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an abort condition has been declared, set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When it clears, release the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bort(Cport&amp; com, int ab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brk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abrt &amp;&amp; !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Set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abrt &amp;&amp; 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Clr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Cl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Clears a previously set break condition on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Clr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Cport::ClrBreak clears a previously set break condi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Cport::Set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If the an abort condition has been declared, set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When it clears, release the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bort(Cport&amp; com, int ab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brk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abrt &amp;&amp; !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Set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abrt &amp;&amp; brk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Clr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::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Writes a byte to, or reads a byte from the serial 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port::Scratch(byte a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port::Scratc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 - The byte to be written to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If a parameter is specified, Cport::Scratch writes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abyte to the serial port instance's UART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If Cport::Scratch is called with no parameter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the byte in the UART scratch register. Not all U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xchange a value with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ScratchExchange(Cport&amp; com, byte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.Scratch();      // read the scratch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.Scratch(value);   // write to the scratch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Tx transmits a file using the Xmodem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Rx receives a file using the Xmodem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llback is the default callback function for XmodemTx and XmodemR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Transmits a file with the Xmodem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xmodem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modemTx(COM, const char*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(*cb)(int msg, XPARAM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modemTx(Cport&amp;, const char*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(*cb)(int msg, XPARAM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 - Reference to a serial port instance (C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- Path/name of the file to be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    - Pointer to the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XmodemTx transmits the file file via the serial por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OM or Cport. It will make calls back to the function cb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is specified. If you specify NULL for cb,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 will be used. See the following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allback function for a complete expla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XmodemTx returns zero if the file wa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. Otherwise, it returns non-zero. See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1 for a list of retur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XmodemRx, X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ransfer the file cport.zip via the modem.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allback function prototyp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mod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= ComOpen(COM1, B24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open_errno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XmodemTx(modem, "cport.zip", myCallba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mod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Transfer the file cport.zip via the modem. (C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allback function 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modem(COM1, B2400);  // uses defaul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modem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((int)mode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XmodemTx(modem, "cport.zip", myCallba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Receives a file with the Xmodem 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xmodem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modemRx(COM, const char*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(*cb)(int msg, XPARAM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modemRx(Cport&amp;, const char*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(*cb)(int msg, XPARAM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- Handle of the serial port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 - Reference to a serial port instance (C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- Path/name of the file to be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    - Pointer to the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XmodemRx receives the file file via the serial por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OM or Cport. It will make calls back to the function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is specified. If you specify NULL for cb,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 will be used. See the following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allback function for a complete expla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XmodemTx returns zero if the file wa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. Otherwise, it returns non-zero. See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1 for a list of retur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XmodemTx, X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ceive the file cport.zip via the modem.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allback function prototyp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mod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= ComOpen(COM1, B24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open_errno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XmodemRx(modem, "cport.zip", myCallba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mod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Receive the file cport.zip via the modem. (C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callback function 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modem(COM1, B2400);  // uses defaul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(int)modem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((int)mode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XmodemRx(modem, "cport.zip", myCallbac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Default callba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#include "xmodem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Xcallback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   - Callback message number. (See Table 6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 - Message specific parameter. (See Table 6-2 and 6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Xcallback is the default Xmodem callback function. When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 as the callback function in a call to Xmodem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XmodemRx, Xcallback will be used. Xcallback only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errors to decide if the transfer should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in callback functions by specifying a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d then calling Xcallback directly. You w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f you were only interested in the information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allback function and did not want to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f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When a callback function returns zero,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. If it returns non-zero, the trans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ed, and XmodemRx or XmodemTx will retur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 retur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  XmodemTx, Xmodem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Use the default callback when receiving the file cpor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modem. This results in a blind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mod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= ComOpen(COM1, B24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open_errno != NO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-comopen_err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XmodemRx(modem, "cport.zip"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mod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Establish a callback function for procuring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updat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yCallback(int msg, XPARAM pa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XM_BLOCK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Update the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XM_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Update the scre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chain to the default callback for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Xcallback(msg, para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 usually takes time to transfer a file, there must be a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nitoring and optionally canceling the transfer. To accomplish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modem transmit and receive functions accept a parameter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 to a callback function. This function will be called 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during the file transfer. Your callback function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screen, cancel the transfer, etc. Your callback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exact 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function_name(int msg, XPARAM 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is the message number that identifies why the callback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param depends on the message. It provide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a specific message. Anytime param is not used, it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ero. The following is a list of messages and their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IDLE (0) - Idle time. This message is sent during idle tim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back the opportunity to do something, such as checking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wishes to cancel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START (1) - Start of transfer. This message is sent, at most,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ignals that the transfer has been successfully prepared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attempt to make contact with the remot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BLOCKCHECK (2) - Block check determined. Once the block chec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determined, this message is sent to inform the callbac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check will be checksum (param == 0) or CRC16 (param != 0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sent, at most, one time during a transfer. It is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v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BLOCK (3) - New block transferred. This message is sent each tim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(128 bytes) is successfully transferred. For this message, 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block number. This message is primarily an inform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EOT (4) - End of transmission. This message is sent when an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is being established. Usually there will be onl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messages, however, if problems arise, the EOT may be ret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DONE (5) - Transfer done. This message is sent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whether the transmission was successful or cancel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nt exactly one time if XM_START was previously sent. Other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not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ERROR (6) - Error detected. This message is sent when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ed in the data. Param contains the error code. The lower 1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ram is the bit ORed errors returned by the function Com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4 bits is the extended Xmodem error code (not bit 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ded Xmodem error code (upper 4 bits) should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. The ComError bits (lower 12 bits) may or may not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Usually the ComError portion of the error code takes prece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extended Xmodem code, since it is likely to be the sou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. The extended Xmodem errors are explained here. See Com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port::Error for information on the lower 12 bits of the error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BADBLOCK (0x1000) - Bad block. This error occurs when a block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to be corrupted. Occasional bad block errors may occu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is not canceled by the callback function, Xmod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recover from this error (usually succeeding) by re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BADCHECK (0x2000) - Bad block check. This error occurs when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detected as bad (XE_BADBLOCK) but the block check (CR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um) does not match the data. This error can only be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cei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TIMEOUT (0x3000) - Timeout. Xmodem timed out waiting for a blo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otocol exchange. If the callback function does not canc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, Xmodem will retry whatever timed out. Successful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error depends on the reason (usually unknown) for the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CANCEL (0x4000) - Transmission canceled. This message is se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ssion is canceled by either the callback function,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station or for other intern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odem Tables of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valu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NOERR    (0)        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FILEERR  (1)         Fil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CANCEL   (2)         Transfer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R_ALLOC    (3)         Memory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6-1 - XmodemRx/XmodemTx retur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alue    description             X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IDLE        (0)      Idle time.        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START       (1)      Start of transfer 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BLOCKCHECK  (2)      Block check determined  0 if checksum, 1 if CRC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BLOCK       (3)      New block transferred   Bloc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EOT         (4)      End of transmission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DONE        (5)      Transfer complete     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_ERROR       (6)      Error has been detected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6-2 - Xmodem callback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valu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BADBLOCK    (0x1000)    Ba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BADCHECK    (0x2000)    Bad block check (CRC or check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TIMEOUT     (0x3000)   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_CANCEL      (0x4000)    Transfer cance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6-3 - Extended Xmodem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1   (PORT0 |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2   (PORT1 | IRQ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3   (PORT2 |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4   (PORT3 | IRQ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0    (0x03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1    (0x02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2    (0x03E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3    (0x02E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2     (0x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3     (0x3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4     (0x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5     (0x5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6     (0x6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7     (0x7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0    (*(int far *)0x400000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1    (*(int far *)0x400002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2    (*(int far *)0x400004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3    (*(int far *)0x400006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Mx constants are usually 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 - Serial port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15200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57600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8400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9200 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9600    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200   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4800    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600   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400    (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000    (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800    (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200    (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600     (1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00     (3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50     (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10     (10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5      (15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50      (23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2 - Baud rate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8       (0x03)   8 bi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7       (0x02)   7 bi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6       (0x01)   6 bi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5       (0x00)   5 bi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       (0x00)   1 stop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2       (0x04)   2 stop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(0x00)   No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D      (0x08)   Odd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    (0x18)   Even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   (0x28)   Mark parity (logic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(0x38)   Space parity (logic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ASK    (0x03)   Word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SK    (0x04)   Stop bit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ASK    (0x38)   Parity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3 - Bit ORed mode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_ERR   (0)      N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   (1)      Serial port is already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_ID   (2)      Invalid 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_UART  (3)      No UART chip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_ALC   (4)      Receive queue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_ALC   (5)      Transmit queue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_PORT (6)      The maximum number of serial ports ar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_CTN  (7)      The irq contends with another open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_ALC  (8)      General memory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4 - Open erro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(0x00)   No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      (0x01)   The receiver uses 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    (0x02)   The receiver uses 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RX     (0x04)   The receiver uses XON/X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S      (0x10)   CTS is checked by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R      (0x20)   DSR is checked by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      (0x80)   DCD is checked by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TX     (0x08)   The transmitter honors XON/X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    (0x0C)   Same as  (S_RX | S_T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1    (0x21)   Same as  (DTR | D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2    (0x12)   Same as  (RTS | 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5 - Bit ORed handshak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   (0x01)   divert timer (irq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(0x02)   disable keyboard (irq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CADE  (0x04)   disable irq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(0x00)   restore all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6 - Turb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   (0x0002) Overru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  (0x0004) Parit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ING  (0x0008) Fram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   (0x0010) Break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_FIFO  (0x0080) Rx fif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FULL   (0x0100) Transmit queue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FULL   (0x0200) Receive queue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nused) (0xF000) Designated as un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7 - Bit ORed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TS     (0x001)  Change in clear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SR     (0x002)  Change in data se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I     (0x004)  Trailing edge ring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CD     (0x008)  Change in data carrier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S      (0x010)  Clear to send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R      (0x020)  Data set ready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       (0x040)  Ring indicator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      (0x080)  Data carrier detect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TX_OFF (0x100)  Transmitter off (XOFF st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_TX_OFF (0x200)  Transmitter off (ComT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RX_OFF (0x400)  Receiver off (XOFF st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8 - Bit ORed status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        (1)      Turns the transmit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   (0)      Turns the transmitt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_DIRECT   (0x2)    Use direct mode whe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9 - Transmitt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        (1)      Signal as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        (0)      Signal in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0 - On/off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  (1)      INS8250 or INS8250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450  (2)      NS16450 or INS825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550  (3)      NS165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82510   (4)      82510 (Int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1 - UAR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value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550_1   (0x00)  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550_4   (0x400   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550_8   (0x80)   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550_14  (0xC0)   1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A-12- NS550 trigger thres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Make sure the header file(s) are included in any modules (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) which make calls to Cport libra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ake sure your compiler knows where to find the header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/C++: bcc -c -Ic:\cport\include your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/C++: cl /c /Ic:\cport\include your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l will also look at the INCLUDE environment var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clud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et INCLUDE=c:\c600\include;c:\cport\inclu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Make sure your compiler is generating byte alignments when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. This is only a concern when using Cport functio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lve structures such as CPARAM. For Borland and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s, this is taken care of. If you are using another compi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your user's manual on how to generate byte al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/C++: (uses byte alignment by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/C++: cl /c /Zp1 /Ic:\cport\include your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Make sure the appropriate Cport library is included i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. The last letter in the file name of the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e memory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s.lib -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m.lib -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c.lib - compact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l.lib - lar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h.lib -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ake sure the linker knows where to find the lib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/C++: tlink /Lc:\cport\lib c0s objs, exe_name, map_name, cports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/C++: link  objs, exe_name, map_name, cports slib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link looks at the LIB environment variable for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et LIB=c:\c600\lib;c:\cport\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ort v2.0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______  State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: _________________  Phone # 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# 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id you acquire Cport ?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(s)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(s)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(s)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icence .... $6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Licenses ........ $59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to 4 Licenses ... $54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to 9 licenses ... $48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+ licenses ...... $41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         pri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      _________    X    __________   =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residents add sales tax    ( 8.25% )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outside continental U.S. add ( $ 5.00)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ayments Must be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 or money order payable to:  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7-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/Master Card#:___________________  Expiration Date: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(Credit card only):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to hear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improve Cport and add valuable features, we need to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you need most. This information is important in order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the best possible product. Please take a moment to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need for the following features by checking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best describes your need for the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   |  nice   |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| to have | ne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--------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 port Serial Boards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name(s)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upport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modem file transfer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 transfer 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 transfer 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upport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______________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______________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________________________:   ____      __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other types of libraries would you find useful ?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Game Port   ___Expanded Memory   ___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ents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 Productions, P.O. Box 7121, Fremont, CA  94537, (510) 794-0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1-713-524-6394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