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Registration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Version 5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r copy of the Unicorn Library may be registered with the author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itles you to certain considerations.  Registration entitles you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 library source code and a license to use the library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programs you intend to sell or distribute in any other manner. 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 the memory model you wish.  If you wish more than one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l please add $4.00 to the registration fee to cover costs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memory model you wish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commercial use of the library requires full registration.  Altern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indicate support of the library with 'user' registration for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uthor will remain forever grateful.  This does not include the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but simply indicates support for the author's effo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the full registration with commercial license is $32.95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e user registration is whatever you wish to show support.</w:t>
        <w:tab/>
        <w:t>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ation of $4.00 or more will bring a postcard to your mailbox indic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next release i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:</w:t>
        <w:tab/>
        <w:t xml:space="preserve">     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ress:     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ity:</w:t>
        <w:tab/>
        <w:t xml:space="preserve">     ______________________  State: ______  Zip: 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indicate the source of your copy, it helps to keep every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d and in checking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wish to have the full source code with the license to use the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in producing programs for sale or distribution.  I underst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ource code is confidential and copyrighted and agree no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 it in any manner to any third party although object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ed from this library or source may be freely distributed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 I understand I will receive all the author's test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mory model desired   ( S )  ( M )  ( L ) small sent if none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Microsoft C  V5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add $4.00 for each additional memory model beyond the fir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gned:  _____________________________  Date: 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ab/>
        <w:tab/>
        <w:tab/>
        <w:tab/>
        <w:tab/>
        <w:tab/>
        <w:tab/>
        <w:t xml:space="preserve">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he author would like to take this opportunity to express thanks for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your support and be assured this support is greatly appreciated and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will help encourage future development of this library and other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rojects in the future.</w:t>
        <w:tab/>
        <w:tab/>
        <w:tab/>
        <w:tab/>
        <w:tab/>
        <w:t xml:space="preserve">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ab/>
        <w:tab/>
        <w:tab/>
        <w:tab/>
        <w:t xml:space="preserve">       Dave Miller</w:t>
        <w:tab/>
        <w:t xml:space="preserve">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just wish to show support and have enclosed ______________ to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urage further development of the Unicorn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gned:  _____________________________  Date: 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 I would like to see added or other comments, continu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 if more space is needed.  Please indicate any features you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to see added or changed.  We do listen and alter the releas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lect users needs and requirements.  This is an important aspec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shareware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users of the Unicorn Library Version 4.0 or the C Tool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register this library for $20.00.  Please use the same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filling out this form so your registration may be ver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  If you are outside of North America PLEASE add $6.00 for post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a Medium memory library has been compiled as has a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l Turbo C Version 1.5.  ( 20 Sept 1988 )  The others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y soon and avialability is anticipated within the next 5 or 6 week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hould allow time for some testing before they are ac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d.  The author sees no reason why they should not comp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does wish time to test before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request another model before it is ready you will be se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ll model ( with all source code ) immediately and the other comp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as soon as it is ready and has undergone some testing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