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View Source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88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BM PS/2s, ATs, XTs, PCs,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ardware Requirements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r Supported Software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gistering C View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gistration Benefits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License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Warranty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Ordering Information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pgrade Policy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ogram Conventions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ing C View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 Changing Default Output Option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 Adding/Changing Printer Information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 Other INSTALSP Menu Options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sing C View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dvanced Concept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. Beautifying a Source Fil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 Changing the Method of Screen Writ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3. Setting an Editor Nam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4. Setting the Compiler Name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Printer Drivers Included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Registration Form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 View Source Print Error Messages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,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memory (640K Recommended).  256 K is cutt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ly close and will not work with certa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.  C View needs at least 174k unuse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, Color, or E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Recommend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OS 2.0 or above is also required to use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ever tried to decipher a long program listing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what C View does.  C View can take a jumble of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int it out in an easy to read format.  C View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ol that not only helps speed development,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method to help document source code aft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 View you get a great deal of control over how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printed.  You are able to print source to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, the screen, or any other device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LPT o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C View is just another "pretty print program"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tement.  C View can perform a variety of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utomatically indenting the code to the proper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tracking down some types of errors in source c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display an outline of the nesting structur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  In addition C View can be used to generate new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iles that are indented properly according to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speed development, C View can generate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listing all the functions declared in your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ve cross reference of identifiers.  In addi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locates nesting errors, mismatched parenthesis, mis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statements, and misplaced case/default statements (for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- other languages will include language specifi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best way to see what C View can do i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n this manual and then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is a pretty straight forward program to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ew features in C View that need more of a description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ind in the help screens throughout the program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manual touches on the program options briefly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intended to explain things you might not figure ou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 itself.  I hope you have as much fun us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s I had 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is being distributed using the Shareware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and manual may be freely copied and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no fee is charged and the programs/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.  A small fee of up to $5.00 may be char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expenses however.  I ask your help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by sharing unmodified copies of the shareware disket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  You are also encouraged to register your cop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.00.  The registration form is loca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nd is also included as a separate file called CVIEW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.  Thanks for your support and enjoy us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gistering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software that can be freely copied and sh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Although the software may be freely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form it is still copyrighted software whi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vides you a way to test software before s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earned money.  This helps you get more for your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llowing you to test the software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C View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You will receive a registration package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hich will "register" all future versions of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GISTERED versions support dBASE/Clippe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C' source code.  Pascal and BASIC are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ATION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Bulletin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Sincere thanks from me for helping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ffering you a license to us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on a trial basis.  Use of C View means that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ept the terms of this limited use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of C View may only be used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 time.  You are allowed to use C View o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s long as there is no possibility of the progra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one computer while it is being used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government institutions, and other commerci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 View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("Curtis Little") warrants the same to be fre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and workmanship for a period of 60 da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registration.  In the event of notific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y period of defects in material or workmansh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will replace the defective diskette.  The reme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ch of this warranty shall be limited to replacement and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compass any other damages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profit, and special, incidental, consequential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ects in the diskette, and the program licens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in particular, and without limiting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with respect to any particular application,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rpose.  In no event shall the author be liable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special, incidental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View registration licenses you to use C View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Registration includes a special program that "regis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C View.  Once you regist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or ALL future versions.  The dBASE and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or C View is only available to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registration form at the end of this docu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copy of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registration form is also included in the file CVIEW.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policy is simple.  As stated before once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you are registered for all future version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you will receive a registration packag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which "registers" all versions of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C View will be kept on the suppor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and can also be obtained from other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the support BBS is provided with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 and C View use several "command"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ways work the same way.  The standardized key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 Always used to abort the current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-     Always used as a signal that you'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ting data (and don't want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     This is the help key.  Press this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s also have several conventions/shortcu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like to know about.  First off, when a valu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highlighted field you are able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eing displayed.  If the first key you hit is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key (home, end, cursor right, or tab) C View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ify mode" on the field and you can move the cursor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you want to the value.  If the first key you h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phanumeric key the input field will be erased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a completely new value.  NOTE:  insert 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 in the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ata entry screens pressing return moves to the n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cursor up and cursor down keys to mov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ing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C View you should copy the programs/files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/directory you intend to use.  If you want to run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ultiple drives/directories it should be copied to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directory includ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 the C View files to your hard disk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ant to run the installation program to se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utput options.  The installation program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SP.EXE.  This program modifies C View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changes you want to make.  Before explain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SP I'll cover the configuration file information and how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loo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called CONFIG.SP at defaul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STALSP or CVIEW the configuration file is expect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CONFIG.SP and to reside on the drive/directory you call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rom.  However, C View has an environment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the name and path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Using the environment variable you can configure C Vi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configuration file named anything you want and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anywhere on your system.  The variable that does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VIEW.  For instance, assume you copied all of the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directory call C:\CVIEW.  To tell C View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you would type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BEFORE running CVIEW or INSTA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VIEW=C:\CVIEW\CONFIG.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paces aren't allowed between the '='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Also note that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cluded.  After setting this variable you can run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and the location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known by C View.  This variabl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means to use multiple configuration fi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Changing Defaul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previous section INSTALSP.EX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output options.  The installation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as a stand alone program or it can be called from with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by choosing the option labeled 'Install the Defaults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works the same no matter how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INSTALSP it looks for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vironment variable is set INSTALSP uses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variable to determine the name and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file, otherwise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a file called CONFIG.SP.  If there is a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the file (or if the file you specified with the C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n't a configuration file) INSTALSP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creating a new configuration.  When INSTALSP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the original program defaults are used an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installed (the universal printer driver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configuration file INSTALSP display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output options choose the optio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 Program Defaults' from the main menu of INSTALSP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a screen will be displayed list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utput options.  You are free to go through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items you like.  Since the options are pretty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(and help is provided for each input field)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will be presented here.  Note that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changing the options press the F10 function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put to - this is the device or filename to sen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at End of Page - Determines if C View beep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 when printing the source lis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le of Contents - Determines if a table of contents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enerat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- this determines if a cross reference (index)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ource Code - This specifies whether the source code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rinted.  NOTE:  You don't have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f you only want the table of contents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Spacing - This is the number of spaces to indent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level of nesting.  The minimum value is on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value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bs - This specifies whether tabs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or output as true tabs.  Variable tab siz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f tabs are converted.  If tabs aren't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a tab size of 8 is assum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- The number of spaces to expand tabs. 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one and the maximum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eading Spaces - This is one of the few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a little extra explaining.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you set this option to Yes to allow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ntrol of indenting the source code.  However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set to No C View will still drop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aces equal to the amount of spac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to indent to the current nesting level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- any extra indentation on a line is kept and ad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denting is done.  See the help entry on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example of what this option does if you're st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rrors - This option determines whether C Vie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printing each module that an error was foun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Yes C View informs you of the error(s) via a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and waits for you to press a ke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(the box will appear AFTER the modu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is completely printed).  You may want to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No since all error messages are also prin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listing for your convenience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the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10/ESCape Command - This option determines whether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for verification after you press the F10 key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key.  This doesn't effect the verification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roblem exists.  For instance, INSTALSP requi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hoose the option labeled 'Exit/Save Defaults'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to the program defaults.  Ev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f C View will ask for confirma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from the INSTALSP main menu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(if you've changed them that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Numbers - This option specifies whether or not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rint the line numbers of the source o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listing.  This is handy for locating an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dex since the index specifies the p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 of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ucture Outlines - This specifies whether C View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graphics characters that display the n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/Character Name - These two options are separa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ut tied together in practice.  These are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ssigned to the printer codes needed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tions on YOUR printer.  C View doesn't car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 them - all that matters is that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ames you specify are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being used.  NOTE:  you can perform a lookup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printer and character names by typing a '?'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r character name.  To choose a printer/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rom the lookup screen press return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one of the listed printer/character set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Face Keywords - This option specifies whether C Vie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bold face command to the printer to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keywords.  NOTE:  C View faithfully sends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 is assigned to the bold command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racter name you are using.  Therefore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oldface" to be italics or whatever you want - it'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Formfeed - This option determines if a formfeed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source modu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Formfeed - This option determines if a formfeed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source modu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- This specifies the number of lines that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rint on each page before ejecting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you set this option to 0 C View will consi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to be endless.  A setting of 0 also keep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s from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- This is simply how many characters over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argin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- This is the number of characters over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etween Pages - This option is only used if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LPT port or a COM port.  When set to Yes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pause for a key of input after printing each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utput.  This allows C View to be used with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single sheet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f the defaults you should choos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'Exit/Save Defaults' to save the changes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to abort out of the program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output defaults to be aborted.  This is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formation (discussed next) which is saved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Adding/Changing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change printer information choose the optio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 Printers' from the INSTALSP main menu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 data entry screen is displayed with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 highlighted.  You should type in the print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printer name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name.  Like all other places where you ar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inter or character set name you can type '?'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of all existing printers.  On the lookup screen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hooses the printer/character nam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er/character set combination is new INSTALSP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ndicating you are adding new printer data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what you intended just press ESCap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character set combination already exists INSTA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message indicating you are modifying the data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s codes will be displayed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existing codes remember that the input value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FIRST key you hit is a cursor positioning ke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dify the existing data be sure to use a position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key (as described in the section titl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familiar with Lotus 1-2-3 you'll feel right at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ay C View uses printer codes.  However, C View h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Lotus!  You don't have to enter a three digit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each code needed by the printer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command for several printers is ESCAPE E (The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is command as the reset command).  In Lotu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 View will accept the above code an easier way to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go over the rules for creating printer codes in C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 when a '\' is encountered in the text C View as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type code is being entered - all numbers after the '\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as part of a single character code to send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character code 205 the command would be \205,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code of 15 the command would be \15 etc...  If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de is encountered the ASCII value of the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 by C View.  NOTE:  All numbers after a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as part of a single character code by C View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wanted to send the printer an escap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character '4' the following w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t the above code the printer would actually recei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character 18 - I'm not going to go into how this 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computer math, that's what the printer would rece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way to code the above example (to send an ESCAPE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is is needed is simple.  Once a '\'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C View considers all numbers following it to make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code UNTIL a non-digit character is reached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oken to send the printer the code for a backslas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eed to send the ASCII value of the backslash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slash command" since C View considers all backslashes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nter codes to b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null values (ASCII 0) are allowed.  To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value to be sent to the printer use:  \0.  The onl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CAN'T send the printer is 255.  This was the tra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he ASCII 0 to be sent to the printer. 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d to be used to signify the end of the "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".  I choose to use 255 to end the string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ull terminator because many printers can only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characters in graphics mode, and in graphics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value MUST be sent to the printer to produce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ics - 255 is not really necessary f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 have ever seen (a graphics code of 254 is ver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dd printer information or change exis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s F10 to save the data or press ESCape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90 printer/character combinati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If you need more (how do you keep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any different printers?) us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 Other INSTALSP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wo options on the menu in INSTALSP are:  Lis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Exit/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ption simply lists the codes assign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character set use page up and page down to go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rinter/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/Save option should be used to exit the program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default output options.  Changes to the prin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changed by INSTALSP.  Using ESCape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SP is no biggie if any of the defaults were chang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warned the changes will be lost and given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sing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 View Source Print Program simply run CVIEW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ussion assumes you read what was covered about INSTA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ve sections) since many of the items in C View wer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 in C View there are several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ource Files - This option is the first option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 This displays a screen that allows you to "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ource modules you want to generate a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I'm not going to waste space explaining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portion of the program.  There is help f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and it's reall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ource Listing - This option does one of two thing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output options is turned off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goes to work printing the selected file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output options.  If prompting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s turned on C View displays the output option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screen to allow you to make any changes to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e fit.  After you finish entering the changes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causes C View to begin processing the selec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mpting for output options ON/OFF is covered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labeled 'Ask for Options ON/OFF').  See APPENDIX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list of error messages generat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anguage Used - In all unregistered versions of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t available and will produc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it can't be used in an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s may use any of the languages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File - This option causes C View to load and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word processor or editor for your use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'Advanced Concepts' subsection 'Setting an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' for details on 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View will prompt for the parameters to sen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ource Code - This option causes C View to load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compiler for your us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dvanced Concepts' subsection 'Setting a Compiler Name'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View will prompt for the parameters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ew Config File - This option will prompt you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guration file to begin using (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name and path). 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ultiple configurations and also to use new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previously changed by choosing the option labe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stall the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Defaults - This option runs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 View to allow you to enter new printer inform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output options default values.  NOTE: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output default information you need to 'Us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File' to get C View to reread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hanges won't be in place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un C View.  ANOTHER NOTE:  if you only have 256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you can't run this option from C View,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STALSP as a stand 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Options ON/OFF - This option determines whether or not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pause to allow you to change the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'Print Source Listing' option is choose.  W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FF C View will immediately start print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ing the current output options once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int Source Listing' menu option.  The status of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ptions is displayed in the hot key box under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- What program would be complete withou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?  This allows you full DOS access without exiting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dvanced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 this document I'll explain any advanced topics/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up about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 Beautifying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is fully capable of printing a source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ndented and still fully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there are several output options that MUS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The options and the values nee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Output To:     &lt;Any file name you want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 IT IS DELETED FIRST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able of Contents: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dex: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int Source Code: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 Spacing:  &lt;Whatever nesting leve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.  Preferably this should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 size defined in the editor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edit source code.  If Convert Ta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NO, the right margin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999, and outlines are set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View automatically uses ta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nts (and therefore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nt size) to make ed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easier for you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abs:  &lt;Yes or No is Okay, b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 NO if you plan o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further!  If YES set tab siz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ever you want...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rop Leading Spaces: 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after Errors:  &lt;Whatever you wa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int Line Numbers: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Structure Outlines: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Printer Name: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Character Set: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old Face Keywords: 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Initial Formfeed: 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Post Formfeed: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Lines Per Page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Left Margin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ight Margin: 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that have an asterisk before them show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The other options listed above merely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 The one exception to the asterisk rul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character name.  At default this printer/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work properly.  However, since you are abl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used I can't guarantee a modified UNIVERSAL driv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Basically all that's needed for a printer/character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DES BE USED TO INITIALIZ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DES BE USED WHEN THE PRINTING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dn't change the UNIVERSAL printer driver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to produce compilable code.  If you did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 a new one that doesn't use any printer cod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source code to a file - after all that'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neat features C View prov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. Changing the Method of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uses DMA screen output at default. 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changing this you shouldn't.  DMA screen outpu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way to update the screen.  However, si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 has fits when a program uses DMA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use of BIOS function calls for screen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to do so will be listed at the bottom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MA mode some monitors are prone to displaying "snow". 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play screens with or without snow control.  A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uses the adapter type to determine if snow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The only adapter type that causes C View to use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t default is a color adapter.  Using the sn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the screen output down (although not as slow a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functions does).  If you want to turn off snow contro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 it is possible to do so with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View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IEW [/{S|s|B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optional.  If specified the paramet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anings (Note the parameters ARE case 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urns ON snow control (default if adapter is CG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urns OFF snow control (default for all but CG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Causes C View to use the BIOS output instead of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. Setting an 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allows you to use a word processor/editor withou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leave the program.  To use an editor you mus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editor to use.  The name is specified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ironment varia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EDIT=[DRIVE:][PATH]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specify the Brief programmers editor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ollowing at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VEDIT=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the drive and path the current search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arched for the editor.  NOTE:  As with a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ere mustn't be any space between the '=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enough memory to execute the editor.  (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, but not always required depending on the editor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. Setting the Compil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also allows you to call a compiler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first.  To use the compiler you must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to use.  The name is specified by set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COMP=[DRIVE:][PATH]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specify the Turbo C command line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 the following at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VCOMP=TC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the drive and path the current search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arched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640k of RAM in your computer the od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being able to successfully call a compiler from with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Printer Driver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er drivers are installed with C View alread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AL      - Works on any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MX       - Works on EPSON MX, LQ, and IBM Graph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LX80     - Works on the LX 80 and the Homewriter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II    - Works with the HP Laserje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o read the READ.ME file included for last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C View Source Prin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 View locates errors in the source code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mmediately following the line of source that cause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o know there was a problem.  The line above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n't always the line with an error, but C View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rror existed by the time the line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 of the error message printed by C View v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much room there is between the left ed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(the error messages begin at column 0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eft margin is set!).  If there is enough room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longest message.  The various message lev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** ERROR:  xx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xx -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** ERROR:  xx -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** ERROR:  &lt;line number&gt;  ERROR MESSAGE TEXT -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** ERROR:  FILENAME  &lt;line number&gt;  ERROR MESSAGE TEXT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xx' indicates the error number (as defined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addition to the separate error messages in the tex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rks the total number of each class of erro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s C View prints in the sour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         Message Text                Class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  Unexpected function declaration!        N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A function was declared in the 'C'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nother function.  You aren't allowed to n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inside each other with C.  In simple te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you are missing a '}' betwe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claration and the one that flagg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  Mismatched parenthesi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e number of left and right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as of the close of the code block.  (Th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is closed by the line that flagged this erro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eed to find which parenthesis between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 block and the end (where it was flagged)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.  By code block I am referring to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y the language being used.  For instance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' a code block is the code that lies betwe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'{' and a closing '}'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temp) { (s = 0; k = 0;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parenthesis before the 's' would ca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matched parenthesis error since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is is outside the "block of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  No previous nest to close!              N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'C' programs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ing '}' is found that doesn'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brace.  This nesting error li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unction declaration in the source and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flagged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  Misplaced case/default statement!       C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'C' programs when a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fault statement is found outside of a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  Misplaced CASE/OTHERWISE statement!     C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en a CASE or OTHERWISE statement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a DO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  Misplaced else statement!               EL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'C' programs when an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s found that doesn't refer to a previou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Misplaced ELSE/ELSEIF statement!        EL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en an ELSE or ELSEIF statement is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refer to a previous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  Unexpected FUNCTION/PROCEDURE declaration!   N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a dBASE or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hen a function or procedure wa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conditional structure.  For instance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clared in an IF statement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  Unexpected ENDCASE statement!           N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Unexpected ENDDO statement!             N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Unexpected NEXT statement!              N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Unexpected ENDIF statement!             N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ese errors occur in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en the current nest structure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han the closing statement.  For instance consi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emp = 1 .OR. temp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 10, 15 SAY 'Success...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bove code you would be informed the END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unexpected since C View expected an END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number 11 is for Clipper programs only.  d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have a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Ver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87 Murrietta Blvd.  #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rmore, CA  94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View Registration   Qty. _____ @ $20.00 ea.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Payment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2 - 8 weeks for delivery of the registr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  (  ) Check      ( 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Phone:  ____________________  Ev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