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the DB V1.3 file handling C routines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nd used with a number of C compilers. See DB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Length</w:t>
        <w:tab/>
        <w:t>Date</w:t>
        <w:tab/>
        <w:t xml:space="preserve">   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</w:t>
        <w:tab/>
        <w:t>=========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DOC           47850  28 Jan 90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H             17427  14 Jan 90  Header for library &amp;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B.H           1883  14 Jan 90  Header for build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DICT.C         9524  14 Jan 90  DIC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IDX.C         31056  14 Jan 90  IDX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MAIN.C        47672  14 Jan 90  DB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RAN.C         18846  14 Jan 90  RAN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SEQ.C          8350  14 Jan 90  SEQ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VAR.C         10708  14 Jan 90  VAR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ST.C           3451  14 Jan 90  DICT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.C           3351  14 Jan 90  File name par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ST.C           4237  14 Jan 90  IDX fi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3B1      2370  28 Jan 90  Makefile for ATT 3B1 SYSV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SC      2509  28 Jan 90  Makefile for MSC 5.1 (Opus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TBO      2490  28 Jan 90  Makefile for Turbo C 2.0 (Opus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1561  14 Jan 90  ** This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ST.C           3711  14 Jan 90  RAN fi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C           15904  14 Jan 90  Callable recor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ST.C         1632  14 Jan 90  Sort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T.C           3576  14 Jan 90  SEQ fi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ST.C           5592  14 Jan 90  VAR fi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21    243700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