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tall the DMalloc package, and refer to th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in the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