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SAM Manager, The B+Tree/ISAM system for C++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Drive Shareware version of the product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you are still using ISAM Manager after 30 day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can't offer full support to unregistered users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from you if you have installation problems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help you out. So if you get stuck,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0442 891331 (non-UK call +44 442 891331) or drop 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 at one of our many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SAM Manager, simply insert disk 1 into drive 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loppy drive letter you are using)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ask you for a drive and directory na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into, which will default to "C:\ISAMMGR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bdirectories off C:\ISAMMGR will also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 -   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   -      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1            -       Tutorial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2            -       Tutorial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3            -       Tutorial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-       ISAM Manag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REEN         -       FScreen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RCH         -       KEYSRCH &amp; ADDFILE Exampl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add "C:\ISAMMGR" to your DOS PATH state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will contain some important executabl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ISAMMGR\INCLUDE" should be added to your compiler'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path. "C:\ISAMMGR\LIB" contains the lib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. They are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[z|b][w][c|l]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z|b] is the compiler being used (z = Zortech,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), [w] designates a Windows version, and [c|l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(Small and Medium memory models are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n't advise you to create ISAM Manag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emory models). For example, the libra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, using the compact memory mode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cm.lib". Remember to include a lib file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or make files. You may want to delete any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you won't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ISTORY.DOC file for details of the revision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