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COMPARISON OF S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               RQSORT         QISORT         Q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I Version 2.07              38.30          20.05         7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crosoft Version 4.0        29.91          13.51         3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Aztec Version 4.10           29.39          13.69         3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32016 Unix system           22.17           7.86         4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68020 Unix system            7.09           1.67   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 to sort 25000 random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was used in all three types of sort p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d on an 8MHz 8088 PC-DOS system and compiled for 'sm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asured with only one user logged on.  Integer length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