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10, 1993    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 bring standard ASCII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ile. For example you can write all progra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to a ASCII-File with your favorite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with RESSTR into a Resourcefile from w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y access it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rogramm from DOS with following pa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STR &lt;Stringtext&gt;.[TXT] [&lt;Resourcefile&gt;[.RES]] [&lt;Item-Name&gt;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text : This is a ASCII textfile wich has one or more string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Format of this file I will describe later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file : The Resource-File where to put the StringList into.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-file will be appended if the file doesn't ex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reated by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-Name:   Here  you can specify a name for the Resourceitem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ingTable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Instead of putting TStringList-Resources it'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ring the whole ASCII-Text into a single Resource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it was an extra program namend RESTXT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will be done by RESSTR with the /T switch. The de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StrCollection you'll found in XCOLLECT.P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a file that can b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8&lt;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nd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~Y~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~N~o</w:t>
      </w:r>
    </w:p>
    <w:p>
      <w:pPr>
        <w:pStyle w:val="PreformattedText"/>
        <w:bidi w:val="0"/>
        <w:spacing w:before="0" w:after="0"/>
        <w:jc w:val="left"/>
        <w:rPr/>
      </w:pPr>
      <w:r>
        <w:rPr/>
        <w:t>3,O~K~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,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nd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ndTxt_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~J~a</w:t>
      </w:r>
    </w:p>
    <w:p>
      <w:pPr>
        <w:pStyle w:val="PreformattedText"/>
        <w:bidi w:val="0"/>
        <w:spacing w:before="0" w:after="0"/>
        <w:jc w:val="left"/>
        <w:rPr/>
      </w:pPr>
      <w:r>
        <w:rPr/>
        <w:t>2,~N~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O~K~</w:t>
      </w:r>
    </w:p>
    <w:p>
      <w:pPr>
        <w:pStyle w:val="PreformattedText"/>
        <w:bidi w:val="0"/>
        <w:spacing w:before="0" w:after="0"/>
        <w:jc w:val="left"/>
        <w:rPr/>
      </w:pPr>
      <w:r>
        <w:rPr/>
        <w:t>4,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,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8&lt;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s/strings have a special effec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 first position in a line you can use a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fine a new Item-Name for the use in Re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ile&gt; to include another file. Can be recursiv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Seperated a number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257 Hambur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