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 file contains the source and executable code for the TW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OM programs that appear in the C Programming Column in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rom September, 1988 through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rrections and changes which ar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 have received from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.PRJ files to build the programs with the Turbo C 2.0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Use the Compact memory model for TWRP an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for SMALLCOM. Turn stack checking off for SMAL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.MAK files to build the programs with Microsoft C and M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K files are for the Microsoft MAKE program. You must modify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MAKE program in Quick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tev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