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KI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  State:______   Zip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oftware dealer did you get your shareware copy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Y            DESCRIPTION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TRACKIT Library Management System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ngle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site registration (one manual provi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Computers_______  X  $15.00 =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site license   $195.00                    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manual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add 7.75% sales tax            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:                          U.S.A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side North America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mounts in U.S. currenc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is form a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962 Bear Valley Rd. S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ctorville, CA 9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