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ublic Domain/Shareware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rices and terms in this file are subject to change. See PsL Ne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s (only): 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 support; product information: 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Orders (only): 713-524-639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(orders or information): 71355,4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C, Visa, AmEx, Disco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 Number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Expiration Dat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n the card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Payment by Che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high bank fees, PsL can only accept checks drawn on U.S. ban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Dollars. Outside the U.S., please use MasterCard, Visa, American Exp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ravelers checks, or currency sent by certifi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ying for retail products by check - PsL holds shipment of r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 for 10 days for the check to clear. To avoid a delay and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"cash discount", use a money order or certified ch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disk orders paid by check are shipp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lection fee for returned checks is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ing in PsL News is a very abbreviated guide to the programs in PsL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mportant additional information, get the Reviews Disks or Source 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which contain complete writeups of the programs in PsL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 fees and hardware/software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sterisk (*) by a disk number in the Listing in PsL News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is a Small Programs disk which contains many programs/files of a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the disk name. These disks are updated monthly, with new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added, outdated programs deleted, etc. As a result,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subject to change. If you are ordering a Small Program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nthly Additions disk SOLELY for one specific program on the dis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let us know when ordering so that we can verify that the desir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till on the disk. In the area below, please indicate such program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ir names in parentheses so that we can distinguish them fro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's library is maintained on 360k, 5.25" disks. These disks norm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under 5000. Some programs take multiple 360k disks;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by a number in brackets, such as "0070 [3] PC-File"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disk 0070, PC-File is a three-disk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disk sets were $5 per disk in the past, but now may be ord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Disk sets (explained below) for a total of $6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have 5.25" drives, we can copy the disks onto 3.5" 720k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only copy one 5.25" disk onto one 720k disk. An additional fee of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disk is added for this special handling and higher media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Disk Sets: (on 1.44meg OR 360k OR 720k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it less costly to try out several programs of a similar typ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ut programs that take up multiple disks for one program, Ps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oneered the MegaDisk Set. These are collections of 360k disks that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ed onto 1.44meg 3.5" disks and offer for a special low price of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6.99. As many as six 360k disks may be in a MegaDisk set. The se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on 360k disks OR one 1.44meg disk for the same price; however,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gaDisk set on 720k 3.5" disks, there is a handling/media charge of $3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in addition to the $6.99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Disk Sets are indicated in the Listing in PsL News with 7000-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are always grouped together. In other words, all of the dis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same 7000-series number are part of one $6.99-set, or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any individual disk in the set at our regular 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already extremely low cost of the MegaDisk sets, any of PsL'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offers and quantity discounts for members are restricted to 360k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(or 720k disks with $1/disk hand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60k/720k Disks Order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  Disk or (Program Name) Name      Disk #   Disk or (Program Name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===========================      ======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 as many lines here as you n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disks .............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per disk ...........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 per 36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6 per 720k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Pr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5 disks: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-10 disks: $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-49 disks: $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-100 disks: $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0+ disks: $1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dd $1/disk for 720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st ..............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Disk S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#   Disk or (Program Name) Name      Disk #   Disk or (Program Name)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   ===========================      ======   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# of sets .........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per set ............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disk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360k  __ 1.44m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 720k (add $3/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cost of MegaDisks..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Shipping ... $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PD/SHAREWARE ......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: PsL charges only a disk copying fee. We warrant only the disk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, not the software. We do not offer refunds. See the end o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dditional information, including an explanation of disk fees &amp; sharewa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s and Membersh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News Subscription, 1 year: ($36 overseas) $24.00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Book of Free and Low-Cost Software     $12.95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Reviews Disks (__360k, __720k, __1.4m)    $ 6.99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for Source Book and/or Reviews Disks   4.00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verseas shipping of book &amp; disks: $20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seas shipping of disks only:   $ 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Membership (All of the above plu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s, special offers, etc) ........... $37.50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verseas membership: $60.5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Addition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disks, new general programs: ___months x $12/mo.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embers may subscribe for 1 year for half pr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72/year, or $96/year oversea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Additions Disk: __mo. x $6/mo.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$8/month oversea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Additions Disk: __mo. x $6/mo. ($8 overseas)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3 Add. Disk: __months x $6/month ($8 o/s)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UBSCRIPTIONS &amp; MEMBERSHIPS ...................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Registrations and Retai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for retail products is $5 for the first item, $2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 For monitors, printers, and other heavy hardware, S&amp;H is $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for most registered shareware products is $4. See NOTICE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/Product Name           Price      S&amp;H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   ---------  -------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Retail Products .....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DER ...............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for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dents @ 8.25% .......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ORDER including tax .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                    *ALL* SALES A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mail-order discount resellers, PsL normally sells only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sL has tested and heartily recommends. Many of these products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selves and we may be able to help you install and use such produc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advice about them. HOWEV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L does not warrant any of the products it distributes to be 100% err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to be compatible with every possible combination of hardware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Products are covered solely by the manufacturer's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our extremely low margins (usually $10 or less) and the fact tha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iers often will not accept returns, PsL cannot accept return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doubts about the product you are ordering being what you wa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 working with your system, please call the manufacturer fir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these questions. PsL cannot make re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Dis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D/Shareware disks are warranted only to be the disk # ordered and to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specifically ordered and to be machine readable. However, Ps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igate all bug reports and may, solely at PsL's option, offer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ree updates if a program has a serious bug that escaped our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fully functioning and documented, but copyrighted, softwar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 is licensed to distribute for a disk fee for the purpose of allow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ry out programs before paying for them. Use of such programs beyo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evaluation period requires payment to the author or a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and "freeware" programs require no additional payment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Reviews Disks and/or Source Book and/or PsL News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by the definitions given above, PsL is not selling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es you pay are disk copying fees. That is why we can warrant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but not the software. PsL will recopy disks if necessary, but w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ke refunds of disk copying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ing problems virtually NEVER requires returning disks or produ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sL, so please save yourself and us time and money by calling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tact PsL about problems, call 713-524-6394 or write to PsL, P.O.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05, Houston, TX 77235-57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