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Compute! magazine, August, 1985, by Steve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-packed utility makes it a breeze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hort cartoons or animation sequences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version is for the IBM PC with Basica and col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, or Enhanced Model PCjr with Cartridge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or" works much like a cartoonist's sketchpad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raw a series of similar images which are th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pid sequence to create the illusion of movemen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artoons can be saved on disk or tape and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N IMAG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nimator, it displays an editing screen wit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frames.  You can draw as many as 20 pictures,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rame, then flip rapidly through the frame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The frame number displayed at the upp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hows which frame you're currently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nimator begins the animation with frame 1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ame 20.  But you can start and end the animation w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like.  For example, a short sequence migh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1 and end with frame 3.  To view only part o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you might start at frame 12 and end at frame 1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The frame number is controlled by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number also determines which frame you'll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n you go to the editing screen.  Let's start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Make sure the frame number is set to 1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key to select the editing function and press Enter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After a brief pause, Animator displays a drawing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blinking cursor.  Edit mode has three main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pressing different keys.  Press D to dra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E to erase, and M to move the cursor without distu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 anyth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simple shape on the grid to become familiar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unctions.  As you'll see, Animator displays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actual size to the left of the drawing grid.  A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ts you reverse everything on the grid--every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blank, and vice versa(be patient--it takes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minute to complete this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icture is finished, you can press S to sav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screen.  NOTE THAT YOU MUST SAVE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" TO PUT IT IN THE FRAME.  If you exit th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 Q, the new picture is lost and Animator use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ame previously contained.  Try drawing a simpl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ing it with S (since this is just for practic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 will do).  When you return to the mai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displays the picture in fram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BY FRAM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ready to draw the next frame in the sequen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you'll want to make only slight chang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o the next, to simulate smooth motion.  To sav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lets you copy a picture from one fram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monstrate this by copying the picture from fram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2.  Set the picture number to 1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2 to edit.  Animator displays a prompt, inv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a frame number.  To edit the curre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you would just press enter.  However, by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 you can copy the current pictur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, then change that picture to mak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your car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2 at the prompt, Animator copies the pic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1 into the drawing grid.  When the drawing grid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change in the picture to distinguish it from fram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S to save the picture in frame 2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nimator displays both pictures in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rawing a few frames, you're ready to bring them to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s to specify the starting and ending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 starting number determines which frame beg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and the ending number tell Animator where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rting number first.  Use the arrow key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number to 1, then press the 3 key.  Now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frame number match the last fram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then press the 4 key.  This sets the end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ways set the starting and ending number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imation (if you don't, Animator flips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frames whether they contain pictures or not).  On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et, press the 1 key to view the sequenc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to pause and Enter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different speed and pause values,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figure across the screen.  The speed value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15 to 15.  When it is 0, the figure is animated in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values move the figure from left to right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ove it from right to left.  The greater the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e figure moves.  Press the 5 key to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peed, and 6 to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value controls the time delay between each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.  A small pause value makes the pictur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, while larger values slow dow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EDITING FEATURE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provides a few macro(large-scale) editing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work with longer cartoons.  The insert func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blank frame anywhere in the series.  To use it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number to the number of the frame where you wan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, then press the I key.  The designated picture (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llowing it) are bumped forward one fram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 frame 20 is always lost when you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ete function lets you delete any frame in the se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icture number to the frame you want to elimin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D.  All the higher numbered pictures move down one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picture in the designated frame.  Frame 20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after a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function (press 9) works just like inverse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but inverts all 20 fram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ll 20 frames, press Q to quit or C to clea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st two functions can have a drastic results,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abort either one without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nish a sequence, press S to save it on dis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lears and displays three options: You can Press 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save, F to list the picture files on that disk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to continue with the save.  Picture file-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eight characters (the first character can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  Do not add a three-character extension; Animato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appends the extension .ANI when you save o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imator's program option can write a separat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isplay your cartoon.  Press P t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sit back while Animator writes the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und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orry, folks - this is where the documentation ended on the version given to usat The Public (Software)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complete documentation, we would appreciat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The Public (Software) Library, P.O.Box 61565, Houston, TX 77208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