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wrote  this  program  as  a result of  a  frustratio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perienced   in  trying  to put dot graphics  data  in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gment  area  using define byte  statements. 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ots  just  did not seem to be easy  to  conver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 bytes.    Other  programs  allowed   the  cre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which  could  be  read from disc and  display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but  I  wanted  to  put  the  data directly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ata area.  Therefore,  I wrote this program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of the graphics modes are supported,  the 640 X 200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the 320 X 200 four color, and the 160 X 100 sixt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are supported by the ROM BIOS, the later is no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cluded a file on this disk that is a reprint of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wrote for the North Texas IBM PC News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graphics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itionally, as I worked with this program, it occur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ould be used to produce patterns for needlework of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 counted cross stitch.   That is why I included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allow those patterns to be created and edi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patter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ve option allows the data presented on screen to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an ASCII file that can be inserted into the dat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M programs to define the graphic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hope it will be fun for you and will help you creat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rograms as it di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m  releasing  the  program to the public  domain  as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program.   If you like it and find that using it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in your program generation or your needlework,  show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do  by providing support.   A registered  user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.   You  will receive notification of all upda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source code.   The registration fee is a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ten bucks.   When you register,  let me know if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so that you may alter it to suit your needs. 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to you for the cost of mailing which is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program   is written in the C language and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tice  C compiler.    There are a few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 are  callable  from C.    It does not use any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 All  of the support graphics functions 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code.    This includes the three 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ssembly  language that write  the  graphical 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heard all of the good reasons that you  shoul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upported programs so I will not repeat them. 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sk is that you review some of those reasons in your ow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at  if you do not wish to register,  copy this disc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.    Maybe  that friend will support the   program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8 Pey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 75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the ICON MAKER program and want to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  ($10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ource code   ( $5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C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enu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Menu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Menu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File Menu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o File Menu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t Menu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Creatio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inter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 Maker  is a program to allow you to create graphical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oss stitch graphics interactively in any of thre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supported by the IBM PC family.   These three m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igh  resolution 640 X 200 two color,  the 320  X  200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 and the 160 X 100 sixteen color.   The latter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ROM BIOS services. The Icon Maker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in a form suitable for the formation of a cross 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.   The graphics produced may be saved in such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directly inserted into the source of a MASM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graphical programs you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producing the dot by dot represent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into a program is extremely tedious. 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 an aid i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eatures of the program may be accessed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tions  displayed  on the screen and by 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menus.   However, the following short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 get a quick view of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a number of options available to you in the Ic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n order to reach any of these options such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raphics produced.  These menus are distinguish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bordered blue boxes displayed in the 80 column  col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tle screen illustrates some of the graphics that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the program.  After you have seen it and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of interest,  any key will pass you on to the main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nu  provides for the selection of either creat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shape  or reading one that you have previous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editing.   After you have created your graphic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returned to this menu for selection of anothe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have  chosen to create a new icon  shap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 for the height and width of the shape  produc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editing  is  done  on screen in a 50 high  by  60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area.   However, you may work on one much larg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high by 120 wide.   The program will display the current 5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area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size of the icon you have created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equested to select one of the three graphics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.  The selections presented are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 X 200 two color mode,  the medium resolution 320 X  200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de, or the low resolution 160 X 100 sixtee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event that you have determined that you wish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on a previously defined graphics shape by sel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starting menu,  this menu will appear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enter the name of the file.   This must b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hat contains your graphics shap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d file can not be found or if you have not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file  name,  you  will be directed to either  re-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 file name or return to the starting menu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in the creation of your graphics forms,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completed or partially completed graphics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by simply pressing the 'S' or 's' key.   Agai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equests you to name a DOS file.   If a proper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return key will cause the graphics data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k file named.  When the file has been writ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star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you have saved is an ASCII fil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ata.  It represents the dimensions of the sh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hat will be written to the screen to display the sha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 a form that is acceptable by the macro assembler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dw and db statements) and can be used in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your  program  to define your shape.   It is  prece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statement which should not be disturbed if you  pl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urther graphics editing on this file. 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ent to determine the mode of the graphics data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graphics modes are written to the scre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so that those produced in one mode can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menu can be selected at any time in the icon cre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ing the 'Q' or the 'q' key. 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s will not be saved if you quit at that 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provided to allow you to quit the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have selected the graphics mode either by  rea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 file or by selecting the size and mode for a new  ic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have  a number of options available to you at any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perform the creation of the graphics. 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to you along the right edge of the screen.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is selected by pressing the single ke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row  keys are the only active keys during icon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are not on the display option.   They direct the mo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sor  of course and include the four direction  arrow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"corner" direction.  For instance the "page up"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ve the cursor up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ve option is selected by pressing the 'M' or 'm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Erase and Draw option allows you to select 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when you move the cursor.   The move option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he  cursor from the current location to any  ot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ithout changing any of the state of any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which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ase option is selected by pressing the 'E' or 'e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erase any area over which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raw option is selected by pressing the 'D' or 'd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place the current active color at any  area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ption is selected by pressing the 'C' or 'c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select the color of the graphics to b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key several times allows you to see that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lected in sequence.  The current color is display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ight  see  what color is active.   If the  draw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 that  color  will be left behind at each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lette  option is selected by pressing the 'P' or 'p'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alid only for 320 X 200 four color mode since 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graphics  mode for which a palette selection  is 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causes  a switch between the two  available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ata is saved to disc,  the state of the palett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preserved with the data so that you will b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palette after recove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vert option is selected by pressing the 'I' or 'i'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veal to you three options as to how you wish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 you  have thus far produced.   The 'H' key will i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bout the horizontal axis,  that is the top row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and the bottom row becomes the top.   The 'V' key 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mage  about  the vertical axis.   The 'C' key  inve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 In  the two color mode,  black becomes white 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black.  In the four color mode, all color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bit value "X" becomes the two bit value "3 - X"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color  mode,  the four bit nibble representing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een colors "X" becomes "15 -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ve option is selected by pressing the 'S' or 's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save menu to be displayed and it will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the file on which the icon graphics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is  an ASCII file suitable to be included  in  a 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nd is of the form of the dw and db statements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represented.   This not only allows you to rec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 for  further editing but also allows for the i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raphics into your program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ne printer option is selected by pressing the 'L'  or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 Unfortunately,  it  would  be  preferable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by  pressing the 'P' key but it is devoted  to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  Selecting  the  printer  option  will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 in two formats.   One format is in the form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as a "counted cross stitch" pattern with the color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orm is simply a very small dot for dot black o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quit option is selected by pressing the 'Q' or 'q' ke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exit  from  the graphics production  without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   It  allows you to start over in the event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 not to proceed with the current activity without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option is selected by pressing the 'B' or 'b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meaning only for the color graphics modes and then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the 320 X 2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mode is selected by pressing the 'G' or 'g'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see how the image will look when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 mode  selected.   Actually the images are produc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 larger than that being produced.   This op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o  see how it will look if placed into the data seg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and displayed in th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ies are available for as little as $2 each. For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 and monthly software newsletter,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(two stamps), legal-siz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