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alph A.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-of-Ca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LeGrand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rora, IL  6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2) 897-7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7, by Port-of-Ca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by Port-of-Call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 detailed outline of how to use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nual is intended for registered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unregistered users to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 If you need more informa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ollowing pages, you 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ring you frills described in "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 You can call or write for help wit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Please have the following information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version of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type of hardware and peripheral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name of any RAM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ntents of your AUTOEXEC.BA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ntents of your CONFIG.SYS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1, 1987 until further notice phone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etween 7:00 pm and 10:00 pm Central Tim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All questions sent by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fast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-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-of-Call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LeGrande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rora, IL  6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       Title                              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What is SCREEN-DO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Hardware requirements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How do I get a registered copy?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   USING SCREEN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eneral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Help me Mister Wizard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oad a screen file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Save a screen file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peat a character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Special functions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Using ASCII characters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Tab and Back-Tab feature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Move paragraphs of data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Erasing all or part of the screen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Quitting SCREEN-DO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Using screen formats with basic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A FINAL N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 Shareware.............................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is SCREEN-DO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ho really likes to write code for his/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?  Nobody!, so this editor has been written to allev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dious process and give the programmer back the ti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have been spent on cod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enable you to design and cre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be used by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is not only for BASIC programmers.  No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language you are writing, you can use this system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your ideas and change them at will before writing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ardware Requirem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DO will run on an IBM-PC,XT,AT or 100%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with at least one floppy disk drive, 128k of mem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 color or monochrome display. .  (We recommend a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for mass storage and speed of file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will run (performance wise) with little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using a floppy drive or fixed disk, with the exce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screens which, from a floppy disk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have the time then keep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display is not required but adding color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will greatly enhance thei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How do I get a registered copy?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LD REGISTRATION:</w:t>
      </w:r>
    </w:p>
    <w:p>
      <w:pPr>
        <w:pStyle w:val="PreformattedText"/>
        <w:bidi w:val="0"/>
        <w:jc w:val="left"/>
        <w:rPr/>
      </w:pPr>
      <w:r>
        <w:rPr/>
        <w:t>Send $15 Check or Money Order to:</w:t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6 LeGrande Blvd. Aurora, IL  60506</w:t>
      </w:r>
    </w:p>
    <w:p>
      <w:pPr>
        <w:pStyle w:val="PreformattedText"/>
        <w:bidi w:val="0"/>
        <w:jc w:val="left"/>
        <w:rPr/>
      </w:pPr>
      <w:r>
        <w:rPr/>
        <w:t>Port-of-Call Software Inc. (312) 897-7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A gold registration provides you the following benefits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Current SCREEN-DO diskette with your OWN registration number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ort-of-Call support for one year, which includes phone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rvices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lacement on our mailing list for updates and SCREEN-DO mail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incere thanks for your support and encouragement of Shareware!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LATINUM REGISTRATION:</w:t>
      </w:r>
    </w:p>
    <w:p>
      <w:pPr>
        <w:pStyle w:val="PreformattedText"/>
        <w:bidi w:val="0"/>
        <w:jc w:val="left"/>
        <w:rPr/>
      </w:pPr>
      <w:r>
        <w:rPr/>
        <w:t>Send $25 Check or Money Order to:</w:t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6 LeGrande Blvd. Aurora, IL  60506</w:t>
      </w:r>
    </w:p>
    <w:p>
      <w:pPr>
        <w:pStyle w:val="PreformattedText"/>
        <w:bidi w:val="0"/>
        <w:jc w:val="left"/>
        <w:rPr/>
      </w:pPr>
      <w:r>
        <w:rPr/>
        <w:t>Port-of-Call Software Inc. (312) 897-7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A platinum registration provides you the following benefits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CREEN-DO-PAIN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(painting program for SCREEN-DO)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 A $5 commission when someone registers, and gives your number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Current SCREEN-DO diskette with your OWN registration number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ort-of-Call support for one year, which includes phone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rvices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lacement on our mailing list for updates and SCREEN-DO mail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incere thanks for your support and encouragement of Shareware!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General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.  MAKE A BACKUP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ormat a blank diskette with the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sert the original disk into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Insert the blank diskette into drive B: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COPY *.* B: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prompt you for "the rest of the 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ve fixe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working directory for SCREEN-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MD C:\SCREENDO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ut backup copy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COPY A:\*.* C:\SCREEND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  Getting Started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ixed drive, change to the C&gt; prompt, and</w:t>
      </w:r>
    </w:p>
    <w:p>
      <w:pPr>
        <w:pStyle w:val="PreformattedText"/>
        <w:bidi w:val="0"/>
        <w:jc w:val="left"/>
        <w:rPr/>
      </w:pPr>
      <w:r>
        <w:rPr/>
        <w:t>type CD \SCREEND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tings from Port-of-Call Software will appear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y to continue.  Next a title page will appear again 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press any key to continue.  Now you are in th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elp Me Mister Wizard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one of the most exciting aspect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  From almost any point in the program you can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unction key &lt;F1&gt;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which looks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Cursor Movement Key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     |  Moves Cursor 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     |  Moves Cursor Down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     |  Move Cursor Lef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     |  Move Cursor Righ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Home   |  Moves to Upper Left Corne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nd    |  Moves to Lower Right Corn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g Up   |  Moves to Top of Scree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g Dn   |  Moves to Bottom of Scree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ack Spc |  Deletes Previous Characte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ns.   |  To Insert Character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Del    |  Deletes Current Charact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ab    |  Tabs Defined Space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hiftTab |  Back Tabs Defined Spac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NSTRUCTION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ing &lt;F1&gt; again will display a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etailed help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ing any other key will exit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elp me Mister Wizard Cont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&gt; key again will display a detail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hich will hopefully answer any questions pertain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SCREEN-DO.  Of course you are again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 a registered user so that if any problems do aris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phone and mail sup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Up   :  Pressing the arrow up key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up one line of text.</w:t>
      </w:r>
    </w:p>
    <w:p>
      <w:pPr>
        <w:pStyle w:val="PreformattedText"/>
        <w:bidi w:val="0"/>
        <w:jc w:val="left"/>
        <w:rPr/>
      </w:pPr>
      <w:r>
        <w:rPr/>
        <w:t>Arrow Down :  Pressing the arrow down key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down one line of text.</w:t>
      </w:r>
    </w:p>
    <w:p>
      <w:pPr>
        <w:pStyle w:val="PreformattedText"/>
        <w:bidi w:val="0"/>
        <w:jc w:val="left"/>
        <w:rPr/>
      </w:pPr>
      <w:r>
        <w:rPr/>
        <w:t>Arrow Left :  Pressing the arrow left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left one character.</w:t>
      </w:r>
    </w:p>
    <w:p>
      <w:pPr>
        <w:pStyle w:val="PreformattedText"/>
        <w:bidi w:val="0"/>
        <w:jc w:val="left"/>
        <w:rPr/>
      </w:pPr>
      <w:r>
        <w:rPr/>
        <w:t>Arrow Right:  Pressing the arrow right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right one character.</w:t>
      </w:r>
    </w:p>
    <w:p>
      <w:pPr>
        <w:pStyle w:val="PreformattedText"/>
        <w:bidi w:val="0"/>
        <w:jc w:val="left"/>
        <w:rPr/>
      </w:pPr>
      <w:r>
        <w:rPr/>
        <w:t>Home       :  Pressing the Home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op left position of the screen (1,1).</w:t>
      </w:r>
    </w:p>
    <w:p>
      <w:pPr>
        <w:pStyle w:val="PreformattedText"/>
        <w:bidi w:val="0"/>
        <w:jc w:val="left"/>
        <w:rPr/>
      </w:pPr>
      <w:r>
        <w:rPr/>
        <w:t>End        :  Pressing the End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wer right position of the screen (24,80).</w:t>
      </w:r>
    </w:p>
    <w:p>
      <w:pPr>
        <w:pStyle w:val="PreformattedText"/>
        <w:bidi w:val="0"/>
        <w:jc w:val="left"/>
        <w:rPr/>
      </w:pPr>
      <w:r>
        <w:rPr/>
        <w:t>Page Up    :  Pressing the PgUp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op of the screen and remain in th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(1,x).</w:t>
      </w:r>
    </w:p>
    <w:p>
      <w:pPr>
        <w:pStyle w:val="PreformattedText"/>
        <w:bidi w:val="0"/>
        <w:jc w:val="left"/>
        <w:rPr/>
      </w:pPr>
      <w:r>
        <w:rPr/>
        <w:t>Page Down  :  Pressing the PgDn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ottom of the screen and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olumn (24,x).</w:t>
      </w:r>
    </w:p>
    <w:p>
      <w:pPr>
        <w:pStyle w:val="PreformattedText"/>
        <w:bidi w:val="0"/>
        <w:jc w:val="left"/>
        <w:rPr/>
      </w:pPr>
      <w:r>
        <w:rPr/>
        <w:t>Back Space :  Pressing the Back Space key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e character previous to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drag the rest of the line with it.</w:t>
      </w:r>
    </w:p>
    <w:p>
      <w:pPr>
        <w:pStyle w:val="PreformattedText"/>
        <w:bidi w:val="0"/>
        <w:jc w:val="left"/>
        <w:rPr/>
      </w:pPr>
      <w:r>
        <w:rPr/>
        <w:t>Insert     :  Pressing the Ins key will cause the cursor to f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.  Any character type here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serted and move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, until one of the cursor movement key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>Delete     :  Pressing the Del key will delete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and drag the rest of the line with it.</w:t>
      </w:r>
    </w:p>
    <w:p>
      <w:pPr>
        <w:pStyle w:val="PreformattedText"/>
        <w:bidi w:val="0"/>
        <w:jc w:val="left"/>
        <w:rPr/>
      </w:pPr>
      <w:r>
        <w:rPr/>
        <w:t>tabulation :  Pressing the Tab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ined number of spaces to the right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&lt;F8&gt; for setting the tab.</w:t>
      </w:r>
    </w:p>
    <w:p>
      <w:pPr>
        <w:pStyle w:val="PreformattedText"/>
        <w:bidi w:val="0"/>
        <w:jc w:val="left"/>
        <w:rPr/>
      </w:pPr>
      <w:r>
        <w:rPr/>
        <w:t>Shift Tab  :  Pressing the Shift key and the Tab key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the cursor to move the define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paces to the left.  (See function &lt;F8&gt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tab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Load a screen file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load into the editor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screen formats.  If you have not already save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 test screen by pressing &lt;F2&gt; and entering SDTE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, when you see "Enter the File Name to Loa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aved a screen using the &lt;F3&gt; key then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 used to save it along with the extension (filenam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specify a path name prior to the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CREENDO\FILENAME.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ave a screen file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ave screen files that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3&gt; will prompt you to "Enter the File Na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"  Enter a name you wish to call this screen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(filename.ext) and press &lt;RETURN&gt;.  This will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specify a path name prior to the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CREENDO\FILENAME.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Repeat a character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peat a character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all of the keyboard characters.  You can als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 126 to 254 using the ALT+key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eat a character first press function key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with "Enter character to Repeat"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you wish to repe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to move the cursor to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on then screen to begin repeating.  Go ahead an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that position.  If the cursor is already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it to be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in the repeat mode and wherever you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, the character you choo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repeat mode press &lt;ENTER&gt;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Special Function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llow you to perform several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pecial Functions, press function key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's MENU LINE will display a new line of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This will insert a blank line where th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and scroll lines below the cursor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cause line 24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This will delete the line where cursor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d scroll the lines below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Cle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move any color from the screen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a white foreground and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Using ASCII Character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isplay just about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 from a menu of characters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haracter press function key &lt;F6&gt;.  A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will be displayed on the MENU LINE.  Use th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arrow right keys to move the cursor over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sh to displa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6&gt; again will page through all of th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Pressing &lt;ESC&gt; will return you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Tab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the number of space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the right when you press the &lt;Tab&gt; key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paces to move the cursor to the left when you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hift&gt;+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AB, press function key &lt;F7&gt;. 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ed to "Enter new Tab Size (default 8).  Ente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 and 160 and press &lt;Enter&gt;.  This will re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/shift-tab for this session ONLY.  The default of 8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d when you restart SCREEN-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aragraph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moving, coping and filling</w:t>
      </w:r>
    </w:p>
    <w:p>
      <w:pPr>
        <w:pStyle w:val="PreformattedText"/>
        <w:bidi w:val="0"/>
        <w:jc w:val="left"/>
        <w:rPr/>
      </w:pPr>
      <w:r>
        <w:rPr/>
        <w:t>paragraphs of dat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 of data is defined as being an area of 1 to 80</w:t>
      </w:r>
    </w:p>
    <w:p>
      <w:pPr>
        <w:pStyle w:val="PreformattedText"/>
        <w:bidi w:val="0"/>
        <w:jc w:val="left"/>
        <w:rPr/>
      </w:pPr>
      <w:r>
        <w:rPr/>
        <w:t>characters long by 1 to 24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aragraphs functions, press function key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INE will display a new line of function ke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Mk Be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to be manipulated and press &lt;F2&gt;.  A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(Mk) that point (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ready a character at that point,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he 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Mk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to be manipulated and press &lt;F3&gt;.  A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(Mk) that point (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ready a character at that point,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he 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Targ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both the begining and end points are mar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point that will be the top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target area and press &lt;F4&gt;.  A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that point (unless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a character at that point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Re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set markers previous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aragraphs cont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ove the paragraph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providing however there is room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ld the paragraph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the paragraph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providing however there is room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ld the paragraph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fill the paragraph with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t the prompt "Select Character To fill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Eraser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erasing all or par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raser press the function key &lt;F9&gt;.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line will display a new line of function ke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Begining of line to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begi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the cursor is on to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Eras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entir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top dow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quitting the System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 will leave SCREEN-DO and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 Using Screen Files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een you create and save is saved as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3968 bytes in length.  To use this file in you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, you must load it into the appropriate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fset &amp;hb800 for color, &amp;hb000 for monochrome) using the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.ext",0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bloading and bsave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venture into that seldom used BASIC reference MANU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ver how much time you have wasted writing code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hree A Final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is a useful and interesting program.  We hav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urs working up the concept and implementation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will continue to upgrade and improve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as, like any good Shareware product, there must b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!  By registering and becoming involved with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yourself will add to the growth of SCREEN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vite anybody reading this to drop us a line and tell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like or dislike about SCREEN-DO.  If Port-of-C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your idea, and you are a registered user, we will provi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current version of SCREEN-DO (if you are using an older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next upgrade at no charg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lease distribute this program freely and prom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and ALL Shareware products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can continue to enjoy top quality software at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user supported product.  It is no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t free software.  Please use this product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wish to continue using or, if you need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then you must register by sending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>Port-of-Call Software Inc.</w:t>
      </w:r>
    </w:p>
    <w:p>
      <w:pPr>
        <w:pStyle w:val="PreformattedText"/>
        <w:bidi w:val="0"/>
        <w:jc w:val="left"/>
        <w:rPr/>
      </w:pPr>
      <w:r>
        <w:rPr/>
        <w:t>6 LeGrande Blvd.</w:t>
      </w:r>
    </w:p>
    <w:p>
      <w:pPr>
        <w:pStyle w:val="PreformattedText"/>
        <w:bidi w:val="0"/>
        <w:jc w:val="left"/>
        <w:rPr/>
      </w:pPr>
      <w:r>
        <w:rPr/>
        <w:t>Aurora, IL  60506</w:t>
      </w:r>
    </w:p>
    <w:p>
      <w:pPr>
        <w:pStyle w:val="PreformattedText"/>
        <w:bidi w:val="0"/>
        <w:jc w:val="left"/>
        <w:rPr/>
      </w:pPr>
      <w:r>
        <w:rPr/>
        <w:t>(312) 897-76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