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Desig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Copyright 1989 Kai Laurin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i Laurinolli grants you without charge the righ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duce, distribute and use copies of this "sharewar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, and the documentation on disk, on the ex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that you do not receive any payment,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, other consideration for such reproducti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greater than $10 US, or change this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or copyright not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T IS LICENS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; ALL WARRANTIES ARE DISCLAIMED.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PAINT PRODUCT, YOU AGREE THAT KA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RINOLLI WILL NOT BE LIABLE TO YOU OR ANY THIRD PARTY FOR AN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(OR INABILITY TO USE) THIS SOFTWARE, OR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WHATSOEVER (INCLUDING WITHOUT LIMITATION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OSS OF BUSINESS PROFITS, BUSINESS INTERRUPTION, L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USINESS INFORMATION, AND THE LIKE). EVEN IF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PPRISED OF POSSIBILITY OF SUCH DAMAGES OCCUR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SOME STATES DO NOT ALLOW THE EXCLUSION OR LIMI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IABILITY FOR CONSEQUENTIAL OR INCIDENTAL DAMAGE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d and product names appearing in this manual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or registered trade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Concept 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Requirements 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in the System 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Paint 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ck Commands 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awing Commands 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Keys 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how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Switches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    Control Drawing Keys 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    ASCII Chart 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    Keyboard Chart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    Extended Keyboard Scan Codes 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E     Registration Form 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oftware product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, a distribution concept where the user is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he software on his/her own system and then sen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ibution if the user decides to use the software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duces advertising and distribution cos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the final price to the end-user.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raged to pass copies of the program to others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-load it to any bulletin board systems you frequent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no more than a $10 US distribution fee is char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roduct is not modified in any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ecide to use ScreenPaint and find it valu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sked to send a donation, $25 US suggested,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may continue improving and expanding the program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registration form in appendix E or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, please send your contribution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ai Laurinoll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970 Mir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rnaby, B.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3J-1B6 Cana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future we plan to add language interfa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-resident help programs, screen capture, and 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capabilities to the system. By sending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ibution, you allow us the opportunity to notify you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upgrades and information on new produ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will be mailed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on diskette upon receipt of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Paint is designed to allow the desig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ning-fast batch file based hard-disk menus,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ies, pop-up windows, and prototype scree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programs. Screens can be quickly "painted"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-screen editing environment, complete with pull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, help screens, automatically connecting lines, 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pages, and a wide variety of drawing and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d screens can then be displayed from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and "popped" directly to the video displ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scrolled using the extremely slow DOS ECH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The ScreenShow program allows screen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nd key codes to be returned to the calling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ere they may be tested. Unlike other menu cre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the user has complete control over the sty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displays and the menu screens can be tot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 of the user input routines. This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exibilty to use any batch language from DOS to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rs like Beyond.Bat, Command Plus, and Extended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is a list of the hradware required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Paint progra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IBM-PC or compatible with at least 128k 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PC or MS-DOS 2.0 or high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Color or monochrome video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A minimum of 1 single-sided floppy disk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in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Paint software consists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PAINT.EXE   ScreenPaint screen image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SHOW.EXE    ScreenShow batch-file screen display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input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CODE.SCN   Keyboard scan code referenc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HELPn.SCN   Keyboard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NUHELPn.SCN   Menu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.BAT       Sample batch-file driven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.SCN       Screen image for DEMO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HELP.SCN   Help screen for DEMO.B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HI.DOC   Documentation for printer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ded characters (above 127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.DOC     Documentation for regular prin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.DOC     Instructions on printing manual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.DOC   Registration form, also in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Paint is used to design and edit screen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ing a wide range of drawing and editing tools.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ype SCRPAINT at the DOS prompt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, a screen image filename can also be specifi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:&gt;SCRPAINT SCANCODE.SC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would run ScreenPaint and load the screen image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"SCANCODE.SC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Paint provides for two alternative metho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ing commands, through pull-down menus and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-cuts. Pressing &lt;Esc&gt; displays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selection can be moved using the lef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keys. To "pull-down" a menu, press &lt;Enter&gt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wn arrow, the up and down arrows now select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is sub-menu. The ellipses indicate that a windo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f such a selection is made and the keys o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each pull-down menu are the short-cut keys which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ccessed from the drawing area without opening the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sc&gt; will return to the previous menu or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awing area if the main menu is ac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ear all the screens and begin over, note that this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cannot be un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ads a screen file from disk. The file can be a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Paint file, a BASIC BLOAD compatible file, o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CII text file, ScreenPaint automatically determines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 when loading. The default extension is ".SC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ne i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board load is used to load a screen or clipp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lipboard without disturbing the work in prog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urrent file or clipboard is saved to disk in on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indicated formats which are select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first letter of the selection. ScreenPaint format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s files in a packed style which saves disk spa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IC BLOAD can be used if you wish to access the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from within a BASIC program, and ASCII text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 can be used for transferring screen images to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processors or text edi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s DOS so that disks may be formatted, file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pied, programs run, etc. Type EXIT in DOS to return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creenPaint. This is not a quit command, ScreenPa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main resident in  memory until you quit proper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Quit command or Alt-Q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Quit the current work session. Remember to save your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k, ScreenPaint will only ask confirmation of the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 edit command can be undone as long as a new block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not been marked. The screen will be restor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 before the EDIT command, the undo command how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t itself be "undon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nsfer the marked block to the clipboard and erase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thing under the block to the current color. Se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ock Commands in the keyboard section for marking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nsfer a copy of the marked block to the clipboard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eave the screen inta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tore block from the clipboard to the screen at th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 cursor position. If the block extends outsid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area, those sections will be cr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 the marked block to the current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l the marked block with the current ASCII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Change/ASCII character sub-menu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ap all colors in the marked block to the current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lor. Also see the Paint command for more precis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modif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a horizontal or vertical line between two poi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point is the current cursor position,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 from the menu and move to the second point and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. The command can be cancelled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 second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a hollow box between two corners. The first cor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the current cursor position, select box from the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and move to the second corner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id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a filled box between two corn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h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freehand mode on and off.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e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ggle paint mode on and off. Use the arrow keys to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nge to the current color without disturbing th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current color by using the arrow keys, ho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end to select a color. ESC cancels the selection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NTER acce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ty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oose line style for the drawing commands, select by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e highlighted letter followed by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current ASCII character.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r pages using the PgUp and PgDn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ggle text only mode, where the underlying color is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rved when a character is ty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the information line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nd off. The line contains informatio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, cursor position, current color, and drawing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 the tab stops using the arrow keys, SPACE toggles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help screens about the keyboard commands. Th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HELPn.SCN files must b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help screens about the menu selection. Th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NUHELPn.SCN files must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ScreenPa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description of ScreenPa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Commands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B     Mark block beginning and end, press twic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location to select the entir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   Copy block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   Erase current mark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  Fill marked block with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     Switch colors of marked block to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    Paste block from the clipboard,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   Copy marked block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    Paste block from the clipboard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    Unmark selected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Commands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      Draw line from cursor position to poin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      Draw box between two corn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      Draw filled box between two corn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      Toggle freehand drawing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      Toggle pain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Drawing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raw a box character without automatic line connec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NTROL key plus a letter may be used. See the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help menu for a diagram of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      Display help screens about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      Toggle text only mode, in which the col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sor remains un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      Make the color at the cursor position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      Load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      Write the current ASCII charac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F1    Toggle informa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2    Un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3    Make the character at the cursor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4    Save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5    ASCII charact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6    Line sty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7    Toggle blink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8    Toggle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9    Swap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0   Colo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      Move cursor to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     Mov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Home Move cursor to the uppper-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End  Move cursor to the lower-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space Delete character to left of cursor, pull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from right if insert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Up      Display the next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Dn      Display the previous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PgDn Display the last screen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PgUp Display the first scree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how is a stand-alone program for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mages from DOS batch-files and returning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-disk menus can first be created using ScreenPai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 limitations on style or format. The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can be displayed quickly using ScreenShow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input options allow the program to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to DOS in the ERRORLEVEL variable 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within a batch-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un ScreenShow, type SCRSHOW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the path and filename of a valid screen sav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cked ScreenPaint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command line format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SHOW [d:][filespec][/K|/A|/L|/Q|/P][/Wxxyy][/C#][/N#][/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 d:       -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pec - Path and filename of screen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K       - Return extended scan code i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LEVEL as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A       - Return uppercase ASCII character i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L       - Return ERRORLEVEL = 0 if 'A'/'a'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ed to 25 if 'Z'/'z'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       - Query user, ERRORLEVEL = 1 if 'Y'/'y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ed or 0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       - Pause until key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/Wxxyy   - Display screen as window at xx,y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ach coordinate must be two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#      - Clear screen first to background 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#      - Display page # of multi-scre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       - Restore background on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PAINT MENU.SCN /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screen file, MENU.SCN and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put. The extended scan code will be returned in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LEV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PAINT HELP.SCN /N3 /P 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the third page of HELP.SCN and pause until a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s pressed, restore screen when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PAINT ERROR1.SCN /W2105 /P 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-up window over current screen at X=21, Y=5 and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key press, restore screen when d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s are the base of any menu system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creenPaint, here is a short introduction to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revent text from scrolling the screen image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 statement must be placed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. The ScreenShow program can now be call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menu image and wait for user input. When a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ssed, ERRORLEVEL must be tested, as shown bel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SHOW MENU.SCN /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= 67 GOTO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= 66 GOTO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= 65 GO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= 27 GOTO 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C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A 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 that the ERRORLEVEL tests must be in descending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, highest values first, this is because ERRORLEVEL =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rue if the value returned by ScreenShow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qual to 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show main.scn /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216 goto shut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59 goto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38 goto 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19 goto 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9 goto scr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= 1 go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hut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show help1.scn /p /w1010 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cr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- Control Draw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- Upper left   W - Top          E - Uppe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- Left         S - Middle       D -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- Lower left   X - Bottom       C - Low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- Horizontal   O -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- Upper left   T - Top          Y - Uppe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- Left         G - Middle       H -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- Lower left   B - Bottom       N - Low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- Horizontal   P -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c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- Vertical, left al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- Vertical, right al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- Horizontal, top al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- Horizontal, bottom al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2                                                    ScreenPaint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ASCII Characte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    016    032    048 0  064 @  080 P  096 `  112 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1    017    033 !  049 1  065 A  081 Q  097 a  113 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2    018    034 "  050 2  066 B  082 R  098 b  114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3    019    035 #  051 3  067 C  083 S  099 c  115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4    020    036 $  052 4  068 D  084 T  100 d  116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5    021    037 %  053 5  069 E  085 U  101 e  117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6    022    038 &amp;  054 6  070 F  086 V  102 f  118 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7    023    039 '  055 7  071 G  087 W  103 g  119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8    024    040 (  056 8  072 H  088 X  104 h  120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9    025    041 )  057 9  073 I  089 Y  105 i  121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0    026    042 *  058 :  074 J  090 Z  106 j  122 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1    027    043 +  059 ;  075 K  091 [  107 k  123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2    028    044 ,  060 &lt;  076 L  092 \  108 l  12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3    029    045 -  061 =  077 M  093 ]  109 m  125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4    030    046 .  062 &gt;  078 N  094 ^  110 n  126 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5    031    047 /  063 ?  079 O  095 _  111 o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   144    160    176    192    208    224    2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9    145    161    177    193    209    225    2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0    146    162    178    194    210    226    2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1    147    163    179    195    211    227    2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2    148    164    180    196    212    228    2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3    149    165    181    197    213    229    2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4    150    166    182    198    214    230    2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5    151    167    183    199    215    231    2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6    152    168    184    200    216    232    2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7    153    169    185    201    217    233    2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8    154    170    186    202    218    234    2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9    155    171    187    203    219    235    2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    156    172    188    204    220    236    2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1    157    173    189    205    221    237    2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2    158    174    190    206    222    238    2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3    159    175    191    207    223    239 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3                                                    ScreenPaint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- Keyboard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   | F1  | F2  |  Text &amp; color/text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-line   |     |     | 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olor  | F3  | F4  | 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SCII  |     |     |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ASCII | F5  | F6  |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Menu  |     |     |  Line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        | F7  | F8  |  Solid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       |     |     | 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hand    | F9  | F10 |  P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F &amp; B  |     |     |  Colo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ommand entered by pressing &lt;Alt&gt; + Function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4                                                    ScreenPaint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 - Extened Keyboard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   +---+---+---+---+ +---+---+---+---+ 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|   | 59| 60| 61| 62| | 63| 64| 65| 66| | 67| 68| 87| 88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   +---+---+---+---+ +---+---+---+---+ 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`41|1 2|2 3|3 4|4 5|5 6|6 7|7 8|8 9|910|011|-12|=13|Back 14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+-+-+-+-+-+-+-+-+-+-+-+-+-+-+-+-+-+-+-+-+-+-+-+-+-+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Tab15|Q16|W17|E18|R19|T20|Y21|U22|I23|O24|P25|[26|]27|\ 43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++--++--++--++--++--++--++--++--++--++--++--++--+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aps58|A30|S31|D32|F33|G34|H35|J36|K37|L38|;39|'40|Enter 28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+-+-+-+-+-+-+-+-+-+-+-+-+-+-+-+-+-+-+-+-+-+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Shift 42|Z44|X45|C46|V47|B48|N49|M50|,51|.52|/53|Shift   54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+--++--+--++---+---+---+---+---+---+--++---++---+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tl29|   |Alt56|                         57|Alt56|   |Ctl29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+   +-----+---------------------------+-----+   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 55| 70| 84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ll scan codes are in              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decimal                           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N69|/53|*55|-74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 71| 72| 73|+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+---+                            +---+---+---+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Ctrl | + |Key|  Add 100 to scan code      | 75| 76| 77| 78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+---+                            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+---+                            | 79| 80| 81|&lt;-+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Alt  | + |Key|  Add 200 to scan code      +---+---+---+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+   +---+                            |0    82|.83| 28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+-------+---+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Paint 1.2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ScreenPaint 1.2 Registration Form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end to:            Kai Laurinolli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2970 Mira Plac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$25 US              Burnaby, B.C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$32 Canadian        V3J-1B6  Canada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ame: 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(Last)             (First)              (Initial)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mpany: 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ddress: 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ity: ___________________ State/Province: _____________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Zip/Postal Code: _________________ Country: ___________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ate: _____/_____/_____   Amount Enclosed: ____________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(M)   (D)   (Y)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mments, ideas for future versions, and complaints: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