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 : MiniGen Users                            03/03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: Eric H. Sny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17 Evergree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wood, IL 604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disk contains two versions of MiniGen. MGTP3.ARC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Gen V1.2 for version 3.0 of Borland's Pascal compiler. The re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has V1.4 for the new Turbo 4.0. All further enhancement to Min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for the Turbo 4.0 compiler only. If you have the Turbo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, be sure to copy MGTP3.ARC and ARCE.COM to a separate disk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packing the archive. Some files have the same names on both system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packing to the same disk would destroy Turbo 4.0 files. &lt;&lt;!! BEWARE !!&gt;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or pity sakes, upgrade to Turbo 4.0. Like the man says, '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what you're missing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nigen is a Turbo Pascal(tm) screen code generator de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on an IBM PC or compatible with a MonoChrome or Color Graphics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. With it you can paint data entry screens (constants area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elds), open and close windows with borders and curso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controlled data entry and create pull down menus. Minigen produ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 Pascal code to be used in programs which you are writing. MiniG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ly written in Turbo Pascal using the same source code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on this disk. Since this is a programming aid,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s that you already know how to program in Turbo Pascal.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s knowledge of DOS and jumps right in describing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and how to use them. This program is designed primari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mediate to experienced users and not for the nov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Place the MiniGen disk in drive A&gt; and a blank, formatte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drive B&gt; (or change to the hard drive directory into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sh to place the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) Copy all files to the destination disk or sub-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Copy the documentation file (MINIGEN.DOC),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) Type 'MINIGEN ' to start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FILES  DOC 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 ME     A note on using the packe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GEN  EXE    Screen painter / screen code generato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GPROG   TPU    Turbo Pascal Unit containing MiniGen procedures/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GIT   PAS    Demonstration data entry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GIT   INC    Generated procedure for the screen held in WIDGIT.D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GIT   DAT    Stored data file for demo program data entry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NDODEMO PAS    Demonstration windowing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GSKEL   PAS    A skeleton program for use with .INC 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DATE  INC    Returns a string containing the system d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TIME  INC    Returns a string containing the system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  INC    Some useful cursor control rout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    INC    A modification of Borland's Exist rout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GEN  DOC    Documentation on how to use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GTP3    ARC    An archived version of MiniGen v1.2 for Turbo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E     COM    Unpacks the above archive file. (Use a separate disk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