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ouseToo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   April 7, 19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ouse as an input device is becoming increasingl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programs.  While this (usually) makes life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certainly does make the programmer's job harder. 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on seemed to demand a mouse interface, so I ended u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tilities to use a mouse and I present them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in your own Turbo Pascal 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utilities provides most of the necessary proced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n your own 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mouse and butt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various prompts with "push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l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ools you will need Turbo Pascal 5.0 and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 units Crt, Dos, Drivers, Fonts and Graph available.  I've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ample programs (mapedit.pas, cgaexp.pas) along with th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the mouse tools.  This should give you enough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use programs in Turbo Pascal.  The source code for th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is provided as Shareware.  You may use it, copy it fo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BS's, etc.  If you continue to use MouseTools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me for my work, you can send a donation ($10 suggested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latest updates on the tool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the mouse units.  Support is also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)(evious, at 508-875-3618 or 617-449-7322, 300/1200/2400/9600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see anything you create using these tools; if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copy or upload 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ing MouseToo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understand how the tools work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, mapedit.pas and cgaexp.pas.  You should refer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s of how things are used as 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 concepts.  Most of your interface to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e by the mouse driver that is supplied by the mous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.  The interface to the mouse driver is done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MS-DOS or BIOS functions are access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MS-DOS/BIOS functions, don't worry.  MouseTools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y detai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is activated and you can read positions from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display something on the screen to echo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MouseTools allows you to use any shape as a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n arrow, finger and hand cursor already dra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add your own cursor shapes. 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splaying and moving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ement, you need to determine when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ither by just being over a particula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mouse buttons.  These are the basic tool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s, tools are provided to display pro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nd return the selections the user made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mpts is the file selection tool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rough a scrolling list and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ll these tools are available.  Now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use them.  Let's go through tha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enter graphics mode as you would in any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n the mouse itself must be initialized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et -- resets the mouse and returns -1 if a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mit (x1,x2,y1,y2) -- sets the limits of the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t(x,y) -- positions the mouse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Reset doesn't return a value of -1 there is no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on't be able to do any mouse functions.  MLim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range of values the mouse returns to you. 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equal to the size of the screen (i.e., x=0 thru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thru 349 for EGA graphics mode).  MPut sets the mous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.  You'll probably want to either put the mouse in a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cal variables are used to keep track of what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-- last mouse x coordinate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-- last mouse y coordinate         &gt;  all are in 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-- last mouse button value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should set Mx and My to the values you used in MPut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initialize Butt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some memory on the heap to save the screen tha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 The variable MCurs (in mouse.tpu) is us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.  Set it up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(MCurs,ImageSize(0,0,MW,MH));</w:t>
        <w:tab/>
        <w:t>{reserve memory for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 visible indication on the screen that there'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You can now turn on the mouse cursor using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sorOn(Mx,My,HAND);</w:t>
        <w:tab/>
        <w:tab/>
        <w:t>{display a hand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determine where the mouse curs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determines the shape of the mous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ursor shapes are HAND, FINGER 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set, and you can start the main bod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your program will need a loop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allowing its displayed position to be updated 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request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in this 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tus(NewButton,NewX,NewY);</w:t>
        <w:tab/>
        <w:tab/>
        <w:tab/>
        <w:t>{get mouse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position of the mouse button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ouse coordinates.  There are several things you can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are NewX vs. Mx and NewY vs. My to see if the 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(NewX,NewY,Mx,My,HAND);</w:t>
        <w:tab/>
        <w:tab/>
        <w:t>{mov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mouse cursor to its new position.  After moving, save 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x and NewY into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the mouse is over something significan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NewX,NewY,18,@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 table ("mt" in this case, containing 18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ordinates and returns a value indicating which if any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NewX/NewY are within.  MouseLocate() is furth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a button is being pushed by comparing New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Detecting a button push will usually mea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) to find what item the user is select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statement can be used to call the appropri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at's basically it!  The remainder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detail what all the available functions and procedur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 basics of initializing the mouse and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in the body of the program, you'll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using it further.  This section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ll the available mouse functions and procedures,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interface to the mouse driver, plu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isplaying the mouse cursor and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eset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zes the mouse.  It returns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a mouse is detected.  If MReset does not return -1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use functions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ut(mx,m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urrent mouse position to mx,my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to immediately read the mouse position using MStatus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d a chance to move it, the values you'd receive 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x,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tatus(var button,xpos,ypos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turns the current state of the mouse.  "Butto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value indicating which buttons are pressed (i.e.,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button 1 is pressed, 2 if button 2 is pressed, 3 if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are pressed).  xpos,ypos are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Limit(xmin,xmax,ymin,ymax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mit the coordinate values returned by MStatu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 To prevent the mouse from going off the scree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 mode, you could set xmin=0, xmax=639, ymin=0, ymax=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values can be used to limit mouse travel to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(x,y,Oldx,Old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edure moves the displayed mouse cursor from on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x,Oldy to a new position, x,y.  Make sur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ing displayed when you call this function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blocks of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n(x,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basically one half of MouseCursor()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not currently being displayed but now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 the beginning of the program.  MouseCursorOn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efore MouseCursor() is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ff(Oldx,Old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moves the mouse cursor from the scree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was under i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Locate(x,y,size:  INTEGER; mt:  mtptr)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key to making the mouse do useful th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 It uses a table "mt" with "size" entrie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at the user is pointing to.  "x" and "y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use coordinates (Mx and 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seLocate you must set up a table of integers,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ntry, which describe rectangles on the screen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: array[1..2,1..4] of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68,81),</w:t>
        <w:tab/>
        <w:tab/>
        <w:tab/>
        <w:t>{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82,95) );</w:t>
        <w:tab/>
        <w:tab/>
        <w:tab/>
        <w:t>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shows two possible functions, save and read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.  If the x coordinate of the mouse is between 400 and 6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y coordinate is between 68 and 81 then "save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MouseLocate will check all entries in the 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the first table entry foun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Locate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ocat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MouseLocate(Mx,My,18,@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several ways of prompting the user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to get 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GetFile(FileSpec,Heading: 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ophisticated routine for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.  A box is popped up containing a list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select from.  The list can be scrolled if all 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it and the user can switch between directori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pec" specifies what file names will be shown.  You'd us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ll files, but if you only wanted files with the suffix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t FileSpec to "*.pic".  Many possib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pec.  "Heading" is a prompt to the user tha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box showing the file names.  MGetFile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ilename that was selected.  If characte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string is equal to #255 however the user abor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N(x,y: INTEGER; Heading:  STRING)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contained in "Heading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s and no button.  If the user selects the ye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a TRUE value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Question(Size: INTEGER;Heading: STRING;Ques: QTab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and a list of answe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, returning the number of the user's choice. 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possible answers.  "Ques" is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ossible responses.  A sample "Ques"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Ques: array[1..5] of STRING = (</w:t>
        <w:tab/>
        <w:t>{palett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','Load','Change','Rotate','Defau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Question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Ques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ouseQuestion(5,'Select a palette function',@PalQues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adKey(Heading: STRING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heading (actually, the heading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the user to hit a single key or click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hit, its value is returned; otherwise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a value of #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a couple of tools used for popup box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Box(x1,y1,x2,y2,boxcolor,rect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raws a box using "boxcolor"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x, and using a single pixel wide outline of color "rect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.  This is the standard box used for mo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utPixel(x,y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 pixel at x,y by XOR'ing its current color 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Line(x1,y1,x2,y2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from x1,y1 to x2,y2 by XOR'ing it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(var temp: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put routine for graphics mode.  Handles echo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using the currently selected font as well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not strictly part of the mouse tools, bu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GA graphics mode.  Its only procedure is one to initializ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urrently set up, Initialize sets up EGA 640x350 mo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right out of the Turbo Pascal sample program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ther modes you should be able to mak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n't really necessary for a mouse interface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unctions that I use in mapedit.pas and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I(number: 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S(number: 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FS(number:  LONGINT;  a:  INTEGER; fill: 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unneeded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character "f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S(number:  REAL; a,b: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"b"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Space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with lea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al(s: 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ample Program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, one sample program used to demonstrate MouseTools,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 wrote for a friend who needed to be able to draw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bined to create a map display in a program he wa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iend has since used MapEdit to draw the keys for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is writing.  I haven't used any MapEdit icons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*yet* but I'm working on an adventure game that will u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ures created with MapEdit.  So, in addition to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ols you're getting a potentially useful program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ossible uses for graph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icon file called ccmap.pic for you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is is some of the icons for my future adventure game.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functions of MapEdit to see what the mouse tool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want to see an actual program that used MapEd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sTour by Dick Olsen, currently available on BBS's as BASSTR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Exp, the other sample program, doesn't actually do anything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the MouseTools can be used in CGA graph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 Since there's less actual program surrounding the tool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more useful for understanding the tools than 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ous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       Mouse driver interface and other basic mo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    Mouse respon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     Some convertion tools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     Graphics initialization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TPU         Graphics utilities for pop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PAS      Sample program using MouseTool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EXE 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PAS     Sample program using MouseTool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P.PIC       Sample data for ma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 Explaination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.DOC    This file, the Mouse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vailable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music and sound effects to their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