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WIK SCREE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2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8,1993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 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anuals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Files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nstration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Programming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dures and Functions 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BASIC TECHNIQUES 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to String Conversion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Mode Routines 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Location Routines 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OS Marker 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Windows 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DVANCED TECHNIQUES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 Screens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Pages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Modes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tasking Environments 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s 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HARDWARE DETECTION 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Combination Code 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now Checking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Hardware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ps 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Video Mode Table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Cursor Mode Data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Mode Tables 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Emulation 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Performance 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Size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 Compilers 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: Application Products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: Revision History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F: References and Credits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come to QWIK Screen Utilitie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just obtained a copy of the highest performance screen wr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s available today for Borland Pascal 7.0 (TP7) for DOS and DPMI.  Bo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vice and professional programmers will appreciate these simple and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ful utilities that gives you absolute control over your CRT displ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ll text m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Writes on all IBM compatible computers, displays and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s including the new PS/2 systems and Hercu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orks in DOS and DPM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Superior video detection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liminates snow and fli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directly to the screen in absolute 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on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on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text and attribute, text only, or attribut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eads strings, characters and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s End-Of-String (EOS) marker for quick string ch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rovides standardized cursor control for all adap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nhanced cursor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650+% faster than TP7 direct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orks in multi-tasking enviro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nly 2.9k bytes of code if all 43 routin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ptimized by the compiler and drops unused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d in all other Eagl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is an enhancement unit providing capabilities not offered in the C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 that came with TP7.  In contrast to the CRT unit which does window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writing, QWIK knows how to write directly to the screen in abs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te screen coordinates for any vide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Based Guides - The manuals for QWIK are on disk so that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iently scan for the topic you are seeking.  You can do this with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or search utility with a search function.  You can also make a prin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.  If you have not already printed this manual, refer to the READ.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for instructions.  At the present time, no bound manuals are be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ed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's Guide - This manual, the one your are reading now, assumes that 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r you are already familiar with Borland Pascal 7.0 and tha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a working knowledge of your disk operating system (DOS).  It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 you the basic principles of direct screen writing and powerful tip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ome previously unavailable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ence Guide - This manual describes in detail all procedures, func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variables used in QWIK.  It is alphabetically arranged for easy ac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 format similar to the TP7 manual.  Use this manual when you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familiar with the basic principles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- These utilities and the documentation have been relea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ion as Shareware.  You have been given the chance to samp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capability of QWIK without risk!  If you find that QWIK is a valu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l, then you are expected to register.  You will find a reasonable l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nsing schedule found in LICENSE.ZIP to meet private or commercial need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registering, be sure to specify the version for Turbo Pascal you wis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 Code - All registered users will receive source code when the sig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greement is returned with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questions, comments, or suggestions, the Eagle can be conta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four means - (1) CompuServe, (2) telephone, (3) The Eagle BBS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- The most dependable way to contact the Eagle is through Comp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ve.  James (Jim) H. LeMay has written the TP7 version of QWIK and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ed using CIS mail with the CIS ID of 76011,2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phone - Jim can also be reached by phone at (817) 735-4833 on weekd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9:00 a.m. to 5:00 p.m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gle BBS - You can also contact us on our 24-hour BBS at (214) 539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878, Intel 1200/2400/9600/14400 N81 V.42 MNP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- For registration or problems, pleas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341 Klamath 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. Worth, TX 76116-16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written request for resolving problems, be sure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 diskette with compilable source code of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Eagle product and vers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omputer make and 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type of video card, video monitor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is a shareware program conforming to the standards of the Associ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Shareware Professionals (ASP).  You can get more information about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riting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essionals (ASP).  ASP wants to make sure that the shareware princi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s for you.  If you are unable to resolve a shareware-related probl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n ASP member by contacting the member directly, ASP may be ab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.  The ASP Ombudsman can help you resolve a dispute or problem with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member, but does not provide technical support for member's product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EasyPlex to ASP Ombudsman 7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acquaint you with the files on disk and show you a brie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monstration.  You will also run your first program with QWIK an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familiar with all of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version, QWIK71.ZIP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71  .tpp:  Compiled unit of assembly for TP7 DPM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71  .tpu:  Compiled unit of assembly for TP7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wik71  .pas:  Source code for QWIK71.TPU.  (ASM source code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files are not includ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71  .doc:  This document - a user's guide to QWI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wikDemo.pas:  A demonstration program showing the features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ed of all procedures and is written primari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olor cards, but also works on mono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wikRef .doc:  QWIK Reference Guide document covering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and variable in det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initest.pas:  A program that verifies the equipment detected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init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bench  .pas:  A timing program that shows "screens/second"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cal QWI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s    .pas:  Supplementary unit for number to st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24 .pas:  High precision unit to measure elapsed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zip:  ZIP file containing license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get an overview of the speed and features of QWIK, let's run a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monstration program that came with the utilities.  Do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py QWIK71.TPU to QWIK.TPU for TP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If you are running programs in a multi-tas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, instruct the environment that you ar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direct to the screen.  Also set text pages to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Make, compile and run QWIKDEMO.PAS to get a feel fo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s and spe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Press return when the screen prompts you to continu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.. press any ke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Before running QINITEST.PAS, read the source code hea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you want to test for a computer submodel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Program - Let's write a short program to see how simple it i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with QWIK.  While in the TP editor, enter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Attr := Yellow+BlackB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5, 1,Yellow+BlueBG,'QWIK writing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5,13,Yellow+BlueBG,'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uming you have already copied QWIK71.TPU to QWIK.TPU, compile and ru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de.  You can then see the text "QWIK writing is easy!" starting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 5, column 1.  On color monitors, the text is a yellow foreground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background while monochrome monitors show high intensity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/Col vs. X/Y - You probably noticed that the row parameter is firs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lumn parameter is second.  Since QWIK is entirely for text modes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more intuitive to specify the row first and the column second just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ord processor.  The X/Y scheme is better suited f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- Notice that our example uses the constant "BlueBG".  QWI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eight convenient background color constants to use along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rbo's 16 foreground colors.  The same names are used, but the "BG" suffi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dd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BG       Red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BG        Magenta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BG       Brown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anBG        LightGray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allow QWIK to make the most of Turbo's constant folding.  By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ng the foreground and background constants together, the compiler sav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sult as a single word.  And, by simply reading the Qwrite statemen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 you see is what you get (WYSIWYG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able Code - As an added benefit, QWIK was designed with human facto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mind and was made so that it is very easy to read the code you creat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row, column, and attribute parameters first and the string las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see that the two Qwrite statements were easily aligned.  WYSIWY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cue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ining - Notice that we had to calculate the string length of "QWI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" before we could locate the string " is easy".  Let's modif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statement to indeed make it easier to locate the las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Attr := Yellow+BlackB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5, 1,Yellow+BlueBG,'QWIK writing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(Yellow+BlueBG,'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that was really easy!  How did QwriteEos know where to write?  QWI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lly keeps track of an End-Of-String (EOS) marker so that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sequent "Eos" procedure like QwriteEos will chain the next string 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- no rows or columns to calculate!  And you can chain as many as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on to any other QWIK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 Attribute - But suppose we did not want to change the attribut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already on the screen and don't even know what it is.  How i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?  Just modify the attributes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Attr := LightGray+BlackB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5, 1,SameAttr,'QWIK writing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(SameAttr,'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ecial constant SameAttr (which is negative) tells QWIK to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text on the screen without changing the attribute.  The resul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would show the text with LightGray on Black attributes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 constant works on all QWIK utilities.  When assigned to a variab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can even be switched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ntering - Rather than having the text left justified, let's cent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on the screen by modifying a portion of 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C (5, 1,80,SameAttr,'QWIK writing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ill place the text on row 5 centered between columns 1 and 80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perfect for an 80 column text mode.  But what if other text 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s are used?  How can we ensure that it is always centered?  Only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change i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C (5, 1,CRTcols,SameAttr,'QWIK writing is easy!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riable CRTcols always has the value of the column width tha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ly being used.  How does it know?  QWIK is initialized at startup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uting a procedure called Qinit.  It detects a host of information ab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video configuration, everything from the type of video card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o the shape of the cursor being used.  You can see a list of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ariables available for your use in QWIKRE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that you have a basic idea of what QWIK can do, let's make a brief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ey of all the utilities in QWIK.TPU to just know what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itializ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init       - Initializing procedure executed by QWIK.TPU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ts the global variables for the QWIK procedur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t should be executed again after a change from 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mod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x quick direct screen writing procedures, all work with or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      - For any type string or character (cha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C     - For any type string or char; self-cente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V     - Like Qwrite but vertical wri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VC    - Like QwriteC but vertical wri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writeSub   - For any type variable, arrays or substring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writeSubC  - For any type variable; self-cent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r quick direct screen filling procedures in Rows-by-Cols b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fill       - Repetitive filling with the same character; with 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out attribute ch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lC      - Same as Qfill, but self-cente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attr       - Repetitive filling with an attribute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attrC      - Same as Qattr, but self-cent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quick screen storing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toreToMem - Saves a Rows-by-Cols block to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toreToScr - Restores a Rows-by-Cols block to any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quick screen storing procedures for copying blocks betwee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Scr) and a virtual screen (Vscr - a screen in mem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ScrToVscr  - Copies a Rows-by-Cols block from QWIK scree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rtual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VscrToScr  - Restores a Rows-by-Cols block from a virtual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QWI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quick screen reading functions for reading data from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readStr    - Reads a string of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readChar   - Reads a single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readAttr   - Reads a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quick scrolling procedures work on any video page and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screens without flicker or s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crollUp   - Scroll affected rows-by-cols block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crollDown - Scroll affected rows-by-cols block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quick video page changing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viewPage   - Changes the page to be displayed - up to 8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writePage  - Sets the page on which the QWIK procedur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riting.  You don't have to write just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 p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quick cursor procedures and functions which work on any vide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They now work on the page being written rather than vie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toRC      - Move cursor to absolute row and column coordinat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ther than relative to a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R      - Returns absolute cursor r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C      - Returns absolute cursor 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ght quick EOS (End-Of-String) marker procedures and functions that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 its position and/or the cursor.  The marker can be moved on th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T and virtual screens, while the cursor movement is only on the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being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Eos     - Moves cursor to EOS marker (like TP writ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osR        - Returns absolute row of EOS mark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osC        - Returns absolute col of EOS mark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osToRC     - Sets EOS to a given row and colum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osToRCrel  - Relatively shifts EOS by a number of row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s, and can be negative or posi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osToCursor - Matches EOS to the cursor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osLn       - Moves EOS to column 1 of the next r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osLn      - Like EosLn, but scrolls up if past las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cursor routines alter the curso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ursor   - Get current cursor mode from low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Cursor   - Sets new cursor mod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Cursor   - Modifies cursor mode to on, off or erratic blink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ing current sca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ve quick EOS writing procedures that chain write at the EOS mark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Eos    - like Qwri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EosV   - like QwriteV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EosSub - like QwriteSu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lEos     - like Qfi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attrEos     - like Q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bmodel identification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ubModelID - Optional procedure to find IBM submodel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outine to set screen pointers to Multi-tasking video buf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MultiTask - Alters QWIK to write to the multi-task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ve string functions that convert integers and reals to string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upplementary STRS u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L   - converts LongInt to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LF  - converts LongInt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R   - converts Real to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RF  - converts Real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RFD - converts Real to string in a fixed Field with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number of 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 full description of each utility with its parameters, please ref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REF.DOC for a summary of detail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B A S I C   T E C H N I Q U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O STRING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 Procedure - TP7 handily converts numbers into strings with the St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MyNumber: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String: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 (MyNumber:7,My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 1, 1,SameAttr,MyString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this means that a data area must be reserved and the code isn't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able as it c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 Functions - Instead, QWIK and the supplementary STRS unit let you us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form of S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Qwik, St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MyNumber: integ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( 1, 1,SameAttr,StrLF(MyNumber,7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like WriteLn, this lets the number remain in the Qwrite statemen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five functions in the STRS unit and they can be used just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   - converts LongInt to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F  - converts LongInt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   - converts Real to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RF  - converts Real to string in a fixed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RFD - converts Real to string in a fixed Field with a specifi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ffixes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 LongInt, but any scalar will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-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Field width that is right justifie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Number of decimals in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r* functions actually use the Str procedure from TP7 to d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sion.  But with an InLine code trick, functions were created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't recopy the string for the greatest speed.  The code useag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D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ee Routines - If you have ever struggled with controlling the shap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sor, your life is about to be made easier.  With just thr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Basic Techniques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, SetCursor, GetCursor, and ModCursor, you can consistentl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iably control the cursor mode (shape and visibility) on any video c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ur Standard Modes - To make it even easier, four standard cursor 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are initialized at startup to fit the exact requirements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 video card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Underline - The standard underlin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HalfBlock - The half block shape usually used for inser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Block     - An easy to find full cell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Initial   - The mode detected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if we wanted a full block cursor, only one line of code i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ursor (Cursor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at's it!  There's nothing else to figure out - even if you are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thing like 43-row mode on an EGA card.  When ending your programs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get back to the original cursor mode b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ursor (CursorIniti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dden Cursor - Many programs need to hide the cursor altogether.  This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one with Mod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Cursor (Cursor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y use ModCursor instead of SetCursor?  ModCursor leaves the shap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alone, and only alters bits 13 and 14 of the cursor mode to turn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or off.  In fact there are three constants that are useful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ff   ($2000) - To turn the curso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n    ($0000) - To turn the cursor back on with the same sh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Blink ($6000) - To create erratic blinking on MDA/CGA.  (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GA/VGA, it turns the cursor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your imagination, you can also mix and match the constant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by logically summing them.  Let's say we want to change the sha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sor to a block while it is still turned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ursor (CursorBlock or CursorOf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, the next time ModCursor(CursorOn) is used, the cursor will be a fu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ock.  As a suggestion for terminating your program, be sure to rest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sor in your exit procedure wit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ursor (CursorIniti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Cursor - This function simply returns the current cursor mode val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low memory allowing you to save it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Basic Techniques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LOC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has three routines that complement the CRT unit - GotoRC, Where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C.  They correspond with the familiar GotoXY, WhereX, and Where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there are some important differenc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QWIK routines are absolute to the screen and are not restric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Turbo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suffixes "R" and "C" mean row and column, so the parameter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RC are reversed from GotoX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QWIK routines will also work on any video page.  Thi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ed in the Advanced Techniques sectio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not the only way to move the cursor.  The EOS marker is also a 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ful aid as you will see in the nex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isible Alternate Cursor - From the examples in the Simple Programm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ic, we found that we could easily chain two strings together u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OS marker.  In fact, this marker is so versatile, the EOS marker utilit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made interchangeable with the cursor, but much faster.  You c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of it as an alternate cursor that is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eping Track - Any time a QWIK writing procedure is used, the EOS mar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updated.  It is actually saved as the global variable QEosOf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chnically, the value is the offset from the screen base and is a 0-ba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count.  For example, if the following procedure was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 (6,5,Yellow,'Important Data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OS would be at row 6, column 19, right after the word "Data"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of QEosOfs on an 80 column scree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osOfs = ((Row-1)*CRTcols + (Col-1)) * 2 = 8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does not need to calculate this value, but simply saves it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, so it is very efficient.  From the overview, you are already a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four routines that will start writing at this marker - QwriteEo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riteEosA, QfillEos, and QattrEos.  But what about changing the lo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arker itself?  Keep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ing the Marker - QWIK has four routines that will manually move the EO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sToRC      - Sets EOS to a given row and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osToRCrel   - Relatively shifts EOS by a number of row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umns, and can be negative or posi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sLn        - Moves EOS to column 1 of the next 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osLn       - Like EosLn, but scrolls up if past las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asic procedure EosToRC moves the EOS marker exactly like GotoRC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cursor.  But there are also several ways to move the mar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ly.  Let's test a short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Basic Techniques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Attr := Yellow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     ( 1, 1,Yellow+BlueBG,'First  R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sLn;                                           { Jump to (2,1)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     (Yellow+BlueBG,'Second R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sToRC    ( 3, 1);                              { Jump to (3,1)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     (Yellow+BlueBG,'Third  Row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sToRCrel ( 1,-4);                              { Jump to (4,8)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     (Yellow+BlueBG,       'etc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osToRC    (succ(EosR),8);                       { Jump to (5,8)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Eos        (Yellow+BlueBG,       'etc.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e and run the program.  You should see "Row" and "etc." all alig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one column.  So, you can see that there are several simple ways to m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r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OS and the Cursor - You can also interface the EOS marker and the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Eos      - Moves cursor to match the EOS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sToCursor  - Sets the EOS marker to match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't get any simpler than that!  Now you can se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 (1,1,Yellow,'Test Line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Eo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Attr := Yell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 (1,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('Test Line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identical results.  But QWIK is much 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roved Control - With the CRT unit, you can only control the full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ze with WriteLn.  But with the two QWIK routines, QscrollUp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scrollDown, you can define any area to be scroll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ollUp ( 2, 2,CRTrows-2,CRTcols-2,MyAt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example scrolls a portion of the screen starting at (2,2) leav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character border.  In a 25x80 text mode, it clears row 24 from column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79.  In addition, the cleared row attribute is My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roved Performance - With QscrollDown and QscrollUp (called Qscroll*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evity), your programs can overcome the BIOS problems on many machin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parent to you, these procedures work on all cards and machines with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Basic Techniques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icker or snow and operate at three spee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 - for video cards without s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CGA - for CGA cards on 80286 machines or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CGA - for CGA cards on 8086/8088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init detects the CPU ID and video card to select the fastest algorithm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speeds use 16-bit transfers rather than 8-bit.  So, you can be assu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highes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Location - These routines do not move the cursor.  However, EO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ing to the first column of the blank line and GotoEos will mo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her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EosLn - This procedure is another alternative to full screen scrolling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has the same function as EosLn, but will additionally scroll th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 if the EOS marker is past the last row.  Then it simply calls QscrollU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ttribute of the cleared row is the global variable ScrollAttr.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set this prior to using QEos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-U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has the basic tools to create and remove pop-up windows.  Let's tr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one.  While in the TP editor, enter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Crt,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Window,MyUnderlay: array[1..250] of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-- Fill the screen with a hatch character. --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fill ( 1, 1,CRTrows,CRTcols,LightGray+BlackBG,#176)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-- Create a pop-up window.--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Mem ( 5,12,10,25,MyUnderlay);  { Save area to be covere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fill       ( 5,12,10,25,Black+LightGray,' ');  { Clear the area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C (9,12,36,SameAttr,'Pop-Up Window');     { Label window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1000);                                   { Wait a sec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Mem ( 5,12,10,25,MyWindow);             { Save a copy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Scr ( 5,12,10,25,MyUnderlay);           { Restore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-- Move window some where else. --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Mem ( 8,25,10,25,MyUnderlay);  { Save area to be covered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Scr ( 8,25,10,25,MyWindow);             { Move window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(1000);                                   { Wait a sec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-- Remove window. --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toreToScr ( 8,25,10,25,MyUnderlay);           { Restore screen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e and run the code.  You will see a 10 row by 25 column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d at (5,12) which is row 5, column 12 .  After one second, it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d to (8,25).  Then after another second, it is removed from the scree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did a lot of work with very little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s-by-Cols - QstoreToScr and QstoreToMem are screen saving and resto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that conveniently work in row-by-column blocks. 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ommodate any column mode, so there is no need to be concerned ab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Basic Techniques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Requirements - Notice that QstoreToMem wrote the data direc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in MyWindow.  It is important that the memory allocated to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is correct to prevent it from overwriting any other variabl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rray size chosen was a 250 word array which is a perfect fit since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d is needed for each character and attribute on the screen.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, the heap can also be use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MyUnderlay: point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Mem (MyUnderlay,50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storeToMem ( 5,12,10,25,MyUnderlay^)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..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Mem (MyUnderlay,50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Basic Techniques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A D V A N C E D   T E C H N I Q U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acquaint you with the powerful virtual screen wri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es already built into QWIK.  You will also find out easy it i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on multiple video pages and how to accommodate video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opic will show you how to create and use powerful virtu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tual Screen - Just what is a virtual screen?  It is a screen maintai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RAM of any dimensions that can be reproduced on the CRT in full or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.  The advant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Variable row-by-column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Large video buffer up to 6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High speed in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nlimited number of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Record - QWIK uses seven variables to define any screen.  At sta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, QWIK initializes them to the video system de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rows  - Number of 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cols  - Number of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Tsize  - Byte allocation fo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now    - True if snow checking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osOfs  - EOS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Ofs  - Screen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ScrSeg  - Screen segment /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ake data access even easier, all these variables are contain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QScrRec of VScrRecType.  In addition, QScrPtr is absolute to QScrOf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QScrSeg.  This gives QWIK a true far pointer, so screens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here in memory and not just paragraph alig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ing Virtual Screens - In three easy steps, you can easily creat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llocate memory for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ave the current screen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dify the screen record for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write some code that does just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Qwi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 CRTrec,VScrRec: VScrRecTyp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VScrRec do             { create specs for virtual screen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rows := 80;            { Let's choose 80 rows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cols := 100;           { Let's choose 100 columns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ize := Vrows * Vcols shl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now := false;         { Can always be false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osOfs := 0;           { Be safe and start at the ba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Advanced Techniques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Mem (VScrPtr,Vsize); { Allocate heap spac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Trec  := QScrRec;         { Save CRT specs   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crRec := VScrRec;         { Set virtual specs 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... }                     { Write to the virtual scree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crRec := CRTrec;          { Restore CRT specs when done!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, when you use any QWIK routine, they can be directed to the virt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- writing, reading, scrolling, wrapping, and everything you w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ect.  Qsnow can always be false when writing to virtual screens si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is used and not video car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Control - One thing not available to virtual screens is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ment, because the cursor location is reserved by DOS for just 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s.  That means there is no cursor available for virtual screens.  So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can we get around this?  The EOS marker comes to the rescue a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spensable cursor!  All EOS routines can still be used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king a Peek - At some time, we will need to take a look at all o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rtion of the virtual screen by copying it to the CRT.  Two inter-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do this by blocks at high speed - QScrToVscr and QVscrToSc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 are the parameters of QVscrToSc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VscrToScr (Row,Col,Rows,Cols,Vrow,Vcol,Vwidth,VScr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like QstoreToScr, Row, Col, Rows, and Cols describe the positi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ze on the screen (Scr).  This screen is specified by QScrRec which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ually the CRT.  VScrPtr points to the virtual screen (Vscr).  Now, w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same size block on Vscr?  It's at Vrow and Vcol.  But the Vscr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a different column width than CRTcols.  So you specify that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width.  Only the Scr side checks for possible snow.  These procedur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tremely fast making virtual screens very practical.  See QScrToVscr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VscrToScr in QWIKREF.DOC for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ple Virtual Screens - By changing QScrRec, you can even copy block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ne virtual screen to another!  These routines do not affect QEosO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-page Cards - TP7 procedures such as Write, Window, and GotoXY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dicated to just page 0, but many video cards have more than one page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a CGA or better, you already have memory on your card for 4 to 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s.  Since the BIOS recognizes them as well, QWIK gives you acces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extra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 Control - QwritePage and QviewPage give you the power to use QWIK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video pages and display which ever you choose.  On a multiple-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card like CGA, you can simply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ritePage (My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ake all QWIK routines be directed to your selected video page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ugh you could be viewing another page.  To view a page, you can in tu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Advanced Techniques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ply co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viewPage (My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ps About Pages - Here are some tips to keep in mind when using seve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highest valid video page is detected by Qinit and sav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     variable Max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Invalid page parameters are just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BIOS reserves a separate cursor location for each of up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re is only one possible cursor mode which is alway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       the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cursor location routines operate on the page being wri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vie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urrent video page viewed is found with Video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he current video page set by QwritePage is sav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video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Be sure to end your programs with "QviewPage (0);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MOD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T Unit - If you intend to use the CRT unit with QWIK, it is best to pl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RT unit first in the "USES" list.  When the CRT runs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ization code, it checks for the video mode to see if it is a val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mode (0..3,7).  If so, it remains in that mode.  If not, it is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phics or extended column mode and is forced back into the computer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text mode as set by the equipment flag at $40:$10.  By hav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T unit first, you can be assured of a valid text mode when Qin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Text Modes - Your application may require a change in video mod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different row or column modes.  If so, after the mode is changed, ru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nit again so the video variables will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Attr - Be advised that a change of text modes with the CRT unit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hange TextAttr.  It is set to what ever attribute is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phic Modes - If you need to alternate with a graphics mode, Qinit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need to be run provided you return back to the same text mode.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urse you may want to save the screen with QstoreToMem before switchin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ph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Monitors - The technique to change monitors is to simply ch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ext mode.  This means Qinit should be run again.  Be sure to togg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ideo mode bits in the equipment list byte at $40:$10 s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can behav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Initial - When QWIK is initialized, CursorInitial saves what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cts for the current video mode.  Whenever Qinit is run agai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Initial is also changed.  This may affect how you restore the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erminating.  If needed, the value should be saved before using 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Advanced Techniques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-TASKING ENVIRON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-Tasking - QWIK works very well with multi-tasking environments s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ESQview.  For examples on how to let QWIK work in DESQview specif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y, see a file called DESQ70.ZIP or a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MultiTask - A simple procedure has been included that generic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ects the presence of DESQview, TopView, TaskView, OmniView, MS Wind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IBM 3270 PC multi-tasking video buffers (MTVB).  If they are being us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MultiTask will alter QScrPtr, Page0seg, and Qsnow correctly.  This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y simple task.  All of the *.PAS files included with the code show w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tMultiTask declaration is to be placed early in the program.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nsuccessful in getting it to work as you would expect,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MultiTask - If SetMultiTask did indeed alter QScrPtr for the MTVB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MultiTask i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ple Video Pages - Be sure to instruct the multi-tasking environme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umber of video pages that are being used for your program.  Since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vironments cannot correctly use multiple pages with the MTVB such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Qview 2.01, it has been disabled in the demos with the us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Multi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Routines and the BIOS - All cursor routines that change the mod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 use the BIOS.  This way multi-tasking environments can hand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re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in QWIK - QWIK only uses video interrupt $10 for Qinit and the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so there no problem with DOS re-entry.  Please read about "Syst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rdware" on page 22 for more information on procedure GetSubModelID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INT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ing Handlers - If you use interrupt calls (like a clock display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in your program that use QWIK routines, be sure to save and restor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of QScrRec in the call so it won't return to the main program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expected results.  You should also be aware that main program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to a virtual screen during the interrupt, so it is best tha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 a copy of a QScrRec solely for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Advanced Techniques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H A R D W A R E   D E T E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COMBIN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init Procedure - Qinit initializes all the variables needed for the QWI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.  And specifically checks for ALL IBM video equipment inclu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al monitors.  Qinit is initialized by the unit at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Combination Code (DCC) - The PS/2 video BIOS has a new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simplifies equipment detection called the Read/Write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bination Code.  Using interrupt $10 with AH = $1A00, the call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 the Active Display Device in BL and the Alternate Display Devic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H.  If the function is supported, it also returns $1A to AL. 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 Display Device codes which have been assigned by IBM, 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REF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orming to DCC - No results are obtained for the DCC on anything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PS/2 equipment.  However, to be consistent, Qinit was reprogramm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orm to the DCC for ALL equipment.  To see if a CGA is in use, simp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 to see if ActiveDispDev=CgaColor.  Qinit only sets the parameter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v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al Monitors - Qinit detects dual monitors and saves both the activ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ernate display device codes.  The alternate display device code i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ing purposes only.  If you change monitors in a running program, Qin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be executed again.  Qinit check for Hercules cards only if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ing for Dual Monitors - Qinit makes an attempt to detect for a seco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by several means.  If no alternate cards like EGA or VGA are foun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alternate 6845 video chip (CGA, MDA, or Hercules) is checked. 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ip is found, then further tests are made to find which card it could b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hip existence test is highly reliable.  If no alternate display dev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ound, then AltDispDev=No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witching Monitors - When switching between Mono and some other color mod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PC hardware requires the INT $11 equipment flags to be altered pri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using Crt.TextMode.  For sample code, see the PreTextMode procedur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INITEST.PAS te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PS2 - Qinit sets HavePS2 to true if the DCC is supported.  This mea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program has detected a PS/2 video card whether it is integrat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odel 30, a PS/2 Display Adapter installed on an IBM XT, or the like. 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means that either MCGA or VGA is present, but not necessarily activ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now which, just check the D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3270 - If Qinit detects 3270 PC equipment/software, this variabl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to true.  In addition, the ActiveDispDev is either MdaMono or CgaColo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There may or may not be graphics capability in either case; Qin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meant to detect graphics.  If Have3270 is true, then ActiveDispDev327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set to the proper code.  On the 3270 PC, dual monitors are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sible as they use the same physical buffer space.  In addition, e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ough a color monitor maybe used, there is only one video page unl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a special adapter.  However, Qinit will determine if more th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Hardware Detection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one page is available.  The 3270 PC also does not support 40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 Switches - By checking the value of this byte, you can determin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itor connected to the EGA, the alternate video system, and the start 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.  The byte is a copy of how the dip switches are set on the c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on=0 and off=1.  The primary is the default.  When the ECD is set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640x200, it is emulating the CD including the cursor mode.  Qinit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tests for the alternate device rather than assum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 Information - The byte located at $0040:$0087 has hardware stat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when the EGA (or VGA)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 Convertible (PCC) - Since the PCC also does not support the DCC,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parate code is used.  If the 5140 LCD is used in mode 7, the Ac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 Device is set to MdaMono which is close enough.  This set up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ified by testing if MaxPage=3.  The alternate display is found by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rupt $10 with AH=$15.  The result is saved in AltDispDevPCC.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 the variable is undefined if a PCC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cules - Hercules cards are also detected.  If either the active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ernate DCC is MdaMono, which is found by verifying a responsive 684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chip at the mono register port, then an attempt is made to find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Hercules card is attached.  If no Hercules card is found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cModel=NoHerc; it is then assumed that just an MDA card is attach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the test can take up to 1/3 of a second on slower computers,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 is only run once, even if Qinit is executed again.  The tests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cules cards are the ones recommended by Hercules Computer Technolog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also admits that sometimes the tests will fail during multi-tas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vity.  Hercules clones may not be detected by these tests, but the D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OW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GA Snow - QWIK is conservative with CGA cards and uses snow checking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ard is detected.  However, it is not needed in 40 column modes 0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Qinit was programmed to accommodate this.  For other hardware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Qsnow to suit your needs, but CardSnow should be left unchang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what Qinit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enith CGA - Zenith CGAs do not need wait-for-retrace.  If you would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ccommodate this, you can execute the following procedure early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nd to be run after each Qi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Hardware Detection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CheckZenit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rray8 = array[1..8] of cha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dsRom: ^CharArray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dsRom := Ptr(SegF000,$800C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Qsnow and (ZdsRom^='ZDS CORP'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snow    := fal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Snow := fals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Snow - If you plan on using the standard CRT unit, place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early in your programs and after each Q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now := Qsn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init appears to be more extensive in it's testing for wait-for-retrac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, Write and WriteLn will work faster if DirectVideo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itical Timing - The timing on the IBM PC (Intel 8088 at 4.77MHz) wit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GA is critical for storing characters and attributes with 16-bit transf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of the CPU architecture and slow speed.  Although previous vers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pt the timing as tight as possible, there still remained a hint of s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column 1.  This is due to the problem that RAM runs a little slow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OS ROM.  This problem has now been solved with a minor code change. 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outines still run at the same speed, but there is absolutely no snow!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am not aware of any other routines that have done this as closel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Computers with slower access RAM chips may still show up some vari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ime to time.  Feedback is reques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ID - The basic computer system identification (or model) for IB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s can be found by directly accessing the byte in memory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F000:$FFFE.  To be compatible with DPMI, you should use the SegF000 val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segment instead of $F000.  It will work for both DOS and DP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Model ID - After production of the AT, models were also given Submod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s.  To get both the model and submodel ID, you must use interrupt $1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H=$C0 which only works on some computers.  A few PC and XT clo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ke the AT&amp;T 6300 will actually crash when this interrupt is executed d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IOS bugs.  The manufacturers do have new BIOS chips to fix thi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to prevent this from happening, the procedure only lets SystemI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$FC or less get the SubModelID.  In addition, it was made into a sep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te procedure called GetSubModelID and is no longer apart of Qinit. 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have to execute it yourself to get a result.  The routin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ly optional and is not required by QWI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PU Identification - A CPU detection routine has been included for Inte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ors.  It is useful for clones that do not recognize IBM's system 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heme.  The idea came from Juan Jimenez as it appeared in Jan/Feb '8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Hardware Detection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rbo Technix magazine.  The routine has been simplified for reduced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enables use of simple constant identifiers.  This routine is requ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Qscroll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Mono - You should be aware that another constant also named EGAMono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by the DetectGraph procedure in the Graph unit, but fortunately,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same val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er names - If you wish to be more explicit with procedure, func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ariable names, you can always add the unit name as a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.GotoRC (1,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Cols := Qwik.CRTco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Hardware Detection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A :  V I D E O   M O D E   T A B L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Modes - To help you figure out how the all IBM video system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ed, it is helpful to have a table of all the possible Alphanumer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/N or text) modes.  QWIK was not designed for the All Points Address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PA or graphics)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1: Hardware Specific Video Mode Characteristic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ode Format Segment Display Box  MDA CGA EGA MCGA VGA PCjr PCC 3270 HGC MaxPage</w:t>
      </w:r>
    </w:p>
    <w:p>
      <w:pPr>
        <w:pStyle w:val="PreformattedText"/>
        <w:bidi w:val="0"/>
        <w:jc w:val="left"/>
        <w:rPr/>
      </w:pPr>
      <w:r>
        <w:rPr/>
        <w:t>---- ------ ------- ------- ---- --- --- --- ---- --- ---- --- ---- --- -------</w:t>
      </w:r>
    </w:p>
    <w:p>
      <w:pPr>
        <w:pStyle w:val="PreformattedText"/>
        <w:bidi w:val="0"/>
        <w:jc w:val="left"/>
        <w:rPr/>
      </w:pPr>
      <w:r>
        <w:rPr/>
        <w:t>0,1  40x25  B800:0  320x200 8x8       x   x   x    x   x    x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0x350 8x14          x        x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0x400 8x16              x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0x400 9x16                   x                       7</w:t>
      </w:r>
    </w:p>
    <w:p>
      <w:pPr>
        <w:pStyle w:val="PreformattedText"/>
        <w:bidi w:val="0"/>
        <w:jc w:val="left"/>
        <w:rPr/>
      </w:pPr>
      <w:r>
        <w:rPr/>
        <w:t>2,3  80x25  B800:0  640x200 8x8       x                x    x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x200 8x8           x        x                       7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x350 8x14          x        x                       7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x400 8x16              x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0x350 9x14                                x          0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0x400 9x16                   x                       7</w:t>
      </w:r>
    </w:p>
    <w:p>
      <w:pPr>
        <w:pStyle w:val="PreformattedText"/>
        <w:bidi w:val="0"/>
        <w:jc w:val="left"/>
        <w:rPr/>
      </w:pPr>
      <w:r>
        <w:rPr/>
        <w:t xml:space="preserve">7    80x25  B000:0  720x350 9x14  x                         x   x    x     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0x350 9x14          x        x                       7 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20x400 9x16                   x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x200 8x8                             x             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- Characters per row by the number of rows in the data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gment - Address of the first character on page 0 of the disp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- The pixel resolution for the data area exclud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, horizontal by ver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x     - The pixel resolution for each character, horizontal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A     - Monochrome Display and Printer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GA     - Color Graphics Adap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-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C     - Professional Graphics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GA    - Multi-Color Graphic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    - Video Graphic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jr    - PC Jun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C     - PC Conver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GC     - Hercules Graphics Cards - HGC, HGC Plus, and InColor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0    - All IBM 3270 PC adap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Page - 0-based highest page number; e.g. 7 means there are 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     - 5151 Monochrom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     - 5153 Color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D     - 5154 Enhanced Col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The 0 and 2 modes suppress color burst only on composite displ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RGB) only for CGA and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Video Mode Table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The PS/2 model 25 and 30 have an integrated MCGA.  The mod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/286, model 50 and above have an integrated VG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The 8514 High Content Color Display along with the 8514/A adap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s a superset of the VGA for APA, but there are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s in the A/N modes to the VGA when the adapter i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GA" mode.  See IBM documentation for Advanced Func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MaxPage is reduced to 3 if EGA only has 64K graphics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for modes marked "*".  MaxPage of 7 is for 128K or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The PCC can have either an alternate MDA or CGA.  The LCD (mod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140) can emulate either the MDA or CGA modes, but the MDA mod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x2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No information is provided on the PG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Video Mode Table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B :  C U R S O R   M O D E   D A 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video card differs in character cell size and cursor emulatio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t video modes.  The following data will show you the specif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s between modes and cards, and how QWIK handl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D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ode Word - The cursor mode is saved in low memory at $40:$60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mode change.  Using hex is the easiest way to analyze the word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pe of the cursor is defined by horizontal scan lines in the charac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l where the top row is of any cell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2: Cursor Mode 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i byte                  Lo byte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#:   15 14 13 12 11 10 09 08   07 06 05 04 03 02 01 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 #:   07 06 05 04 03 02 01 00   07 06 05 04 03 02 01 00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mbol:      $  $  *  *  *  *  *       @  @  +  +  +  +  +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:     $ - controls cursor on/off and erratic blin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- controls top scan line (0-bas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@ - controls skew to the righ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- controls bottom scan line (0-b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kew - Bits 5 and 6 control the skew or shift to the right of the cursor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/VGA cards.  Consistent results between video cards is not possible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best to leave these bits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ll Sizes - Because of different cells sized with different video card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op and bottom scan lines are also different for each card.  See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in Appendix A for specific cel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2: Cursor Mode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   Default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 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A       $0B0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,MCGA  $06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  $0B0C    MD, ECD (640x350 25-line) Emulatio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      $0607    CD, ECD (640x2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      $0D0E    Emulatio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70 PC   $0D0D    And converts MDA and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Emulation - Qinit sets the four standard cursor mode variables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up to be either MDA or CGA defaults.  Almost all emulation modes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handled by either of these two cell sizes.  Qinit handles cert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eptions.  If you want to handle your own exceptions, the following no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Cursor Mode Data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Blink - This mode is hardware specific.  It works on MDA and CG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t turns the cursor off on EGA and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CGA/VGA Cursor Mode - On these two cards, you can both read and wri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mode direct from the CRTC.  To be compatible with all video card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does not attempt to do this, but instead depends on the Video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Area at $40:$60.  Qinit turns on the cursor emulation mode if PS/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equipment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GA Cursor Emulation - In 25-line mode on the EGA, cursor emulation work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irly well.  In other line modes, the emulation falters.  So just like C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, Qinit forces emulation to be turned on in 25-line mode and off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modes.  On the EGA, emulation is turned off by setting bit 0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Info to 1.  The standard QWIK cursor modes are still set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CGA Cursor Emulation - Use the CGA cursor cell size even thoug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 cell is 8x16.  The BIOS multiplies the start and end rows by 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n adds one to the end row before writing to the hardware video p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mulate the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GA Cursor Emulation - Qinit turns the cursor emulation mode on so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't have to worry about special fonts and cells sizes as it emul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DA and CGA.  The video BIOS will adjust your cursor shape to fit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cell size.  For the algorithms specific to the VGA, refer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BM BIOS Interface Technical Reference Manu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270 PC Peculiarities - The 3270 PC cursor types are limited to only thre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, the underline cursor is not visible on a white backgroun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5272 color display and it is advisable to use a block cursor toge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at attribute.  Notice that half-block cursors are converted to fu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3: 3270 PC Cursor 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Type  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line     $0D0D only.  CGA and MDA are emula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 (off)  cursor start &gt; cursor end.  $2000 is prefe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        anything other than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 Up Cursor Modes - Once QWIK determines the cell size and the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mulation mode, the four standard cursor modes, CursorInitial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Underline, CursorHalfBlock and CursorBlock are calcul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Initial - This is the cursor mode detected at startup. 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roper default for MDA is automatically overridden to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line.  Some early PCs have a BIOS bug that sets the MD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Underline - The lower scan line is set to: (BottomOfCell-1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per scan line is set to: (LowerScan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Cursor Mode Data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HalfBlock - The top scan line is set to: (BottomOfCell+1)/2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ay appear a little fat for EGAs in 25-line mode, but is j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for all other cards an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Block - Produces a block cursor by setting the top scan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zero of CursorUnd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Cursor Mode Data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C :   P E R F O R M A N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use a QWIK procedure, only the corresponding object file contai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procedure will be linked and thereby optimizing the code.  Even if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s are used, QWIK is still quite small at a total of 2831 by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TRS unit is 240 bytes.  Starting with version 7.0, each indiv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al routine has been given a separate object file to keep the code as sm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fast is fast?  To have a basis for comparision, a uni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screens/second" is used to get a feeling for speed.  To make one screen,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 is repeated with a FOR loop to fill several 80x25 pag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d.  Qwrite- uses 80 character strings, and Qattr and Qfill use Rows:=2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ols:=80.  Here are some samples from the systems that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ed.  16-bit video cards such as the one in the Compaq 386/20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faster than 8-b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 S C R E E N S / S E C O N D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ng  XT(4.77 MHz)  M30    M50    M70    ATT+  Compa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 Attr  EGA     CGA   MCGA   VGA    VGA    CGA   386/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  ----  ------------  -----  -----  -----  ----  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rite-     Yes   32.8   9.5    75.4   88.4  113.3  16.8   418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   42.4   9.5    90.0  138.1  191.9  16.8   450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ill-      Yes   81.2  11.8   164.1  147.3  151.0  21.5   579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   73.7   7.4   141.3  174.4  251.0  13.9   574.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attr-      Yes   72.6   7.4   141.3  174.4  254.9  14.0   570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tore-     n/a   59.1   7.2   111.6  127.4  139.4  13.8   351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roll-    n/a   32.9   5.6    62.2   71.1   77.7  16.8   317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test QBENCH.PAS for virtual screens and find another signifi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rease in speed.  All routines will be at least 100 Scr/Sec, and 5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/Sec is typ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ose interested in comparisons, QWIK is much faster than the TP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video routines by the following percent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 CGA cards  All Other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---------  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    125%       65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P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ource code will compile only under all TP compilers from 7.0 upwar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the source code and want to recompile QWIK, be sure to 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 directives at the top of the file by locating the "$"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priate line.  This a simple but important task.  The import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ive in TP7 is the alignment directive $A-.  It must be turned off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rRec will not be address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: Performance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D :  A P P L I C A T I O N   P R O D U C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PACK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Pack II is a commercial product specifically for Borland/Turbo Pas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0.  Here are excerpts from our press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Name:     SpeedPack II version 7.01 (32-bit specific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Type:     Programming To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s:     Turbo / Borland Pascal 7.0 (DOS, DPMI, and Window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Contents: One high-density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n disk:    40 files plus 190 compressed files.  Includes fully disk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sed manuals and Windows 3.1 help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:       About 1.2Mb total for all environ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:            $99.00 (call for discounts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arantee:        30-day money back guarant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ility:     February 15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OVERVIE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Pack II provides the Borland Pascal programmer with easy tool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ly increase the performance of applications by advancing to 3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t specific platforms in DOS, DPMI, or Windows with minimal effort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includes 32-bit System units and an extensive string-handling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DESCRIP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increase performance, SpeedPack II allows the programmer to dedic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for 16-bit or 32-bit platforms. The System unit in the Ru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Library (RTL) has been completely rewritten to take advantage of 3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t CPUs.  A one-step RTL management utility allows the programm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ose platforms using only one button while using the Borland IDE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r simply recompiles his program to incorporate 32-bit perform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changing the source code in any way. The resulting application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% compatible.  Additional System units have been included to increase 6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te real floating point performance and precision that surpass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land units.  Units incorporate Borland's 7.01 maintenance ver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ystem units speed up math, reals, strings, number/string conversion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file I/O, file access, sets, heap allocation, and memory transfe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ance improvement depends on the programmer's software desig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c increases for each routine are shown below. On the "average,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s may improve from 40 to 100% in speed. Utilities have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for the programmer to test the difference in performance betw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- and 32-bit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-step management utilities are provided for both DOS an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edPack II also comes with a high-speed string unit with 130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ing routines all written in assembler with 1,400,000 strings/minu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erage speed. The unit can be used in either 16-bit or 32-bit platfor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ntifiers use C-like mnemonics and are well organized. The Windo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Application Products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includes a 350-page help file with cut-and-paste examples for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.  Categories include case, classification, comparison, convers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d/replace, insert/delete, justification, membership, operation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sing, patterns, placement, position, quantity, sort, tabs, and ASCIIZ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y routines have match/ignore case alternates. Code usage is only 7.2k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routines.  Complete source cod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OUR NON-OBJECTIVE INFORMA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d you see our ad in the Borland Et Cetera catalog?  It's there.  Mis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K, Borland and Turbo Pascal programmer's, moving up to full 32-bit pow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just a compile away.  We're serious about how easy this is.  Push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ton and presto!  32-bit performance.  Borland only added 32-bit powe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longint operations.  We added it everyw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spent almost three years in the development in this project and wan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make sure it was magic and effortless.  Absolutely no code chang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n't matter who's code you've used.  It will work the first time. 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heck out the string unit.  This one is extensive and WELL organiz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spent quite a bit of time laying out an excellent naming scheme so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outines were easy to remember.  They'll just fall right out of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ory and you'll be asking yourself "why didn't I think of something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mple as this?"  And the parameters ... TOTALLY consisent and common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other routines.  You just can't for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while you're new to the string unit, we went overboard with the Window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.  The cross-references are right where you want them in a well mapp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 help system so you'll know right where you are.  There are demo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routines.  Lots of tips on programming strings are included -- thin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lways wanted to know about Pascal vs. ASCIIZ, alignment affects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vs.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130 routines, it covers every possibility you can think of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7500 lines of assembly source cod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well did we do on the Windows help?  It's so well done we said, "forg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nuals!"  Everything is disk-based help.  We put every possi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word into the SEARCH buttons so that they are better than any inde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possibly be.  And it's always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remember, there's only one button to switch between our 32-bit un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orland's units.  So, how much more can we write about ONE butt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think!  You can provide your clients with 16-bit and 32-bit vers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product.  You'll be on the edge -- state of the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E!  FREE!  FREE!  You gotta give this a try.  You'll never know how m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ster your programs can be until you try.  Call us.  We will send you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.  If any time within 30 days it didn't do the job you thought, se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back and no bill.  Ser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Application Products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ACTUAL PERFORMANCE STATISTIC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PACK II:  System Unit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.  Performance: Decimal / String Con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        Typ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-------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(scalar)                     50-205%           1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(real)                      170-250%           18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(float)                       5- 35%            2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 (scalar)                      20-40%            2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 (real)                       90-340%           3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 (float)                      20- 55%            3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2.  Performance: LongInt Arithme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 / Mod                             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(Multiply)                         7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l / Shr                            1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3.  Performance: Real Math (6-byte rea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        Typ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-------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(Multiply)                     -5- 70%           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(Divide)                      170-480%          2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r                               90-150%           9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  (Add)                          -5- 70%           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(Subtract)                     11-160%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Compare                       5- 10%            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Int to Real                    5- 35%           1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Rt                            480-2600%          6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nc / Round                     40-140%           8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                              60-430%          17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                             20-135%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n                                60- 95%           8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                              110-130%          1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                               45- 55%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                               50- 55%           53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Tan                            65- 95%           8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4.  Performance: String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       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------- 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, storing, moving        up to   110%    (such as ":="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ng                       up to    75%    (such as Str1&lt;Str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at                          up to   105%    proportional to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char to string                   2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                           up to    75%    proportional to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                    up to   600%    proportional to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                     up to   500%    proportional to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                             up to   340%    proportional to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5.  Performance: Set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Application Products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        Typ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-------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component                   40- 80%             6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variable range              35-48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                     25-110%  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ity                        35-105%  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section                    25-140%  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t/Superset relation        35-100%             5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on                           25-120%             5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6.  Performance: Random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                          20-4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                              25-4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at ($N+)                       30-5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7.  Performance: Variable / Memory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 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=                                      up to  2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returning arrays/records      up to  2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                                  up to  2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objects                         up to  19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Char                                up to  29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Avail                                      5-1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Avail                                     1000+%     (D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em / New / Constructor                   15-50%     (D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Mem / Dispose / Destructor               30-80%    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8.  Performance: Fil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                           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 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(text files)                          4-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(non-text)                           10-3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Pos (record size &gt;1)                      24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ize        (record size &gt;1)               1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/ReadLn     (text files)            up to  3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/WriteLn   (text files)            up to  2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increases listed above are compared with Borland's Turbo Pascal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land Pascal 7.0 using Eagle's 32-bit Enhanced System unit.  Gain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y dependent on software design, value variations, data alignment, CP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vel and CPU / Disk caching combinations.  Turbo Pascal is a trademark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Application Products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PACK II:  String Uni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1.  Routines: Strg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          Description                            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 --------------------------------------- 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ication  Classifies characters similar to C.     IsAlNum, IsAlpha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routines also classify valid    IsASCII, IsCntr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, path, and file name characters.    IsDigit, Is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File,  IsGrap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Lower, IsPa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Print, IsPun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Real,  IsSign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Space, IsUpp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sX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son      Compares two substrings at a given      StrCmp, StrCmp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 combined with match/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     Converts Pascal strings to or from      StrBin,  StrHex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nary/hex numbers, ASCII text, ASCIIZ, ValBin,  ValHex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embedded tabs.  In-situ routines    AscStr,  StrAsc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s Pascal and ASCIIZ to be used     ChrAppZ, ChrLenZ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changeably.                        LnStr,   StrL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ReTab,StrDe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/ Replace  Finds a given character or substring    ChrRepl, ChrRepl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replaces it with another one,       StrRepl, StrRepl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ed with match/ignore cas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flow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/ Delete Includes leading, trailing, padding,    ChrDel,  ChrDel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ing, and truncation routines.     ChrDelR, ChrI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hrInsL, ChrIns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hrPadC, ChrPad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hrPadR, StrC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cation   Pads strings for left-, right-, or      StrJL, StrJR, StrJ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nter-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ship      Searches for membership or              ChrSpnL, ChrSpnL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membership.  Reduces a string to    ChrSpnR, ChrSpnR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s members.                            StrBrk,  StrSp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Me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     Operates directly on the existing       StrCap,  StrLw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in the string for case,      StrUpr,  StrRev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erse, roll, and sort.                StrRoll, StrS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LoCase,  Up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ing         Counts, finds, and parses words         WrdQty,   WrdPos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d by spaces or a custom group   WrdPosR,  WrdPosLX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delimiters.                          WrdPosRX, WrdL, Wrd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WrdLX,    WrdRX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Application Products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WrdParse, WrdTo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        Creates strings with repetitive         ChrFill, StrFill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terns of concatenation or            StrEn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um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ment       Copies, moves, and concatenates         ChrCat,  ChrCatZ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ckly.  Includes overwrite routines   ChrOvr,  StrCa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left-, right- and center-          StrCatV, StrCatX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ification.                          StrCpy,  Str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Mov,  StrOvr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OvrL, StrOvr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Peek, Str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       Locates the position of multiple        ChrPosL,  ChrPosL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currences of a substring searching    ChrPosR,  ChrPosR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left or right, or from an index,   ChrPosRX, ChrPosRX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bined with match/ignore case.        ChrPosX,  ChrPosX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PosL,  StrPos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PosR,  StrPosR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PosX,  StrPos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tity        Counts the occurrences of a single      ChrQty, ChrQtyI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or substring combined with    StrQty, StrQty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ch/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       Substitutes faster standard routines    Copy, Delete, P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Sys unit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Functions   Provides function forms of the          StrC, StrCF, StrCF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Str procedure for all numbers  StrD, StrDF, StrDF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ing scalars, Turbo reals and      StrE, StrEF, StrEF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EEE reals.                             StrL, StrLF, Str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RF, StrRFD, St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trSF, StrS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7500 lines of assembly source code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ternative routines offer different strategies for faster proc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ully optimized object files permit smart lin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mpiles in DOS, DPMI, and Windows (protected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Application Products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PERFORMANCE TESTS FOR THE FOLLOWING CONDITIONS ON A 486/25MHZ MACHI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86 tests will be f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P7 PERFORMANCE GAIN OF SPEEDPACK II IN DOS (w/o IEE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note that these gains are ARBITRARY. They do not reflect the fu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nge or even an average gain of what can be expected in your own program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ins are highly dependent on software design, the values used, as well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PU level and CPU caching combination used.  For example, file manage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s will reveal greater gains when SmartDrive is not used, because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oes not put it to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of 0% means 0 gain while 100% means twice as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--- TIME (ms) 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DESCRIPTION                                  Borland    Eagle    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 ------------------------------------------- -------- -------- 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Str for LongInt                                0.124    0.085     4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Str for 6-byte/IEEE reals with no exponent     0.280    0.115    14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Str for 6-byte/IEEE reals with exponent        0.298    0.105    18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: Val for LongInt                                0.090    0.070     29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: Val for 6-byte/IEEE reals with no exponent     0.520    0.108    381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: Val for 6-byte/IEEE reals with exponent        0.494    0.130    28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 Div/Mod for LongInt                            0.039    0.038      4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: *       for LongInt                            0.027    0.025      7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: Sqr     for LongInt                            0.041    0.041      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 Shl/Shr for LongInt                            0.839    0.755     1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: /   for 6-byte reals only                      0.268    0.094    186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: *   for 6-byte reals only                      0.074    0.056     3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: Sqr for 6-byte reals only                      0.047    0.024     9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: +   for 6-byte reals only                      0.042    0.030     39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: -   for 6-byte reals only                      0.067    0.043     57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 Typecast LongInt into 6-byte reals only        0.816    0.693     1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: Trunc/Round only 6-byte reals to LongInt       0.023    0.013     8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: Frac   for 6-byte reals only                   0.062    0.022    18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: Int    for 6-byte reals only                   0.019    0.014     3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: SqRt   for 6-byte reals only                   1.293    0.203    53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: Ln     for 6-byte reals only                   1.147    0.623     8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: Exp    for 6-byte reals only                   2.458    1.192    106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: Sin    for 6-byte reals only                   0.898    0.582     5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: Cos    for 6-byte reals only                   0.949    0.589     6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: ArcTan for 6-byte reals only                   2.137    1.183     8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: ":="   for strings                             0.043    0.022     96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: String comparison                              0.080    0.046     7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: "+"    for strings                             0.085    0.040    11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: Convert char to string                         0.120    0.091     3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: Copy   for strings                             0.060    0.037     6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: Insert for strings                             0.127    0.018    59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: Delete for strings                             0.118    0.014    729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: Pos    for strings                             0.097    0.096      2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: +      for sets (single component)             1.496    0.888     6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: [a..b] for sets (variable range)               0.246    0.052    37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: -      for sets                                1.555    0.887     7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: *      for sets                                1.492    0.857     74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Application Products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: +      for sets                                1.488    0.862     7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: =      for sets                                0.387    0.272     42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: &lt;=     for sets                                0.808    0.399    10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: In     for sets                                0.126    0.123      2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: :=     for sets                                0.644    0.520     2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: Random integers                                0.893    0.637     4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4: Random 6-byte/IEEE reals                       0.247    0.198     2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: ":=" array assignment                          9.474    3.178    19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6: Move array                                     9.474    3.181    19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7: Fill array                                    10.584    2.653    299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8: MaxAvail                                       0.852    0.009   914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: MemAvail                                       0.943    0.815     16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: GetMem, New, Constructor  (random)             1.270    1.122     1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: GetMem, New, Constructor  (sequential)         2.341    1.907     2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: FreeMem, Dispose, Destructor (random)          5.344    4.368     22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3: FreeMem, Dispose, Destructor (sequential)      3.307    2.596     27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: Assign        (text files)                     1.760    0.525    23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5: Assign        (non-text files)                 1.728    1.049     6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6: FilePos       (record size &gt;1)                 9.294    3.166    194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7: FileSize      (record size &gt;1)                 9.066    8.559      6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: Write/WriteLn (text files)                    66.454   51.563     29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: Read/ReadLn   (text files)                    22.087   17.694     2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 ------------------------------------------- -------- -------- 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: Total gain for this program:                 177.141  115.279     54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eighted average gain (59 tests)                               26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Application Products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gle Performance Software has developed identical Shareware product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Turbo C and Borland Pascal.  Our pledge is to provide you qua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s with unparalleled performance and ease of use.  All registered us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the complete source code when a signed license agreemen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- Here are the product versions and release dates for QWIK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71.ZIP   QWIK71.ZIP  TP7        05-27-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C21.ARC  QWKC21.ARC  TC2        07-06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- For multi-level virtual windows, WNDW is the highest perform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utilities available today.  It offers very powerful utiliti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window control and management you probably never thought possibl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are simple and yet very powerful with high speed and tight code. 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, you can choose the absolute writing routines of QWIK, the window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ve writing routines of WNDW, and even customize your own.  Her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the powerful direct screen writing routines of QWI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Up to 254 fixed or virtual windows can be on the screen at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Extremely high-speed virtual screens in RAM (up to 40 ti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Virtual windows are fully updated on screen, even if cover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s can scroll underneath one another right on the screen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high speed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irtual windows have virtual tit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y supported hidden windows saved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y supports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djustable-rate moving, resizing, and scrol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 windows can be randomly accessed, not just stacked or ti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28 window-relative writing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5 different border styles with shadow and zoom eff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line drawing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cursor mode control for each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ly 13k bytes of code if all 69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d in all other Eagle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70.ZIP   WNDW70.ZIP  TP7        05-27-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C21.ARC  WNDC21.ARC  TC2        08-0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Application Products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- For multi-level pull-down menus, PULL is fully featured and fu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ble.  Includes execute, single, and multiple choice menu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limited nested submenus, data entry windows, help windows,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, message system, and fully completed interfaces. 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QWIK and WND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 window(s) and complete interface fo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menus with 3 menu modes and 7 lin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ighlighted command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levels of sub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data entry windows for 9 typ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entry for the work window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field entry with either fixed column or flexible column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editing capability including insert curso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field selection with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NumLock for numerical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r left justification for data entry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invalid data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data entries out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utomatic sizes and locations for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eration by cursor   keys or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/Pop between work window and nested submenu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grammable control of pull and pop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ssage lines for prompts a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working shell for user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70.ARC   PULL70.ARC  TP7        05-27-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C21.ARC  PULC21.ARC  TC2        08-0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All updated files and later versions can be foun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Borland Forums (GO BPASCAL for TP and GO BCPPDOS for TC) 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rogramming Forum (GO IBM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agle BBS - You can also get the latest files on our 24-hour BBS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14) 539-9878, Intel 1200/2400/9600/14400 N81 V.42 MNP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Application Products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E :  R E V I S I O N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-QWIK40 Versions - Here's a list of steps to help you upgrad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42 from versions prior to QWIK40 on you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dd "Uses Qwik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elete the first Qi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o a search and replace for the following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   Repla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Wait   CardS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ait      Qs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riteLV   Qwrit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riteCV   Qwrit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riteV    Q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DD   ActiveDispD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DD      AltDispD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CAltDD   AltDispDevP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ode      Video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Add "CheckSnow:=Qsnow" early in the program and after each Qin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CRT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ee REVISIONS for changes of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0 (12-01-87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 QWIK30 to QWIK40 to work on Turbo Pascal 4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QwriteV and QwriteC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WhereR and Where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Hercules and IBM 3270 PC det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d the following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  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Wait   CardS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ait      Qs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LV   Qwrit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CV   Qwrit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riteV    Q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DD   ActiveDispDe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DD      AltDispDe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CAltDD   AltDispDevP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mode      Video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following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deoPage, CRTcols, CRTrows, CardSeg, Have3270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DispDev32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following consta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Herc, HgcMono, HgcPlus, HercIn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were changed on the following ite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trings passed to Qwrite* are of type String rather than Str8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hould not be of any consequenc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CursorChange parameters are now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EgaFontSize, CRTcolumns, CardSeg, Page0seg, Qseg, AltDispDevPCC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Length are now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E: Revision History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1a (05-01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QwriteMore, QwriteMoreA, QfillMore, and Qattr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QnextOfs for the Q*More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roved video detection in Qinit for dual monitors, Hercules cards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hardware det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background color constants to use instead of an attribu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d code size about 10%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d critical timing problem on IBM PC with CGA - at las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WIK now uses the global variable CRTcols and not the absolute vari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Tcolumns for offset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1b (06-18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ed GetSubModelID out of Qinit as an optional procedure due to BI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gs in PC/XT clones which would cause a lock up at initializa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GetSubModelID now avoids those machines and QWIK should now work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2 (10-1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larity, the Q*More procedures were renamed to Q*E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type VScrRec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following consta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Off, CursorOn, CursorB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following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videoPage, QvideoMode, QScrPtr, QScrRe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Initial, CursorUnderline, CursorHalfBlock, Cursor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d the following variables for clarit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eg     -&gt; QScrS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ofs     -&gt; QScrO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nextOfs -&gt; QEosO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following procedures and fun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crToVscr, QVscrToScr, QscrollUp, QscrollDow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readStr, QreadChar, QreadAt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Eos, EosR, EosC, EosToRC, EosToRCrel, EosToCursor, EosL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os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amped the cursor procedures by delet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Change, CursorOn, Cursor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placing them wi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Cursor, GetCursor, Mod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base is now a FAR pointer using QScrOfs and QScrSeg piec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 to make QScrPtr to do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toRC and WhereR/C now work on the "write" page instead of the view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de FirstQinit a variable instead of constant so that it w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ialized at each startup when executing in TP environment.  Hercu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are then tested at each star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revised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supplementary STRS unit for string fun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L, StrLF, StrR, StrRF, StrR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2a (10-5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attrC fixed.  (Did not exit properly when SameAttr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E: Revision History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2b (10-15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fiers StrLF, StrRF, and StrRFD incorrectly labled in STRS unit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LW, StrRW, and StrRWD.  Document examples also corr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instructions for TP5 usage (registered user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X (12-20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QWIK42B under TP5.  No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Xa (03-04-89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SetMultiTask procedure to set variables for Multi-tasking vide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 (MTVB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ced null strings written to virtual buffers to leave QEosOf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5 (08-24-89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QWIK5XA under TP 5.5.  No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7.0 (05-05-93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ed each routine into an individual object file for fu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revisions for DPMI in BP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porated FastComm for fast communications on CG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QwriteSubC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vertical writing routines QwriteV, QwriteVC and QwriteEos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detection for i486 cpu in GetCpu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ed QscrollBlank flag set to true to clear the last line of a scroll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false to leave it unal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QreadStr a procedure instead of a function for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d Qsnow in the varaiable list to allow QEosOfs, QScrSeg, and QScrOf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word al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amed QwriteA and QwriteEosA to QwriteSub and QwriteEosSu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GetCursor into an inline directive to increas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7.1 (05-27-93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ly aligned all code for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detection for Pentium cp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check for Hercules card prior to use for one tim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QwriteEosV to call correct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E: Revision History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Screen Utilities                            User's Guide, Version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F :  R E F E R E N C E S  A N D   C R E D I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S/2 Systems - For more information on the new IBM PS/2 system,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 the "Personal System/2 and Personal Computer BIOS Interface Techn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" manual.  Other references inclu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ersonal System/2 Seminar Proceed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5, Number 2, Displays and Adapters, publication # G360-267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olume 5, Number 4, Models 50, 60, 80, VGA, BIOS and Programm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tions, publication # G360-27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270 PC - For more information on the IBM 3270 PC, you can ge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pub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3270 PC Application Development Considera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BM 3270 Personal Computer Programming Guide", Pub # SA23-02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BM 3270 Personal Computer Control Program Reference", Pub # GA23-0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lways, the above information is subject to change without notice p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B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deo Guide - An excellent guide for IBM and Hercules video c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 in text and graphic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rogrammer's Guide to PC &amp; PS/2 Video Systems" by Richard Wilto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ed by Microsoft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demarks - IBM is the trademark for International Business Machines Cor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the assistance and original ideas from Brian Foley, these rout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not have been written.  And the helpful feedback from users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pired more powerfu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F: References and Credits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