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cnD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Iddo L. En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3 Cherok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 Comb, MS 39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BACK-UP COPY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SCNDSIGN DISK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FINITIONS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TOUR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ATTRIBUTES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ING A LINE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AND DUPLICATING CHARACTERS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 BLOCK OF SCREEN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 A LINE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LINE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THE PROGRAM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VARIABLES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VARIABLE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 A VARIABLE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FROM VARIABLE DEFINITION TO MAIN PART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ING THE VARIABLE INFORMATION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ORMATTIN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A SCREEN ON DISK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ING AND RUNNING THE SCREEN PROGRAM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RIABLE VALUE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NG VARIABLE ENTRY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VARIABLE ARRAYS IN YOUR PROGRAM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PROGRAM FOR YOUR COMPUTER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LUSION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Program ScnDsign. First of all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a few things about the program and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not. One of the tedious part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sign and lay-out of screens for inpu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nable you to do that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sign the screen just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. You can specify where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you wish to enter when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Dsign will take care of the details for you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generate the source code in Turbo Pasca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compile and run. The compiled program will 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on the console and then call for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have placed in your program. Th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saved on disk in condensed form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you are free to use it without charge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for anyone else. If you find it usefu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to the address below. The sugges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. However, any amoun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do L. En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3 Cherok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 Comb, MS 39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 copy of this documen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making the Freeware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erienced computer users I apologiz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seems a little pedestrian.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t with the beginner in mind hoping I can s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grief I well recall when I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 program the instructions to which wer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Swahili.  I have also tried to kee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g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se the program, it is necessary tha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Turbo Pascal by Borland International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dit, compile and run pascal program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written in Turbo Pascal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code for use in the progra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written specifically for the IBM PC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most compatibles. Version 2.01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oth the monochrome adapter and th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nochrome monitor.  The program check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is installed and then adjusts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worked only with the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BACK-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gin with, make one or more back-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. You can do this if you have only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lace your DOS diskette in your drive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f A&gt;_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   "Insert new diskette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trike any key when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move you DOS diskette and put a blank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nd strike any key. DOS will forma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S option causes DOS to install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e diskette so that 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to switch to a separate DOS diskett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ollow the instructions on the scree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n insert the ScnDsign disk in your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Follow the direction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nDsign disk is the scource disk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disk is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ll of the files on your ScnDsign disk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to the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wo disk drives the copying proces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ith your DOS disk in drive A and a blan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B ,at the DOS prompt of A&gt;_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ollow the instructions until you get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f A&gt;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n insert the ScnDsign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ll of the files on your ScnDsign disk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to the newly formatted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THE SCNDSIG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find the following files on your ScnDsig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cnDsign.pas  This is the Pascal sc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cnD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cnDsign.com  This is the compil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Help.scn   This is the help screen (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nDsign program) which is used to give you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when using the ScnD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Var.scn   This is a screen used in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mo.scn  This is a demonstration scre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screens you ca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General.Inc  This file is used with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enerated by the ScnDsign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"Included" at the time the program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enerated by the ScnDsign program)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ontains the various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s, etc. which will be nee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Don't worry about this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: A program written is some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to be compiled &amp;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rive : The default drive or the driv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s unless direct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Screen : The screen you are de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a quick tour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bells and whistles, just continu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. If you want to learn most of the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a demonstration screen, then skip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cnDsign.com, Help.scn and the Var.s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n the default drive, type "ScnDsig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) and press [Enter]. After the Help and Var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, follow instructions by pressing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. Then press the Escape key twic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screen which contains most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get back to the m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n move to approximately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ress the F8 key to get to the DefineVaria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Define your variable by naming it Strin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making it a string variable typ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to the work screen (the screen you have just lai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ed to position the variable.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right of the colon and press F1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7 or 8 more positions to the right and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space bar to go back to the vari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F10 to return to the mai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 should now look like this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Entry :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s signify that this is variable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ress F6 in order to generate the pascal sc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your program. When you are asked for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reply with the name Demo10. Now press F1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ScnDsign program.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your variables and save your screen bu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done so,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scal program named Demo10.pa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ich will display the screen you design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 the string input you specified. A Demo10.s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Demo10.var file will also b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gnore the latter two files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get into Turbo Pascal and compile and run the Dem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Be sure that you have the General.in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when you compile the Demo10.pas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be included at the tim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designing a screen will tak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 of the time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Help screen to learn of the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or read further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further ado let's get started. I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brief session using most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Dsign and then cover some of the finer poi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ScnDsign.com, Help.scn, and Var.scn mus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your current drive before beginning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just type SCNDSIGN and [Enter]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orking copy of your program in drive 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load itself and will then advise you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two screen files (Help.scn and Var.sc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After the screens are read into memor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the Escape twice for help"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message "Press any key to continu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(the spacebar for example)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lank. You are ready to beg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how the Help screen is activa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twice and the Help screen will appear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there is no disk access.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rely moved from one area of memory 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 should be pretty well self-explanator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when designing the screen and when i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procedure part of the program (more about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ly,the Help screen cannot be called up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get into the Define Variable p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not needed then as the Var.scn being us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has all of the help information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screen is a good example of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quickly and easily design with the ScnD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use of intense characters at some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blinking B, both of which are easy to mak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oo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BM screen occupies a total of 4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are a total of 25 lines times 80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each of which position occupies one byte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total of 2000 bytes and a like amount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which go with each of the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check the Help.scn file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ccupies only 1335 bytes of memory on the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screen information is in condensed for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 to disk by the ScnD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like to see one other example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with this program before proceedi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If so, press any key(the space bar will do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part of the program. Then use F5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from a disk file. You will be told that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write what may be on the screen a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do wish to proceed.  Answer with a "Y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for the name of the screen file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Respond with the name "Demo". The Demo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your screen. Again notice the use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t some positions on the screen and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around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can clear the Demo screen in ord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your very own screen. An easy wa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to position the cursor on the topmost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and to then press F3 which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ne. Continue to hold F3 down and successiv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until the screen is cleared.  You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 to design the screen as you se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arrow keys work just as they normally do;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around the screen without destroy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The Enter key acts as a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key backs up the cursor and delet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ft of the cursor.  The Delete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 and moves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cursor one position to the left. 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the program between the insert mode and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When in insert mode the cursor will be enlar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ware the 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ercise in screen design, lay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as shown below, placing it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(We will use the Move Block par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it later on)  Before typing the title "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", use F4 to change the Attribute mode to inten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so, a menu will appear on the screen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selecting various Attribute options.  Sel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 by entering the numeral five and 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You will then notice that selection number f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fy on the screen indicating that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en select option number six in ord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gram.  Your Work Screen will instantly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ow until you change Attribute again, what you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appear in the intens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teger Variabl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Real Variabl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ing Variabl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Boolean Variabl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ursor on the line where you have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monstration Screen", use F1 to center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Change Attribute to Normal before complet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UPLICA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e will place a border around the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.  Place the cursor at the positi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your border, hold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left hand and enter the numerals 20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pad.  Then release the Alternate key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201 should appear on the screen (a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emblem).  Now, at the screen positio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f this last character, enter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in like manner.  It would be laborious indee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each character in the same manner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. That is where the Duplicate Character faciliti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andy.  Position the cursor under the last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(two horizontal lines). Then press F7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hold the F7 key down, these horizont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uplicated across the screen. When you ge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upper right corner of the border should b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character 187. Immediately below thi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haracter 186 for two vertical lines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nder this character and duplicate downw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 and the F7 keys. That is, hold the shift and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own at the same time. Using similar metho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mplete the left and lower sides of th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values for the low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uble lined border are 200 and 18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 more graphic work you might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of the  ASCII Character codes. 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 of the IBM Basic Manual and in th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Borland International among other pla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the Alternate key together with the numeric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y of these characters you may wish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duplicate characters downward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is no impediment. Just start at the top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line of character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 BLOCK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border is not quite centered on the scre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use the Move Block part of the program to c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9 key. This gets you into the Move Bloc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You will be instructed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left corner of the block to be moved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. Do so. You will then be instruct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lower right corner of the block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press F1. Do so. Reverse video will then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you have outlined.  You may then use the f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the block around the screen.  Do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ff the screen as the block movement will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runs into the limits of the screen.  On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 though; the movement of the block will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 it's path. Now center the block you hav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four arrow keys. To return to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press F10. If you care to do so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position the writing inside the border by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line, merely use F2. Be aware t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racters on line 25(the last line on the screen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lost when a new lin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line is done with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the program you press the F10 key. Howev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 until you have defined your variables. When you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you will be given the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creen and to define your variable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the variables now that you have desig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press F8. The Var.scn will appear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 and explanations on the Var.sc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you to use this part of the program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osition one in the variable table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variable, IntVar for example. You may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n characters in the variable name.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variable, enter I for integer. 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from the Var.scn to the screen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positioning the place on the scree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Var variable will be entered.  Move the curs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 of the colon after where the screen shows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Integer Variable". Then press F1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is where the variable entry point will sta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igit (the last digit of the variabl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reverse video. 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point where the entry poi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press F1 again.  The rest of the variabl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lled with digits. To return to the variab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press any key such as the space bar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ith a length of one , you can enter F1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t the same position you entered the firs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ew things to notice abou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irst of all, you can position the varia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on the screen but thes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written by the variable. This featur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fully so that you may undeline the area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to be entered if you so wish. Seco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ove off the line where the first F1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the second F1 will not be accepted unl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 or to the right of the first F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lect one of four types of variables;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, string and boolean. If you select boole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move the cursor after entering the first F1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variable has a length of one. 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will accept only the letters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ke manner, name and position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using the names RealVar, StrVar, and BolV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 Also specify that variable two is a re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hree is a string variable, and variable fo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variable. You may define up to total of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mend a variable entry, merely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ariable position in the Variable table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s. If you want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type in the new name and then proceed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do. If you don't wish to change the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and then proceed just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variable, use F3 which is the sam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lete a line in the mai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variable at a particular positio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t that position in the variable t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 and down arrow keys and then enter F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key used in the main part of the program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 blank will be inserted in the variable tabl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so that you may then define the variabl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FROM VARIABLE DEFINITION TO MAIN P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main part of the program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ING THE VARIAB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in the Defining Vari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can recall the variable inform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saved earlier by pressing F5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 of the file containing this informatio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the drive designation if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 After the file name is proper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ble information will be read into the vari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generated by ScnDsign will wri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the screen with two digit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is can be changed easily by editing the Pas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ScnDsign program generates. Just chang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n the Real_Entry procedure from 2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A SCREEN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any more work to do on your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aved to disk. To save a screen to disk file, use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the file name. Name the file "Dem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 you have just design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designation if the drive you wish to us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Do not include the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.scn will automatically be added. The Help.s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.scn are examples of screen file names. Als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use the name of an existing file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ave your program, thre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 The first is a file with the extension sc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ile containing the information on the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. The information is in condensed form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ScnDsign program to read in a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call a screen you have saved at an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file is a file with the extens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variable information from the vari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ater use this file to recall the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files mentioned above are us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ing the screen and variable informa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Dsign program again. If you don't need to re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these two 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file generated is the source cod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of pas which can be compiled and r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screen you have designed and to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information called for by the scre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AND RUNNING THE SCRE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designed your scree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 program file to use the screen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we will see how all of this is put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2.pas file that was generated by the program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ich reads "{$I General.inc}". This is a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to include the General.inc fil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emo2.pas file is being compiled.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chapter in the Turbo Pascal reference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iles if you wish further explan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rative that you have the General.inc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 so that it can be included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.inc file contains the general information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,etc. that will be needed by the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ith the ScnDsign program. You might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General.inc file with your editor in order to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. It contains some useful procedures which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you in other programs. Now compile the Demo2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it.  The program will delineate your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. It then will proceed to read in th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ppointed positions on the screen ac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iate characters at the points the variables ar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RI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that the Demo2.pas program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alues of the all but the boole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numeric variables are set to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s are set to null values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 in computer jargon.  This is do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sons at least one of which could be importan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, if you wish not to mak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variables, you may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here the variable is to be enter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the initial values had not been set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, you might end up with some garb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re importance is the way the program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default values other than zero or nul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of your variables.  Let u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ty variables on your screen and twenty-fiv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have default(other than zero or null)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most of the time when running the program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e person who runs the program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e program with your Turbo Pasc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itial values to these default values.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runs the program and comes to a variable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can merely hit the Enter key i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acceptable. The three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inc file which are used for accepting integ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ing variables are designed so that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not change the default value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you and example of this, go back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2.pas program so that the the IntVar, RealVar, and 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have default values of 99, 677.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mo", respectively. Now run the program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merely hit the Enter key at the po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to be entered and the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am sure you understand, the progra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nDsign program, such as the Demo2.pas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the nucleus of the program you will end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to this program, incorporat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elaborate on it, or rearrang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NG VARI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have seen, the program generated by ScnD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only the characters appropriate for the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ntered at that point. Only numerals an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be accepted for real variables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uppose that you wish to further restric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ly cert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ought of designing ScnDsign so that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, but the effort hardly seemed worth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strict certain of your variables to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I would suggest doing so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e you wish to restrict your IntVar entr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rom 1 through 50 or to 75. Edit the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 so you have a set as shown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rtry routine will end up looking something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The rest of the program is omitted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set : set of byte = [0..50,7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52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_Entry(IntVar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ntVar not (in OKset) then  write(^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ntVar in OK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r program will not proceed until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for IntVAr and will beep each ti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value is entered. Incidentally, set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variables, so you will be obliged to us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to restrict real variables to certai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sure you get the idea that with the ScnD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tarter, you can make your final program as elabo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ARIABLE ARRAY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used some screen design progra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efine each element of an array, a laborious jo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requires an array of variables , it seem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to define one element of the array and to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code to take care of the f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, let us assume th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data entry something lik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. Number    Last Name    Salary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4         Smith    12500.00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77         Jones    16750.00  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    Devers    22500.00  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4      Johnston    13000.00  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ume there are 16 more lin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design your screen just 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When you get to the Variable Defini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reat the program as if the first line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he only line. Part of the code generate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e following. I have omitted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the variables and writes these initia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This part of the code can be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version since there will be no need fo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ar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Name,Dept :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6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Entry(EmpNum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7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Entry(LastName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3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_Entry(Salary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45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Entry(Dept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you have the basic information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placed on the first line of data ent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simple matter to edit the progra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arrays so that the program takes care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s of the array. Your newly edited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Num      : array[1..2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ary      : array[1..2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Name    : array[1..20] of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unt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ount :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6,kount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_Entry(EmpNum[kount]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17,kount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_Entry(LastName[kount]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30,kount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_Entry(Salary[kount]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45,kount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_Entry(Dept[kount]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program will ask for all 20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ding. Notice that the program now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line number kount + 2 rather than line 3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kount starts out with one in the first ite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till starts out on line three.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e variable "count" for iteration as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.inc file and there could b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a portion of the code was left out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arity. I hope, however, you can se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ScnDsign is the starting point, and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extra effort you can provide for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with no great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version 2.01 of ScnDsign.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portrayed a screen on the console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vormation directly from a condens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However, this method proved somewhat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used in version 2.0  which consisted of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by generating and compiling pascal code.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first method can find both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 screen information and the method of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screen memory in the ScnDsign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PROGRAM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s of this program were writte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with a monochrome monitor. Th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or you to amend the source code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 or a color monitor.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s itself automatically to the type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you have it. The program can and will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amount of time in designing screens and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. It could have been made much more elabo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ffort has been made to keep it si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nDsign Progra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that frills can be added by edi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get. Although I have teste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please understand that I can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ability for damages or lost profits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