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ource Code Genera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 2.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written to generate Turbo Pascal source code for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by using a screen editor, (uses most Wordstar commands),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 selection utility, a box draw utility and a block move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an be defined for use on color monitors, and monochrom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normal, underlined and reverse video can be generated for use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ochrome monitors.  Output can be generated to support either or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ideo mode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this program of use, a $25.00 donation would be appreci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 xml:space="preserve">Ŀ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Michael Farquhar    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7845 Millerton Drive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Centerville, OH  45459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written in Turbo Pascal and source code is availabl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50.  This program is not to be sold in any form without Programm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s written permission.  If you have any questions, please le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on compuserve E-mail, User # 76545,406 or write to the abo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elp Scree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 Definitions WHILE in Editor por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 xml:space="preserve">Regular               �        Control Functions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1  = Help (This Screen)          � F1  = Editor Commands Summary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2  = Start box here w/menu       � F2  = Generate Source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3  = Define box corner, draw box � F3  = Start box here/no menu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4  = File Utility                � F4  = Redisplay start box mark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5  = Color Utility               � F5  = Block move Help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6  = Toggle Status Line          � F6  = Directory 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7  = Exit                        � F7  = Mark Beginning of block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8  = Toggle indent               � F8  = Mark End of block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9  = Restore Line                � F9  = Enter Block move mode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10 = User Defined Character      � F10 = Define F10 Character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crolled of the side of the screen are lost.  Lines scrolled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have a 5 line buffer.  You must delete another line to all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redisplay.  Lines in the buffer are not written to files o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ource cod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is help for other Utilitie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ditor Command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 xml:space="preserve">Ŀ�����������������������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 xml:space="preserve">Delete Commands              ��      Insert Commands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el,Ctlr-G = Delete Char               �� Insert = Toggle Insert Mod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trl-T     = Delete to right of cursor �� Ctlr-V = Toggle Insert Mod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trl-Y     = Delete Line               �� Ctlr-N = Insert Line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trl-Q-Y   = Delete to End of Line     ���������������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Cursor Movements            �  �      Special Comman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-S,&lt;--      = Move Cursor Left   �  � F9,Ctlr-Q-L = Restore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-D,--&gt;      = Move Cursor Right  �  � F8,Ctlr-Q-I = Toggles Ind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-A,Ctrl&lt;--  = Word Left          �  � TAB,Ctlr-I  = Tab 5 Spa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-F,Ctrl--&gt;  = Word Right         �  � F6          = Toggles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me            = Beginning of line  �  � F7          = End S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d             = End of Line        �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gUp,Ctrl-Home                       �  � Back Space is a destruct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-Q-E,Ctrl-Q-R                    �  �  Back Spa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-R,         = Top of Screen      �  � Find, Replace, or Blo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gDn,Ctrl-End                        �  �  Commands are not support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trl-Q-X,Cntr-C                     �  � Use Screen print to pri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trl-Q-C       = End of Screen      �  �  Documen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 Attribute Utili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Default Text Color: Yellow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efault Background Color: Black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Default Monochrome Attribute: Normal Vide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Current Text Color: Yellow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Current Background Color: Black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Current MonoChrome Attribute: Normal Vide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Change Current to Defaul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. Ex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em Desired:               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͸ �          MonoChrome Attribu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Color Attributes         �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� �   </w:t>
      </w:r>
      <w:r>
        <w:rPr/>
        <w:t>1. Normal Vide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: Normal Video    L: Low Video   � �   2. Low Vide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: Black           8: DarkGray    � �   3. Normal Video Underlin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: Blue            9: LightBlue   � �   4. Low Video Underlin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: Green           A: LightGreen  � �   5. Reverse Vide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: Cyan            B: LightCyan   � �   6. Reverse Video Blin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: Red             C: LightRed    � �   7. Normal Video Blin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: Magenta         D: LightMagenta� �   8. Low Video Blin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: Brown           E: Yellow      � �   9. Blink, Underlined Normal Vide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: LightGray       F: White       � �   A. Blink, Underlined Low Vide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; 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lock move help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ntl-F7 marks beginning of block to mov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ntl-F8 marks end of block to mov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ntl-F9 Begin Block Mov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[HOME] key is pressed before any other direction key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block will remain for referenc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block with cursor keys to desired location then pres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D' to drop block off and change old box position to default colo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X' to exchange data under current to old block loca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R' to drop block off and leave old box position unchang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A' to abort block move and return screen to original for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E' to erase the block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was created by The Public (Software) Libr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