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INFINT.DOC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with integers of (almost)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INT.ZIP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INT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T.PAS    BP 7 Source of the TInf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LL2.PAS     Demo program, that solves Pell's equation abs(x*x - n*y*y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NZAHL.PAS  Demo Program, that calculates Bernoulli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do arithmetic with integer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igger than the numbers a ordinary "integer" or "longint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, and one has to keep even the last decimal, so using re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olution. The "TInfint" object soves this problem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ith a size that is only limited by the available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DPMI this can be a lot). I wrote the first version of this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in a work to get my diploma in mathematics in Turbo Pasca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revised it to use the advantages of B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disclaimer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s and the INFINT Unit are hel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or modify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thing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In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eld of the object defines is a pointer to a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s represent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 the number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AssignStr(s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number represented by 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Assign(X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a copy of X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AssignLong(X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AssignComp(X: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Sum(X,Y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x^ + y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Diff(X,Y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x^ - y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rod(X,Y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x^ * y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Quot(X,Y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x^ DIV y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Remainder(X,Y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x^ MOD y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GGT(X,Y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object to the greatest common divisor of x^and y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's the 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g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 if negative, 0 if zero and +1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gn of the represen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signNew(X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new copy of X^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(X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X^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ub(X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s X^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ultiply(X:PInf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s itself with X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ivideRemainder(Denom:PinfInt): PInf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:= Self DIV Denom, and returns Self MOD D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ultiplyLong(X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s itself with X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ivideRemainderLong(X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:= Self DIV Denom, and returns Self MOD D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iftLeft(n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:= Self * 100000000^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iftRight(n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:= Self DIV 100000000^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wer(exp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:= Self^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q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:= trunc(sqrt(sel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are(X:PInf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ign(X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r: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represented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represented number 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(VAR S: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rom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re(VAR S: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L2.PAS : Computes solutions of Pells equation. Try for example n=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ZAHL.PAS : This Program is only in german. It computes the bernou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up to a given index. Every second of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zero, so this is a good test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tarting the program it's asking you the high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calculate (don't go higher than about 130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asks you if you want the results sav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computes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Sperr   Compuserve id: 100031,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large integ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