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trieve file Query and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 made BTVIEW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at does BTVIEW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does BTVIEW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xiting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View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Ad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Dele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Cle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Def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Print/Displa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Add/Edi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Impor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xpor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Modify All 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ave/Loa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av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Loa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GISTER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trieve Page Siz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bout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o made BTVIEW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IEWER is a product of Access Microsystems In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C and C++ under DOS and UNIX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rieve as a file manager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 might be able to help with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Compuserve number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r throughou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used several programs for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ata from, and editing Btrieve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isappointed by the results.  Some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orked but punished us in the pro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there must be a better way, and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such a product.  BTFILER was our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program.  It remains a popular produc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very competent Btrieve File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tool, with recovery option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Btrieve files.  BTFILER has a registr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00 (+4.00 S&amp;H) and is available f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IEWER is a more sophisticated tool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Btrieve files that have .DDF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HEX Edit bit twidling done by BT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useful, it is often useful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ulate the data in Btrieve files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TVIEWER meets a need, please register!  Also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ossibility of getting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ing BTVIEWER part of your Btrie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TVIEW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VIEW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BTVIE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IEW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VIEWER and continue to use BTVIEW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79.00 (+4.00 S&amp;H) to 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79.0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single copy of BTVIEWER cannot be used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unless the license is being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BTVIEWER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ies of BTVIEWER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de by contacting Access Microsystems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out the registration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or produced by BTVIEW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Register BTVIEW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BTVIEWER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latest version of the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our BU partial BUTI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BTRIEVE version and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tribute 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BTVIEW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VIEW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or compatible with 512 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large variable length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version 2.0 or better.  Version 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nown problem, so if you have a probl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sion 4.00 of MS/PC DOS, UPGRADE DO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4.11 or better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your Btrieve start-up parameters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Parameters" in the Fil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DF Files containing file layouts for you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We currently do not offer a 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/Editing tool, but we a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so requires and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BER    A file with Btrie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BOP    A file with 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MNU    A Menu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HLP   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MSK    Formatt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RIETARY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CF1 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VIEWER.EXE    The executable fil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use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A file with a BTVIEW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.  (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b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MAP.EXE     A BONUS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up b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s like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   A sample BTrieve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, used to crea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(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/Create file from B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S     A sample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 ASCII fil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 a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DDF     Data Description files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CUS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S.DAT     Sample Customer file to t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NSTALL.DAT   A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contain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e has 7 sets of 3 digit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digit number representing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colors used by BTVIEWE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PLACED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DOS PATH SO THAT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THE SAME COLOR FILE!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mmmooodddsssbb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=decimal "regular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m=decimal "menu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=decimal "selected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=decimal "active data entry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a=decimal "status line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=decimal "box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n="Hot" letter 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VIEWER may, from time to tim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VIEWER.CF2    A seco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MP?????.$$$   Temporary file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 state of the screen, etc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eleted if you are SURE that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VIEWER is running on the system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the syst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es BTVIEW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EWER allows you to create,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s" of your data.  "Views" include a file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elds, a sorting order, and a set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viewed and exited in a conveni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es like 06/17/1992, binary numbers pres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.45, etc.).  You also may edit fields in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restrict your "view"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"query by form" scree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ll records in the view with a "mod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" screen, or delete all records in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generat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, MAX, SUM, AVG) and allows a calculat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a field in a view that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nd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RECOVER data from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BTFILER, our Btrieve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very Utility offers mor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, so consider it if you have sev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Clone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n empty Btrieve file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record size a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Pack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 copy of a Btrieve file l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y deleted records) as well as Copy a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opy records from one Btrieve fiol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stination file possibly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 and key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Import and Expor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-delimited ASC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create a Btrie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Build file (.BTB)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 index using a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TS) file.  You may als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begin and e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ingle session,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transaction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 be don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repeat repetitive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keystroke files that get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as the program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more technical users to provi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tch files for those les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BTVIEWER directly. 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allows you to Set and Clea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, displays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shows file statistic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lists Btrieve Error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) and Operation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).  You may also ge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lets you choose from 4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or custom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 dat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nd of reminds us of the compiler tha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compile, "Non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VERY larg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cause problems with memory (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tested it with very large (&gt;25K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records).  Please let us k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ny problems.  See section 5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/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we detail a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TVIEWER do work for you.  This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e files mentioned above (What does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?)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type in PATH&lt;Press ENTE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commonly "C:\&gt;&gt;") an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ce the BTVIEWER file in the C:\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UTIL directory.  You must also ha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or if so configured, Btrieve or B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DDF files and all data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when BTVIEWER is started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ointed to by the BTFILE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For example, if you have your .DD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DFS and your data files in C:\DAT and D:\MORE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ert the following line in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TFILEPATH=C:\DDFS;C:\DAT;D:\MORE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Please begin working on the sampl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.DDF files supplied with BTVIEWER.  BTVIEW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tool, but like most power tools,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sired effects on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ing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DOS prompt (or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files reside in,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VIEWER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will then take a few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settings on the "Se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" screen (under the "Options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may also load Btrieve or B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essage indicating that BTVIEW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trieve, load Btriev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 to the "Set Misc. Paramete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sure that the default Btriev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mmand line paramet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keyfile, where keyfile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eystrokes for BTVIEWER to us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details on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ile.  /c:myfile.cf2 where myfile.c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the BTVIEWER.CF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nder Options/Set Misc.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, you can creat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and with the /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dicate which should be loaded.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mmand line argument is /v:vufile.v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file.vu is a "view" file tha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articular set of File, Field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  .VU files must be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TVIEWER is loaded a screen will appear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VIEWER (Thank You!) or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an unregistered copy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n the screen for a few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ay press any key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(the bottom lin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most always tell you what BTVIEW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 you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a menu bar running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is menu ha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View, Options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neuver around the menu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 ENTER key, as well as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(For instance, if no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opped," you may press the ALT and the 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Hel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BTVIEWER, you can press ESC (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if a sub-menu is "dropped"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 You may also exi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xit option of the Fil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b-menu include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Edit Btrieve File, Clone Btrieve File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,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you can mak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Btrieve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triev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"clone"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st DOS files, Btrieve files ge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cords are added, but do not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deleted.  This can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if you have a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rows and grows until some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procedure, and then is purge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is space will even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what if you can't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where Packing comes i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ame of the file to be p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 will rewrite it with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sure that the packed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you may delete the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eration allows you to cop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to another, possib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structure an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rebuild a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"last resort" procedu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only if no recent back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re is little chanc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ing to your Btrieve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uses phys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logical positioning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a a key)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hysical record to the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occurs while proce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to end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directly to the las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read from end to begi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only one reco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all but that on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allows users to set "own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By setting an "owner,"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choose to allow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thout the owner name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ccess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whethe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or no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if you set an ow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, any progra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it (including BTVIEWER)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r name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e user name if s/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own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et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VIEW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set.  In the seco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tring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"owner."  In the thir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choos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read-only access without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and whether or not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ould be encrypted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option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n op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ncryption, some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Clear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VIEW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clear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, enter the current "owner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 Btrie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n owner name set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may be required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tatistics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VIEWER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be entered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exists and is a vali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TVIEWER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file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nd number of key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, the file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actual space us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, for each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% utilization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appear in a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screen.  If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will fit on one scre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or page down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Btrieve Version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VIEWER displays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ives Btrieve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 "Btrieve Version 5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"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is option to create a new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suppl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Build file (BTB) and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.  This option is similar to  B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REATE option, but with much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.  Please see the sample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SAMPLE.BTB provided with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and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is menu op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menu, where you may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 a supplemental index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.BTS file (see SAMPLE.B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f the format).  Enter the .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in the first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Btrieve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emental index to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hoose t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file name and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rop.  Us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/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number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begin a transaction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ready in progress,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using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nding a transa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imply end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anges saved) or you may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(chang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xiting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to exit BTVIEW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You may also exi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by pressing ESC twice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ptions, or Help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View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ub-menu (explained previously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different utility functions, b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menu is the heart of BTVIEWER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pend the bulk of your time using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look at what you can do with BTVIEWER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you are a purchasing manager at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.  Vendor XYZ calls to tell you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an across the board price 5% incr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roducts.  If you buy five or si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endor XYZ, you can simp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and go into th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the new cost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items, this is hardly pro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ere BTVIEWER can come i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e .DDF files and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working director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 the BTFILE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rt BTVIEWER.  You go to the View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rst choose the File opti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list of files that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.DDF files.  You select th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you choose the Field opt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menu, then the Add Fields option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a list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lected file (the ITEM file)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strict the view to vendor XYZ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Vendor field.  Sin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Cost field, you select the C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add fields, they are lis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exit the Field selectio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.  Now you need to limit your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from vendor XYZ.  Choose Restri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ub-menu, and then Add/Edi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rings you to a screen (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if you select many fields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) that has the field names to the lef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 to the right.  This is a "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orm" screen that lets you se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field in the view.  Sinc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 our view to items from vendor XYZ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Vendor field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: ="XYZ"  The quotes are not essentia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or trailing blank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an now press F10 to indicate we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restrictions.  We should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efore modifying it to ensure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he result we expect.  We could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ort sub-menu and choose a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s with the Vendor field, since whe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rted by a field with a restri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result in better perform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tems we see in the view appear to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modify, you next select Modify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from the View sub-menu, followed b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You will be presented with a scr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Query by Form scr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, except that on this scre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he fields in the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odified.  Go to the Cost field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1.05  This means "Multiply every cost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5"  This will result in the cost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by 5%.  If the retail price wa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, at the same time we could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s well.  On the other hand,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easily said, "How dare XYZ rais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5%!" and decided to delete all XYZ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ur item file by selecting the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under Modify all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you have it.  A quick look at what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o with "Views."  Now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retty straigntforward.  If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find the FILE.DDF file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.  Otherwise a list of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fil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Ad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Fields listed, select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sh to see as part of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may be selected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played, left to righ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option on the field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"* Calculated *".  Select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a calculated field added to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use the +, -, * and /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perands can be fields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 values.  Calcul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to right:  That is, 1+2*3 would b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Dele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 fields are selec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delete them fro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Clea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clears all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Def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presents you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currently in the View.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of fields by pressing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 is highlighted.  Fiel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mark next to them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by pressing &lt;F10&gt; will ha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printed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for numeric fields includes M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, AVG.  Summary for string field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Print/Displa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reads through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ich could be the entire fi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are set)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ing report,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Add/Edi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Query by Form screen allows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t of records will be part of the current "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ield to the right of each field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Number: &gt;2000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example above, if the Part Numb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(Decimal, Numeric, Integer, Float, Bflo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) this will restrict the view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Part Number field evaluates 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2000.  If Part Number is a string type (Z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tring or String) records where the Pa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betically greater than 2000.  If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 are significant in the value,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tern is: &lt;operator&gt; &lt;value&gt; [and &lt;value&gt;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, !=, NOT EQUAL TO, NOT EQUALS, NOT EQUAL,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, LESS THAN OR EQUAL, 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, LESS THAN,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, GREATER THAN OR EQUAL, 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, GREATER THAN,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, EQUAL TO, EQUALS, EQUAL,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CONTAIN,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of the above are self explanatory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explanation.  CONTAINS, DOESN'T CONTAI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T LIKE only work with String typ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ignored for other types.  LIKE and NOT LIKE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ring strings with wild carding similar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 cards ('?' means any character, '*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to the right is OK).  We also allow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ean any digit, and '~' to mean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BETWEEN is the only restriction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two values, separated by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ote that if you are doing a restrict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it might pay to have one of your restri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field (segment) of the current sort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make things go L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clears all restrictio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here one of the existing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the .DDF file, or a User-Define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Defined sort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ause to ask you if you want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al index.  If you answer "Y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build it, taking som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siz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ity of the sort requested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 the user defined sort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user defined sort is in effect and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program or change files,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rop the supplemental index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ake a little time, dependent up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is screen, records in the 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one record per lin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o move around.  To Edit, Hex ed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dd a record, press ENTER when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es a simple listing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Impor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supply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-delimited ASCII fil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he fields in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xpor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pply the name of an ASCI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roduced. 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ile will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fields are defined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odify All 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odify by Example scree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modify the records in the current vie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to the right of each field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 Retail: *1.05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example above, if the Unit Retail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(Decimal, Numeric, Integer, Float, Bflo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) this will multiply each Unit R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by 1.05, in this case increas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by 5%.  If Unit Retail is a string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line will have no effect!  Th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or for strings is '=' which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to that which is to the right of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, ignoring leading and trailing spa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eneral pattern is &lt;operat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with &lt;value&gt;] where &lt;operator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 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(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(Assignment or eq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alue&gt; can be a literal (like "1.23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REPLACE' is used in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"Bob" with "Rob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REPLACE' is case sensitive (one o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probably a good idea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before doing a batch modify to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ased your restrictions properly.  In addi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ware of some subtle problems.  If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riction is something like "Unit Retail &gt; 9.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r view sorts on Unit Retail, and you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xample specifies "Unit Retail *1.2"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Unit Retails will be modified in a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make the data worthless. 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ing Unit Retail, when you hit the fir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for lets say 10.00, when it is re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00, it will change places in the sor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orting on Unit Retail, and it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, and again,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understand the im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example, just make sure tha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do don't involve the primary key in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deletes all recod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View.  BE SURE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DO BY DISPLAYING THE VIEW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ave/Loa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av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Loa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the four color set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BTVIEWER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/Edit Open M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ave for Btrie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name for Btriev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variable recor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port to (LPT1, etc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Name Mask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"*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questions a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Btrieve and/or Brequest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(from a memory control standpo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trieve loaded BEFORE you run BT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often convenient to allow B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question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mode when files are brows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the File/Browse-Edit Btrie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.  If you wish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hanged, set Read-Only.  I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, and you wish to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 file, set Exclusive.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s it is written (norm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very effective in any cas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.  If you are working on a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tarting fresh and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, you may want to set Accel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ccelerated has no effect o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file, and will le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if it is not clos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included for complete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e recommend this o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presented to you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wo question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nd/or Brequest start-up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Please see your Btrieve or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specifics.  Also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give invalid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that will prevent Btrie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In that case, load Btrie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BTVIEWER and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memory to save for B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version of Btr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 load options you specif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ility of extended (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...) memory.  Run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rameters you expect to 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MIMAP.EXE (a utility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aken up by resident programs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space is taken up by Btriev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housand bytes to this for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reserv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.  130000 is a safe number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o much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 is the owner 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up Btrieve file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. 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, you probably don't need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variable record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oing to read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s.  If you have too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ight get an erro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ffer too short).  If you have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ay hav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port to specifies whe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ly only the registration form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) should pri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LPT1 or PRN.  Try th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ile mask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mask without having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each ti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*.DAT", but for many "*.BTR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 RESET command to Btr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what you se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sharew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 are produc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nd pay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79.00 requested (for a single copy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, and to further entice you,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this neat utility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you.  Simp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information and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 Fill in the numbe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r site licenses, the siz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receive, 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.  You can always just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mail that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that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, but what the heck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ar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registration option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rs is to use the new C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service.  Expect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July, 1992, type GO SWREG at any '!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are billed directly to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  This is ideal for interna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mpuServe.  BTVIEWER's Registration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5.  BTFILER'S Registration I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VIEW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our BU partial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 BTRIEVE version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are self explanatory (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tening if you just try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age Size Calculator - For the design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abases, allows for the cre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inimum amout of spac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out B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or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started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work 9 to 5, Monday through Fri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lways be here when you call,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calls if you leave a SPECIFIC mes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Compuserve (CIS) messages dai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understand that not everyon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your advice on future direction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.  We expect (if the interest in B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) a follow-on product that will ad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Listing of SAMPLE.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SAMPLE.BTB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BTRIEVE file to be built with BTVI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from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lease modify this file to creat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Keep the BTB file you create on lin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re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Listing of SAMPLE.BTB and SAMPLE.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Btrieve file by describ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Modify it for your need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using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VIEW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VIEW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UAL=s, like above. 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Supplemental Index for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in an ASCII file.  Modify it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/Misc. Btrieve Functions/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Create menu option.  When asked, sup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S file you have modified for your us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TS file to 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sample BTrieve Supplemental Index (BT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allows for the creation of a supplemental index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Btrieve files in BTVIEW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UTIL -SINDEX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nk) the most significant problem with the BUTIL - 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ss.  Someday an interactive utility for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BTVIEW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eld is the only field possible on the file leve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ALTERNATE FILE=&lt;filename&gt;  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I were you, and I were creating BTS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UAL=s, like above,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gments with a SEGMENT=No value MUST be on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nce only a single supplemental index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- Using Keystro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VIEWER allows for use of keystroke files to autom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.  What must be in the file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hat is required to run a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the keystroke required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.  This screen is 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stroke fil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self explanatory, bu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be entered.  '!' is used wher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be played, and '#' substitutes for ESC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ntered as the caret key ('^'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tter (i.e. 'C').  If the characters '^' 'C'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ile, and they are played back whil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, they will clear the field.  Function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ceding the two digit function key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'~').  F10 is ~10.  It is easiest to use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ose highlighted on the menus) to selec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currently there is a limit of 200 charac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.  Below two batch files are listed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les on the fly and then feed them to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CL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BTCLONE existing_file new_clo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C' to choose Clone on opening menu, %1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'!' f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%2 the New file, '!' for enter, and '###' for E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%1!%2!### &gt;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iewer /k: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