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Register A Program,  Get Another Disk Free!        |   &lt;--clip &amp;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n you register a "shareware"  program with the autho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can get another library disk of your choice fre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n you send in your payment to the author, include th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m for the author of the program to sign and include 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th your next order from the P(s)L for a one-disk credit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k ID#:__-___-____  Program Name: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r name (please print):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mer's signature: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Programmer: please return this form to your CUSTOMER.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Public (software) Library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P.O.Box 35705   Houston 77235-5705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(713) 524-6394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 YOURSELF SOME TROU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hareware programs can be registered directly through PSL. (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documentation or the Register Shareware list in the PSL NE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hrough PSL, this free disk credit is automatic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nd this form to the author nor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make and use as many copies of this form as you wish, bu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may be redeemed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igned form is non-transferable and has no cas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order from the PsL in which this form is used must include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t least one other $5 disk plus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gram(s) on the free disk may also require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(s) - the word "free" refers only to our software library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coupon is valid for mail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is offer may be canceled at any time; check the current news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(software) Library for status of the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program that is being registered need not have been original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PsL, but THIS OFFER APPLIES TO NEW REGISTRATION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OACTIVE TO REGISTRATIONS YOU HAVE PREVIOUSL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programmer cashes your check but does not return this form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us a copy of BOTH sides of the canceled check instead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3 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